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lang w:val="en-US" w:eastAsia="en-US"/>
              </w:rPr>
            </w:pPr>
            <w:r>
              <w:rPr>
                <w:rFonts w:cs="Arial" w:ascii="Arial" w:hAnsi="Arial"/>
                <w:color w:val="66666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814705</wp:posOffset>
                  </wp:positionH>
                  <wp:positionV relativeFrom="paragraph">
                    <wp:posOffset>-723265</wp:posOffset>
                  </wp:positionV>
                  <wp:extent cx="1905000" cy="682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Yr 11 Summer School 2016 Acceptance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**Please ensure that we receive this form by Friday 13 May 2016**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hool: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 xml:space="preserve">Section A - Acceptance of Place </w:t>
      </w:r>
      <w:r>
        <w:rPr>
          <w:rFonts w:cs="Arial"/>
          <w:b w:val="false"/>
          <w:bCs w:val="false"/>
        </w:rPr>
        <w:t>(please tick one box and sign to confirm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14935</wp:posOffset>
                </wp:positionV>
                <wp:extent cx="254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.05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would like to accept my place on the Year 11 Summer School and will be able to </w:t>
        <w:br/>
        <w:t>to attend every day of the programme (Monday 4 – Friday 8 July 2016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800</wp:posOffset>
                </wp:positionH>
                <wp:positionV relativeFrom="paragraph">
                  <wp:posOffset>110490</wp:posOffset>
                </wp:positionV>
                <wp:extent cx="2540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pt;margin-top:8.7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not be attending the Summer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0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: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Section B - Code of Behavio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I have read the Summer School code of behaviour and agree to adhere to its rules and regulations. I also agree to adhere to any additional rules and regulations explained to me on the first day of the Summer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understand that I will not be allowed to continue on the Summer School in the event of serious misbehaviour on my p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0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: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/>
      </w:pPr>
      <w:r>
        <w:rPr>
          <w:rFonts w:cs="Arial" w:ascii="Arial" w:hAnsi="Arial"/>
          <w:b/>
          <w:sz w:val="22"/>
          <w:szCs w:val="22"/>
        </w:rPr>
        <w:t xml:space="preserve">Please print, and post this acceptance form to: </w:t>
      </w:r>
      <w:r>
        <w:rPr>
          <w:rFonts w:cs="Arial" w:ascii="Arial" w:hAnsi="Arial"/>
          <w:sz w:val="22"/>
          <w:szCs w:val="22"/>
        </w:rPr>
        <w:t>Year 11 Summer School Coordinator, Widening Participation Team, 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floor Tower 1, London School of Economics, Houghton Street, London, WC2A 2A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650CF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59:00Z</dcterms:created>
  <dc:creator>hallas</dc:creator>
  <dc:description/>
  <dc:language>en-US</dc:language>
  <cp:lastModifiedBy>London School of Economics and Political Science</cp:lastModifiedBy>
  <cp:lastPrinted>2013-03-05T15:52:00Z</cp:lastPrinted>
  <dcterms:modified xsi:type="dcterms:W3CDTF">2016-04-19T13:59:00Z</dcterms:modified>
  <cp:revision>2</cp:revision>
  <dc:subject/>
  <dc:title/>
</cp:coreProperties>
</file>