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British Society for Population Studies – Timetable of 2005 Annual Conferenc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240"/>
        <w:gridCol w:w="3131"/>
        <w:gridCol w:w="283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day 12 Sept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am onwar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mond Foy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gist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 - 1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therford Dining 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n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-2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mond Lecture Theat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Plenary 1. Professor Emily Grundy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London School of Hygiene &amp; Tropical Medicin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ergenerational changes and family sup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Chair: John Holl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-4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Grimond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Grimond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Grimond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Grimond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Social support &amp; mortality at older ag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air: Cecilia Tomassin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oes social vulnerability predict mortality in older adults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Melissa Andrew,  Arnold B. Mitnitsky &amp; Kenneth Rockwood (Dalhousie University, Canad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Mortality after widowhood in later life: Short-term &amp; long-term consequences of bereavement on mortality using the co-twin control method – </w:t>
            </w:r>
            <w:r>
              <w:rPr>
                <w:rFonts w:cs="Times New Roman" w:ascii="Times New Roman" w:hAnsi="Times New Roman"/>
                <w:i/>
                <w:iCs/>
              </w:rPr>
              <w:t>D. Rasulo, K. Christensen, C. Tomassini (Office for National Statistic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Old-age vulnerability in Indonesia: A longitudinal social network approach – </w:t>
            </w:r>
            <w:r>
              <w:rPr>
                <w:rFonts w:cs="Times New Roman" w:ascii="Times New Roman" w:hAnsi="Times New Roman"/>
                <w:i/>
                <w:iCs/>
              </w:rPr>
              <w:t>Elisabeth Schröder-Butterfill (University of Oxford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Who cares when parents die? Changing marital histories, intergenerational ties &amp; mortality – </w:t>
            </w:r>
            <w:r>
              <w:rPr>
                <w:rFonts w:cs="Times New Roman" w:ascii="Times New Roman" w:hAnsi="Times New Roman"/>
                <w:i/>
                <w:iCs/>
              </w:rPr>
              <w:t>Hilke Brockmann, Andreas Timm (Bremen Universit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Migration, population mobility &amp; ethnicity 1</w:t>
            </w:r>
          </w:p>
          <w:p>
            <w:pPr>
              <w:pStyle w:val="Heading2"/>
              <w:rPr/>
            </w:pPr>
            <w:r>
              <w:rPr/>
              <w:t>Chair: Seraphim Alvan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Dispersing from immigrant cities? Destination choices of the 1.5 generation – </w:t>
            </w:r>
            <w:r>
              <w:rPr>
                <w:rFonts w:cs="Times New Roman" w:ascii="Times New Roman" w:hAnsi="Times New Roman"/>
                <w:i/>
                <w:iCs/>
              </w:rPr>
              <w:t>Jamie Goodwin-White (University of Washington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Ethnic population distribution, immigration &amp; internal migration in Britain: What evidence linkage at the district scale? – </w:t>
            </w:r>
            <w:r>
              <w:rPr>
                <w:rFonts w:cs="Times New Roman" w:ascii="Times New Roman" w:hAnsi="Times New Roman"/>
                <w:i/>
                <w:iCs/>
              </w:rPr>
              <w:t>John Stillwell &amp; Oliver Duke-Williams (University of Leed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Moving home: How migration affects London’s ethnic composition – </w:t>
            </w:r>
            <w:r>
              <w:rPr>
                <w:rFonts w:cs="Times New Roman" w:ascii="Times New Roman" w:hAnsi="Times New Roman"/>
                <w:i/>
                <w:iCs/>
              </w:rPr>
              <w:t>Marian Mackintosh (Independent Consultant) &amp; Eileen Howes (Greater London Authorit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. Population dynamics in Oldham and Rochdale: The nature of dispersal – </w:t>
            </w:r>
            <w:r>
              <w:rPr>
                <w:rFonts w:cs="Times New Roman" w:ascii="Times New Roman" w:hAnsi="Times New Roman"/>
                <w:i/>
                <w:iCs/>
              </w:rPr>
              <w:t>Ludi Simpson (University of Manchester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Historical 1</w:t>
            </w:r>
          </w:p>
          <w:p>
            <w:pPr>
              <w:pStyle w:val="Heading2"/>
              <w:rPr/>
            </w:pPr>
            <w:r>
              <w:rPr/>
              <w:t>Chair: Christine J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hrough the regional magnifying glass: Infant mortality in the Lincolnshire fens 1870-1900: The ‘Fen Penalty’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Sam Sneddon (University of Nottingham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Vulnerability among illegitimate children in 19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century Scotland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Alice Reid&amp; Ros Davies (University of Cambridg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 Work patterns, conception patterns and the registration of demographic events in selected localities in late nineteenth century Britain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Eilidh Garrett &amp; Ros Davies (University of Cambridg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Reproductive health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State population policies in India: Evolution &amp; provision of family planning services by them -  </w:t>
            </w:r>
            <w:r>
              <w:rPr>
                <w:rFonts w:cs="Times New Roman" w:ascii="Times New Roman" w:hAnsi="Times New Roman"/>
                <w:i/>
                <w:iCs/>
              </w:rPr>
              <w:t>C. Bhattacharya (London School of Economic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Reproductive health in Estonia: Results of qualitative research – G</w:t>
            </w:r>
            <w:r>
              <w:rPr>
                <w:rFonts w:cs="Times New Roman" w:ascii="Times New Roman" w:hAnsi="Times New Roman"/>
                <w:i/>
                <w:iCs/>
              </w:rPr>
              <w:t>ail Grant (University of Southampto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Changes in reproductive &amp; lifestyle variables among first and second generation Bangladeshi migrants in London: Implications for breast cancer risk– </w:t>
            </w:r>
            <w:r>
              <w:rPr>
                <w:rFonts w:cs="Times New Roman" w:ascii="Times New Roman" w:hAnsi="Times New Roman"/>
                <w:i/>
                <w:iCs/>
              </w:rPr>
              <w:t>A. Nunez-de-la-Mora, DA Napolitano, GR Bentley (University College London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. Health differentials between Bangladeshi migrants in London and Sedentees in Bangladesh: Implications for reproductive function – </w:t>
            </w:r>
            <w:r>
              <w:rPr>
                <w:rFonts w:cs="Times New Roman" w:ascii="Times New Roman" w:hAnsi="Times New Roman"/>
                <w:i/>
                <w:iCs/>
              </w:rPr>
              <w:t>Gillian R. Bentley &amp; Alejandra Nunez-de-la-Mora (University College Lond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-4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mond Foy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0-6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Grimond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Grimond 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Grimond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Grimond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/>
            </w:pPr>
            <w:r>
              <w:rPr/>
              <w:t>a. Subnational 1</w:t>
            </w:r>
          </w:p>
          <w:p>
            <w:pPr>
              <w:pStyle w:val="Heading2"/>
              <w:rPr/>
            </w:pPr>
            <w:r>
              <w:rPr/>
              <w:t>Chair: Eileen How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Delving deeper: Estimating unknown multi-way relationships at sub-district level -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Paul Williamson (University of Liverpool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Putting shape to the 2011 census – </w:t>
            </w:r>
            <w:r>
              <w:rPr>
                <w:rFonts w:cs="Times New Roman" w:ascii="Times New Roman" w:hAnsi="Times New Roman"/>
                <w:i/>
                <w:iCs/>
              </w:rPr>
              <w:t>Peter Benton (Office for National Statistic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The development of the 2011 census in Scotland -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an Máté – GRO-Scotland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Developments with ONS’ Small Area Population Estimates – </w:t>
            </w:r>
            <w:r>
              <w:rPr>
                <w:rFonts w:cs="Times New Roman" w:ascii="Times New Roman" w:hAnsi="Times New Roman"/>
                <w:i/>
                <w:iCs/>
              </w:rPr>
              <w:t>Andy Bates (Office for National Statistic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/>
            </w:pPr>
            <w:r>
              <w:rPr/>
              <w:t>b. Evolutionary 1</w:t>
            </w:r>
          </w:p>
          <w:p>
            <w:pPr>
              <w:pStyle w:val="Heading2"/>
              <w:rPr/>
            </w:pPr>
            <w:r>
              <w:rPr/>
              <w:t>Chair: Rebecca S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Helpful grandmothers in rural Ethiopia: A study of the role of kin in determining child survival &amp; growth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M. A. Gibson &amp; Ruth Mace (University College London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Maternal care &amp; child’s survival in humans: An evolutionary demography perspective – </w:t>
            </w:r>
            <w:r>
              <w:rPr>
                <w:rFonts w:cs="Times New Roman" w:ascii="Times New Roman" w:hAnsi="Times New Roman"/>
                <w:i/>
                <w:iCs/>
              </w:rPr>
              <w:t>Samuel Pavard (Max Planck Institute for Demographic Research) &amp; Evelyne Heyer (Musée de l’Homme, Pari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Reproductive effort, immunosenescence &amp; longevity in pre-industrial Finns – </w:t>
            </w:r>
            <w:r>
              <w:rPr>
                <w:rFonts w:cs="Times New Roman" w:ascii="Times New Roman" w:hAnsi="Times New Roman"/>
                <w:i/>
                <w:iCs/>
              </w:rPr>
              <w:t>Virpi Lummaa, Samul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Helle, Jukka Jokela, (University of Turku &amp; University of Sheffield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 Migration, population distribution &amp; ethnicity 2</w:t>
            </w:r>
          </w:p>
          <w:p>
            <w:pPr>
              <w:pStyle w:val="Heading2"/>
              <w:rPr/>
            </w:pPr>
            <w:r>
              <w:rPr/>
              <w:t>Chair: Tony Champ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Montreal nationalism: A default multidimensional identity – </w:t>
            </w:r>
            <w:r>
              <w:rPr>
                <w:rFonts w:cs="Times New Roman" w:ascii="Times New Roman" w:hAnsi="Times New Roman"/>
                <w:i/>
                <w:iCs/>
              </w:rPr>
              <w:t>Yolande Bouka (Seton Hall University, NJ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Patterns of migration &amp; community formation among the Amish in the US – </w:t>
            </w:r>
            <w:r>
              <w:rPr>
                <w:rFonts w:cs="Times New Roman" w:ascii="Times New Roman" w:hAnsi="Times New Roman"/>
                <w:i/>
                <w:iCs/>
              </w:rPr>
              <w:t>Elizabeth Cooksey and Joseph F. Donnermeyer (Ohio State Universit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The impact of ethnic preference policies on inter-ethnic relations: Malaysia &amp; Sri Lanka – </w:t>
            </w:r>
            <w:r>
              <w:rPr>
                <w:rFonts w:cs="Times New Roman" w:ascii="Times New Roman" w:hAnsi="Times New Roman"/>
                <w:i/>
                <w:iCs/>
              </w:rPr>
              <w:t>Navaratnam Ravinthirakumaran (National University of Singapor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4. Questions of ethnicity in the millennium round of Commonwealth censuses – </w:t>
            </w:r>
            <w:r>
              <w:rPr>
                <w:rFonts w:cs="Times New Roman" w:ascii="Times New Roman" w:hAnsi="Times New Roman"/>
                <w:i/>
                <w:iCs/>
              </w:rPr>
              <w:t>AJ Christopher (Nelson Mandela Metropolitan University, South Afric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d. Fertility 1</w:t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Chair: Denise Hawk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Fertility transition in Kenya: A regional analysis of the proximate determinants -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Ekisa Anyara &amp; Andrew Hinde (University of Southampto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Historical demography in Tanzania (1920-61) using census data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Sarah Walters (University of Cambridg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ertility variations in Scotland 1981-2001: are there local cultures of fertility?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aul Boyle</w:t>
            </w:r>
            <w:r>
              <w:rPr>
                <w:rFonts w:cs="Times New Roman" w:ascii="Times New Roman" w:hAnsi="Times New Roman"/>
                <w:i/>
                <w:iCs/>
              </w:rPr>
              <w:t>, Elspeth Graham and Zhiqiang Feng, (University of St Andrew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-7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mond Foy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eption &amp; poster ses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therford Dining 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n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uesday 13 Sept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-9.00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therford Dining 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eakfa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11.00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Grimond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Grimond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Grimond 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Grimond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Care and carers</w:t>
            </w:r>
          </w:p>
          <w:p>
            <w:pPr>
              <w:pStyle w:val="Heading2"/>
              <w:rPr/>
            </w:pPr>
            <w:r>
              <w:rPr/>
              <w:t>Chair: Hilke Brockman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Demographic implications for palliative care provision in the UK – </w:t>
            </w:r>
            <w:r>
              <w:rPr>
                <w:rFonts w:cs="Times New Roman" w:ascii="Times New Roman" w:hAnsi="Times New Roman"/>
                <w:i/>
                <w:iCs/>
              </w:rPr>
              <w:t>Briony Eckstein &amp; Angela Armstrong-Costa (Office for National Statistic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The dynamics of social care – </w:t>
            </w:r>
            <w:r>
              <w:rPr>
                <w:rFonts w:cs="Times New Roman" w:ascii="Times New Roman" w:hAnsi="Times New Roman"/>
                <w:i/>
                <w:iCs/>
              </w:rPr>
              <w:t>Maria Evandrou  &amp; Jane Falkingham (University of Southampton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Informal care at working age: Effects of job characteristics &amp; family configuration – </w:t>
            </w:r>
            <w:r>
              <w:rPr>
                <w:rFonts w:cs="Times New Roman" w:ascii="Times New Roman" w:hAnsi="Times New Roman"/>
                <w:i/>
                <w:iCs/>
              </w:rPr>
              <w:t>Ursula Henz (London School of Economic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Who becomes an informal caregiver? A life course perspective – </w:t>
            </w:r>
            <w:r>
              <w:rPr>
                <w:rFonts w:cs="Times New Roman" w:ascii="Times New Roman" w:hAnsi="Times New Roman"/>
                <w:i/>
                <w:iCs/>
              </w:rPr>
              <w:t>Harriet Young &amp; Emily Grundy (London School of Hygiene &amp; Tropical Medicin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Migration, population distribution &amp; ethnicity 3</w:t>
            </w:r>
          </w:p>
          <w:p>
            <w:pPr>
              <w:pStyle w:val="Heading2"/>
              <w:rPr/>
            </w:pPr>
            <w:r>
              <w:rPr/>
              <w:t>Chair: Robin Flowerd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Population changes in Greece during the period 1940-51 – </w:t>
            </w:r>
            <w:r>
              <w:rPr>
                <w:rFonts w:cs="Times New Roman" w:ascii="Times New Roman" w:hAnsi="Times New Roman"/>
                <w:i/>
                <w:iCs/>
              </w:rPr>
              <w:t>Nikolaos Mostratos (University of Newcastl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The community health index for proxy measures of migration in Scotland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Cecilia Macintyre &amp; Gillian Miller (GRO-Scotland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Factors behind commuting behaviour in England and Wales 2001 – </w:t>
            </w:r>
            <w:r>
              <w:rPr>
                <w:rFonts w:cs="Times New Roman" w:ascii="Times New Roman" w:hAnsi="Times New Roman"/>
                <w:i/>
                <w:iCs/>
              </w:rPr>
              <w:t>Anne Green and David Owen (University of Warwick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Ethnic differences in commuting patterns in London – </w:t>
            </w:r>
            <w:r>
              <w:rPr>
                <w:rFonts w:cs="Times New Roman" w:ascii="Times New Roman" w:hAnsi="Times New Roman"/>
                <w:i/>
                <w:iCs/>
              </w:rPr>
              <w:t>Eileen Howes (Greater London Authorit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Health inequalities 1</w:t>
            </w:r>
          </w:p>
          <w:p>
            <w:pPr>
              <w:pStyle w:val="Heading2"/>
              <w:rPr/>
            </w:pPr>
            <w:r>
              <w:rPr/>
              <w:t>Chair: Tiziana Le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Comparing health inequalities across time and place: An analysis of Demographic and Health Survey data 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Kath Moser, David A. Leon (London School of Hygiene &amp; Tropical Medicin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Which aspects of socio-economic status at birth and nine years are most associated with child nutritional status at the end of childhood  – </w:t>
            </w:r>
            <w:r>
              <w:rPr>
                <w:rFonts w:cs="Times New Roman" w:ascii="Times New Roman" w:hAnsi="Times New Roman"/>
                <w:i/>
                <w:iCs/>
              </w:rPr>
              <w:t>Paula Griffiths, Noel Cameron, Shane Norris &amp; John Peffifor (Loughborough University, University of Witwatersrand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Spatial inequality in delivery care uptake in Ghana: A multilevel analysis – </w:t>
            </w:r>
            <w:r>
              <w:rPr>
                <w:rFonts w:cs="Times New Roman" w:ascii="Times New Roman" w:hAnsi="Times New Roman"/>
                <w:i/>
                <w:iCs/>
              </w:rPr>
              <w:t>Fiifi Amoako John son, James Brown, Sabu Padmadas (University of Southampton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Families and households</w:t>
            </w:r>
          </w:p>
          <w:p>
            <w:pPr>
              <w:pStyle w:val="Heading2"/>
              <w:rPr/>
            </w:pPr>
            <w:r>
              <w:rPr/>
              <w:t>Chair: Ludi Simp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he instability of divorce risk factors in the UK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Tak Wing Chan University of Oxford) &amp; Brendan Halpin (University of Limerick)</w:t>
            </w:r>
          </w:p>
          <w:p>
            <w:pPr>
              <w:pStyle w:val="Heading1"/>
              <w:rPr>
                <w:i/>
                <w:i/>
                <w:iCs/>
              </w:rPr>
            </w:pPr>
            <w:r>
              <w:rPr>
                <w:b w:val="false"/>
                <w:bCs w:val="false"/>
              </w:rPr>
              <w:t xml:space="preserve">2. Are concensual unions more “gender equal” than marriages – </w:t>
            </w:r>
            <w:r>
              <w:rPr>
                <w:b w:val="false"/>
                <w:bCs w:val="false"/>
                <w:i/>
                <w:iCs/>
              </w:rPr>
              <w:t>Antonella Pinelli, Francesca Flori</w:t>
            </w:r>
          </w:p>
          <w:p>
            <w:pPr>
              <w:pStyle w:val="BodyText3"/>
              <w:rPr/>
            </w:pPr>
            <w:r>
              <w:rPr/>
              <w:t>(University of Rome ‘La Sapienza’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/>
            </w:pPr>
            <w:r>
              <w:rPr/>
              <w:t>The demographic transi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he Cuban demographic transition – </w:t>
            </w:r>
            <w:r>
              <w:rPr>
                <w:rFonts w:cs="Times New Roman" w:ascii="Times New Roman" w:hAnsi="Times New Roman"/>
                <w:i/>
                <w:iCs/>
              </w:rPr>
              <w:t>Sonia I Catasus Cervera (CEDEM, University of Havan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1.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mond Foy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ffe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Grimond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Grimond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Grimond 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Grimond Lecture Theat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Economics &amp; health in ageing populations</w:t>
            </w:r>
          </w:p>
          <w:p>
            <w:pPr>
              <w:pStyle w:val="Heading2"/>
              <w:rPr/>
            </w:pPr>
            <w:r>
              <w:rPr/>
              <w:t>Chair: Maria Evandr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The cost of population ageing: Forecasting future hospital expenditure in Germany – </w:t>
            </w:r>
            <w:r>
              <w:rPr>
                <w:rFonts w:cs="Times New Roman" w:ascii="Times New Roman" w:hAnsi="Times New Roman"/>
                <w:i/>
                <w:iCs/>
              </w:rPr>
              <w:t>Hilke Brockmann (Bremen University) &amp; Jutta Gampe (Max Planck Institute for Demographic Research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Children &amp; standard of living in old age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Gustavo De Santis, Chiara Seghieri, Maria Letizia  Tanturri (University of Florenc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Unhealthy life expectancy at age 65 across time and space: What do we know now? – </w:t>
            </w:r>
            <w:r>
              <w:rPr>
                <w:rFonts w:cs="Times New Roman" w:ascii="Times New Roman" w:hAnsi="Times New Roman"/>
                <w:i/>
                <w:iCs/>
              </w:rPr>
              <w:t>Judith Shapiro (University of Kent at Canterbur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Health inequalities 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air: Paula Griffiths, Loughborough Universi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Where not to live: A geo-demographic classification of mortality – </w:t>
            </w:r>
            <w:r>
              <w:rPr>
                <w:rFonts w:cs="Times New Roman" w:ascii="Times New Roman" w:hAnsi="Times New Roman"/>
                <w:i/>
                <w:iCs/>
              </w:rPr>
              <w:t>Nicola Shelton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rk Birkin, Danny Dorling (University College London, University of Leeds, University of Sheffield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Calculating low birth weight from DHS: Can mothers’ help improve estimation? – </w:t>
            </w:r>
            <w:r>
              <w:rPr>
                <w:rFonts w:cs="Times New Roman" w:ascii="Times New Roman" w:hAnsi="Times New Roman"/>
                <w:i/>
                <w:iCs/>
              </w:rPr>
              <w:t>Amos Channon (University of Southampto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Neonatal mortality in developing countries: What can we learn from DHS data – </w:t>
            </w:r>
            <w:r>
              <w:rPr>
                <w:rFonts w:cs="Times New Roman" w:ascii="Times New Roman" w:hAnsi="Times New Roman"/>
                <w:i/>
                <w:iCs/>
              </w:rPr>
              <w:t>Sarah Hall (University of Southampton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Evolutionary 2</w:t>
            </w:r>
          </w:p>
          <w:p>
            <w:pPr>
              <w:pStyle w:val="Heading2"/>
              <w:rPr/>
            </w:pPr>
            <w:r>
              <w:rPr/>
              <w:t>Chair: Sarah Joh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Intergenerational transfers in humans &amp; other animals – </w:t>
            </w:r>
            <w:r>
              <w:rPr>
                <w:rFonts w:cs="Times New Roman" w:ascii="Times New Roman" w:hAnsi="Times New Roman"/>
                <w:i/>
                <w:iCs/>
              </w:rPr>
              <w:t>Jan Beise (Max Planck Institute for Demographic Research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Causes and consequences of parental divorce in relation to child gender: An evolutionary perspective – </w:t>
            </w:r>
            <w:r>
              <w:rPr>
                <w:rFonts w:cs="Times New Roman" w:ascii="Times New Roman" w:hAnsi="Times New Roman"/>
                <w:i/>
                <w:iCs/>
              </w:rPr>
              <w:t>David Lawson (University College Londo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Is the gender gap in religiosity a legacy of evolution? – </w:t>
            </w:r>
            <w:r>
              <w:rPr>
                <w:rFonts w:cs="Times New Roman" w:ascii="Times New Roman" w:hAnsi="Times New Roman"/>
                <w:i/>
                <w:iCs/>
              </w:rPr>
              <w:t>David Voas (University of Mancheste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Special session</w:t>
            </w:r>
          </w:p>
          <w:p>
            <w:pPr>
              <w:pStyle w:val="Heading2"/>
              <w:rPr/>
            </w:pPr>
            <w:r>
              <w:rPr/>
              <w:t>Chair: Cheng Yong L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Kent County Council and the setting of Local Public Service Agreement Targets.  – </w:t>
            </w:r>
            <w:r>
              <w:rPr>
                <w:rFonts w:cs="Times New Roman" w:ascii="Times New Roman" w:hAnsi="Times New Roman"/>
                <w:i/>
                <w:iCs/>
              </w:rPr>
              <w:t>Nick Moon (Kent County Council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dicting the numbers of older people helped to live at home: A needs-based model and the implications – </w:t>
            </w:r>
            <w:r>
              <w:rPr>
                <w:rFonts w:cs="Times New Roman" w:ascii="Times New Roman" w:hAnsi="Times New Roman"/>
                <w:i/>
                <w:iCs/>
              </w:rPr>
              <w:t>Simon Adams (Tribal Sect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Integrated approach of local level planning by local government considering population as a weighting factor– </w:t>
            </w:r>
            <w:r>
              <w:rPr>
                <w:rFonts w:cs="Times New Roman" w:ascii="Times New Roman" w:hAnsi="Times New Roman"/>
                <w:i/>
                <w:iCs/>
              </w:rPr>
              <w:t>Jagannath Ojha (Ministry of Local Development, Jawalakhe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-2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therford Dining 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n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-4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allel session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Grimond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Grimond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Grimond 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Grimond Lecture Theat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 Intergenerational relationships at older ages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Chair: Karen Glaser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Intergenerational relations &amp; support in Italy – </w:t>
            </w:r>
            <w:r>
              <w:rPr>
                <w:rFonts w:cs="Times New Roman" w:ascii="Times New Roman" w:hAnsi="Times New Roman"/>
                <w:i/>
                <w:iCs/>
              </w:rPr>
              <w:t>R. Fraboni, C. Freguja, B. Baldazzi, L. L. Sabbadini (ISTAT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Ageing &amp; daughter preference: Comparative perspectives from Indonesia – </w:t>
            </w:r>
            <w:r>
              <w:rPr>
                <w:rFonts w:cs="Times New Roman" w:ascii="Times New Roman" w:hAnsi="Times New Roman"/>
                <w:i/>
                <w:iCs/>
              </w:rPr>
              <w:t>Philip Kreager (University of Oxford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Relationships between disruptions in family (and work) life and social support at older ages in the United Kingdom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Rachel Stuchbury, Karen Glaser, Cecilia Tomassinin, Janet Askham (King’s College Londo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. Migration, population distribution &amp; ethnicity 4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Chair: John Stillwell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The likely impact of globalisation on internal migration, urbanisation, and international migration with special reference to India– </w:t>
            </w:r>
            <w:r>
              <w:rPr>
                <w:rFonts w:cs="Times New Roman" w:ascii="Times New Roman" w:hAnsi="Times New Roman"/>
                <w:i/>
                <w:iCs/>
              </w:rPr>
              <w:t>Atreji Majumdar (University of Delhi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Measure of the integration of foreign migrants in Italy: Some new experiences – </w:t>
            </w:r>
            <w:r>
              <w:rPr>
                <w:rFonts w:cs="Times New Roman" w:ascii="Times New Roman" w:hAnsi="Times New Roman"/>
                <w:i/>
                <w:iCs/>
              </w:rPr>
              <w:t>G. Baio &amp; M. Blangiardo (LSHTM &amp; Milan, Imperial &amp; Mila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Immigration &amp; labour accessibility in Madrid, Spain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Vicente Rodrigues, Ricardo Mendez, Ascension Calatrava, Ana Melero (Institute of Economics &amp; Geography, Madrid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Highly skilled migration &amp; ethnic networks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Fei Qin (Massachusetts Institute of Technology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Reproductive health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Choosing a permanent contraceptive method: A comparative analysis of the age &amp; parity effects of sterilization in Brazil and India -  </w:t>
            </w:r>
            <w:r>
              <w:rPr>
                <w:rFonts w:cs="Times New Roman" w:ascii="Times New Roman" w:hAnsi="Times New Roman"/>
                <w:i/>
                <w:iCs/>
              </w:rPr>
              <w:t>Tiziana Leone &amp; Sabu Padmadas (Institute of Education &amp; University of Southampton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The uptake of modern contraception in a Gambian village: The spread of a cultural innovation over 25 years – </w:t>
            </w:r>
            <w:r>
              <w:rPr>
                <w:rFonts w:cs="Times New Roman" w:ascii="Times New Roman" w:hAnsi="Times New Roman"/>
                <w:i/>
                <w:iCs/>
              </w:rPr>
              <w:t>R. Mace, N. Allal, R. Sear &amp; A. Prentice (University College London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Condom use between &amp; within relationships among young people in Kabale &amp; Mukono districts in Uganda – </w:t>
            </w:r>
            <w:r>
              <w:rPr>
                <w:rFonts w:cs="Times New Roman" w:ascii="Times New Roman" w:hAnsi="Times New Roman"/>
                <w:i/>
                <w:iCs/>
              </w:rPr>
              <w:t>N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Tumwesigye, R. Ingham, D. Holmes (University of Southampton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 Consistency in reporting contraception between spouses in Bangladesh: Evidence from a recent Demographic and Health Survey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MA Islam, SS Padmadas, PWF Smith (University of Southampto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. Local government, census and national issues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Chair: John Hollis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The policy Delphi: A tool to shape the future – </w:t>
            </w:r>
            <w:r>
              <w:rPr>
                <w:rFonts w:cs="Times New Roman" w:ascii="Times New Roman" w:hAnsi="Times New Roman"/>
                <w:i/>
                <w:iCs/>
              </w:rPr>
              <w:t>Maura Misiti &amp; Adele Menniti (Istituto di Richerche sulla Popolazione e le Politiche Sociali, Consiglio Nazionale delle Richerche, Rom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Enumerating the Republic of Moldova census, 2004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Malcolm Brown (Cornwall County Council) &amp; Maia Godonoga (University of Plymouth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 Making use of the 2001 census in Cambridgeshire PCTs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Vicky Head (Cambridgeshire County Council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Using the 2001 census microdata to explore household formation &amp; ethnicity; A multilevel modelling approach – </w:t>
            </w:r>
            <w:r>
              <w:rPr>
                <w:rFonts w:cs="Times New Roman" w:ascii="Times New Roman" w:hAnsi="Times New Roman"/>
                <w:i/>
                <w:iCs/>
              </w:rPr>
              <w:t>Abdelouahid Tajar &amp; Ludi Simpson (University of Manchester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-4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mond Foy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0-5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mond Lecture Theat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Plenary 2 – Professor Ron Le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University of California at Berkeley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ergenerational transfers: A broad vie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air: Mike Murph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0-7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Grimond 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Grimond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Grimond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Grimond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Evolutionary 3</w:t>
            </w:r>
          </w:p>
          <w:p>
            <w:pPr>
              <w:pStyle w:val="Heading2"/>
              <w:rPr/>
            </w:pPr>
            <w:r>
              <w:rPr/>
              <w:t>Chair: Virpi Lumma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A life history perspective on size, health and adult mortality in the Gambia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Rebecca Sear (London School of Economic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Understanding why teenage motherhood occurs in deprived environments: An evolutionary approach – </w:t>
            </w:r>
            <w:r>
              <w:rPr>
                <w:rFonts w:cs="Times New Roman" w:ascii="Times New Roman" w:hAnsi="Times New Roman"/>
                <w:i/>
                <w:iCs/>
              </w:rPr>
              <w:t>Sarah E. Johns (University of Kent at Canterbur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ertility decline driven by poverty in Addis Ababa (Ethiopia)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Ruth Mace &amp; Eshetu Gurmu (University College Londo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Historical 2</w:t>
            </w:r>
          </w:p>
          <w:p>
            <w:pPr>
              <w:pStyle w:val="Heading2"/>
              <w:rPr/>
            </w:pPr>
            <w:r>
              <w:rPr/>
              <w:t>Chair: Eilidh Garre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he Victorian Panel Survey: An overview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Christine Jones,  Kevin Schurer &amp; A. Crockett (University of Essex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Migration in a rural area: A comparative study of East Yorkshire from the nineteenth century to 2003, with special reference to the Yorkshire Wolds – </w:t>
            </w:r>
            <w:r>
              <w:rPr>
                <w:rFonts w:cs="Times New Roman" w:ascii="Times New Roman" w:hAnsi="Times New Roman"/>
                <w:i/>
                <w:iCs/>
              </w:rPr>
              <w:t>Andrea Armstrong (University of Newcastle upon Tyn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Geographical perspectives on the epidemic emergence of poliomyelitis in Europe: England and Wales, 1900-55– </w:t>
            </w:r>
            <w:r>
              <w:rPr>
                <w:rFonts w:cs="Times New Roman" w:ascii="Times New Roman" w:hAnsi="Times New Roman"/>
                <w:i/>
                <w:iCs/>
              </w:rPr>
              <w:t>Sam Sneddon, Matthew Smallman-Raynor &amp; Andrew Cliff (University of Nottingham &amp; University of Cambridge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Sub-national 2</w:t>
            </w:r>
          </w:p>
          <w:p>
            <w:pPr>
              <w:pStyle w:val="Heading2"/>
              <w:rPr/>
            </w:pPr>
            <w:r>
              <w:rPr/>
              <w:t>Chair: Robin Edw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From household to population – </w:t>
            </w:r>
            <w:r>
              <w:rPr>
                <w:rFonts w:cs="Times New Roman" w:ascii="Times New Roman" w:hAnsi="Times New Roman"/>
                <w:i/>
                <w:iCs/>
              </w:rPr>
              <w:t>Briony Eckstein (Office for National Statistic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The use of administrative data sources in local population estimates – </w:t>
            </w:r>
            <w:r>
              <w:rPr>
                <w:rFonts w:cs="Times New Roman" w:ascii="Times New Roman" w:hAnsi="Times New Roman"/>
                <w:i/>
                <w:iCs/>
              </w:rPr>
              <w:t>Piers Elias (Tees Valley Joint Strategy Unit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Methodology for producing the revised back series of population estimates – </w:t>
            </w:r>
            <w:r>
              <w:rPr>
                <w:rFonts w:cs="Times New Roman" w:ascii="Times New Roman" w:hAnsi="Times New Roman"/>
                <w:i/>
                <w:iCs/>
              </w:rPr>
              <w:t>Julie Jefferies (Office for National Statistic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4. Residents &amp; staff in communal establishments: Data quality is</w:t>
            </w:r>
            <w:r>
              <w:rPr>
                <w:rFonts w:cs="Times New Roman" w:ascii="Times New Roman" w:hAnsi="Times New Roman"/>
                <w:i/>
                <w:iCs/>
              </w:rPr>
              <w:t>sues in the 2001 Census – Levin Wheller &amp; Madhavi Bajekal (Office for National Statistic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. Migration 5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Chair: Nick Bailey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Geographical analysis of fine level population changes in Greece: 1951-2001 – </w:t>
            </w:r>
            <w:r>
              <w:rPr>
                <w:rFonts w:cs="Times New Roman" w:ascii="Times New Roman" w:hAnsi="Times New Roman"/>
                <w:i/>
                <w:iCs/>
              </w:rPr>
              <w:t>Seraphim Alvanides (University of Newcastl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Comparisons between survey &amp; population estimates of recent UK emigration – </w:t>
            </w:r>
            <w:r>
              <w:rPr>
                <w:rFonts w:cs="Times New Roman" w:ascii="Times New Roman" w:hAnsi="Times New Roman"/>
                <w:i/>
                <w:iCs/>
              </w:rPr>
              <w:t>Michael Rendall, Emma Wright, Giles Horsfield (Office for National Statistic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re our cities still losing human capital? The evidence of the “moving group” data from the 2001 census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Tony Champion &amp; Mike Coombes (University of Newcastl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n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ednesday 14 Sept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-9.00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therford Dining 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eakfa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am – 10.00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mond Theat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Plenary 3 – Alison O’Connel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Pensions Policy Institu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forming UK pensions for today’s and tomorrow’s older peo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Chair: John Holl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30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mond Foy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ffe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-12.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Grimond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Grimond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Grimond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Migration, population mobility &amp; ethnicity 6</w:t>
            </w:r>
          </w:p>
          <w:p>
            <w:pPr>
              <w:pStyle w:val="Heading2"/>
              <w:rPr/>
            </w:pPr>
            <w:r>
              <w:rPr/>
              <w:t>Chair: Paul Boy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Comparative geographical study of out-migration between England and Wales &amp; Japan using global &amp; local statistical models  – </w:t>
            </w:r>
            <w:r>
              <w:rPr>
                <w:rFonts w:cs="Times New Roman" w:ascii="Times New Roman" w:hAnsi="Times New Roman"/>
                <w:i/>
                <w:iCs/>
              </w:rPr>
              <w:t>Stamatis Kalogirou (London School of Economics), Tomoki Nakaya, Keiji Yano (Ritsumeikan University Japan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Analysing the 2001 inter-district migration matrix – </w:t>
            </w:r>
            <w:r>
              <w:rPr>
                <w:rFonts w:cs="Times New Roman" w:ascii="Times New Roman" w:hAnsi="Times New Roman"/>
                <w:i/>
                <w:iCs/>
              </w:rPr>
              <w:t>Robin Flowerdew &amp; Zhiqiang Feng (University of St. Andrew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Population turnover for deprived neighbourhoods: Structural or pathological? – </w:t>
            </w:r>
            <w:r>
              <w:rPr>
                <w:rFonts w:cs="Times New Roman" w:ascii="Times New Roman" w:hAnsi="Times New Roman"/>
                <w:i/>
                <w:iCs/>
              </w:rPr>
              <w:t>Nick Bailey &amp; Mark Livingstone (University of Glasgow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Twenty-first century migrants: Who are they, and where are they going? – </w:t>
            </w:r>
            <w:r>
              <w:rPr>
                <w:rFonts w:cs="Times New Roman" w:ascii="Times New Roman" w:hAnsi="Times New Roman"/>
                <w:i/>
                <w:iCs/>
              </w:rPr>
              <w:t>Daniel Vickers &amp; Phil Rees (University of Leeds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Health and morta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Identifying cohorts with favourable mortality experience – </w:t>
            </w:r>
            <w:r>
              <w:rPr>
                <w:rFonts w:cs="Times New Roman" w:ascii="Times New Roman" w:hAnsi="Times New Roman"/>
                <w:i/>
                <w:iCs/>
              </w:rPr>
              <w:t>Mike Murphy (London School of Economic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Jewish population and death rates in England and Wales, 2001 – </w:t>
            </w:r>
            <w:r>
              <w:rPr>
                <w:rFonts w:cs="Times New Roman" w:ascii="Times New Roman" w:hAnsi="Times New Roman"/>
                <w:i/>
                <w:iCs/>
              </w:rPr>
              <w:t>Steven Haberman &amp; Marlena Schmoo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Non- independent persons: Definitions &amp; statistical methodologies for correct identification– </w:t>
            </w:r>
            <w:r>
              <w:rPr>
                <w:rFonts w:cs="Times New Roman" w:ascii="Times New Roman" w:hAnsi="Times New Roman"/>
                <w:i/>
                <w:iCs/>
              </w:rPr>
              <w:t>Alessandra Battisti, Alessandro Solipaca (Italian National Institute of Statistics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 Fertility 2</w:t>
            </w:r>
          </w:p>
          <w:p>
            <w:pPr>
              <w:pStyle w:val="Heading2"/>
              <w:rPr/>
            </w:pPr>
            <w:r>
              <w:rPr/>
              <w:t>Chair: Steve Smallwoo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An explanation of the positive cross-country correlation between fertility and &amp; female employment among Western European countries – </w:t>
            </w:r>
            <w:r>
              <w:rPr>
                <w:rFonts w:cs="Times New Roman" w:ascii="Times New Roman" w:hAnsi="Times New Roman"/>
                <w:i/>
                <w:iCs/>
              </w:rPr>
              <w:t>Tomas Kogel (Loughborough Universit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Early motherhood in the UK: Micro &amp; macro determinants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enise Hawkes,  Heather Joshi (Institute of Educatio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Fertility preferences and intentions: Some results from an Italian survey – </w:t>
            </w:r>
            <w:r>
              <w:rPr>
                <w:rFonts w:cs="Times New Roman" w:ascii="Times New Roman" w:hAnsi="Times New Roman"/>
                <w:i/>
                <w:iCs/>
              </w:rPr>
              <w:t>Adele Menninti &amp; Maura Misiti (Institute for Population Research &amp; Social Policie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Current trens and issues in British fertility analysis – </w:t>
            </w:r>
            <w:r>
              <w:rPr>
                <w:rFonts w:cs="Times New Roman" w:ascii="Times New Roman" w:hAnsi="Times New Roman"/>
                <w:i/>
                <w:iCs/>
              </w:rPr>
              <w:t>Jessica Chamberlain (Office for National Statistic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4:33:00Z</dcterms:created>
  <dc:creator>IT Services</dc:creator>
  <dc:description/>
  <dc:language>en-US</dc:language>
  <cp:lastModifiedBy>IT Services</cp:lastModifiedBy>
  <cp:lastPrinted>2005-05-31T18:11:00Z</cp:lastPrinted>
  <dcterms:modified xsi:type="dcterms:W3CDTF">2005-08-26T14:33:00Z</dcterms:modified>
  <cp:revision>2</cp:revision>
  <dc:subject/>
  <dc:title>British Society for Population Studies – Provisional Programme 2005 Annual Conference</dc:title>
</cp:coreProperties>
</file>