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  <w:t>British Society for Population Studies – 2008 Annual Conference Programme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801"/>
        <w:gridCol w:w="2933"/>
        <w:gridCol w:w="2933"/>
        <w:gridCol w:w="2797"/>
        <w:gridCol w:w="1999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Wednesday 10  September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All strand sessions will be chaired.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1.00am –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Registration 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Midday – 1.30pm.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30pm – 3.3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Religious and ethnic demography 1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outh Asian ethno-religious groups and part-time employment pattern in England and Wales: Results from the 2001 individual SAR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eza Afkhami, Abdelouahid Tajar (University of Mancheste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emographic indicators of cultural consumpti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Orian Brook, Paul Boyle, Robin Flowerdew (University of St. Andrew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Recent trends in fertility by ethnic and religious groups in the UK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ylvie Dubuc (University of Oxfor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Ethnic mortality differentials in England and Wa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ne Scott (Office for National Statistics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amilies and Households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Hal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hared residence: A new social category of analysis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exander Masardo (University of Bath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Private Lives in the Public Sphere: Family-Employment Spillover among Low-Income Wome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ucy Porter Jordan (University of St. Andrew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Family change in the first five years of life: new evidence from the UK Millennium Cohort Stud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sa Calderwood (Institute of Educati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Family migration and social mobility in GB and the U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ul Boyle &amp; Peteke Feijten (University of St. Andrews) &amp; Thomas Cooke &amp; Ken Couch (University of Connecticut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Local Authority 1: Local housing &amp; population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 The Cornwall Electoral Review 2008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– Malcolm Brown (Cornwall County Counci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School Roll projections: Ratios of pupils from new build developments – a direct method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ennifer Boag (Falkirk Counci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School Roll Forecasting in Aberdeenshir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ichard Belding (Aberdeenshire Counci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Who Lives in New Housing (in England)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teve Clyne, Jan Kinsman (EFM Ltd.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geing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Marriage and children: how they affect the health status of older peopl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Valeria Bordone (University of Mannhei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Fertility history and health in later life: A study of older women and men using the British Household Panel Survey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anna Read &amp; Emily Grundy (London School of Hygiene &amp; Tropical Medicin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Socioeconomic inequalities in physical functioning: a comparative study of English and Greek elderly ma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Faiza Tabassum (University College London), Georgia Verropoulou (University of Piraeus), Edlira Gjonça, Elizabeth Breeze, (University College London), Cleon Tsimbos (University of Piraeu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Blame the parents? The association between parental longevity and successful ageing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ola Zaninotto, Edlira Gjonça (University College London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30pm – 4.00pm 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ea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4.00pm – 5.00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Plenary 1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wo-home family situations of children and adults in France and Australia: observation and consequences for describing family pattern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Dr. Laurent Toulemon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(INE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Emily Grund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5.00pm – 6.30pm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istorical Demography 1: Demographic change, urbanization &amp; agriculture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Room)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Causal processes involved in the demographic transition and urbanization, and how they may or may not be informed by Le Châtelier’s principl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im Dyson (LS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Irish involvement in agriculture at the 1881 census of England and Wa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alcolm Smith (University of Durham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Ageing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Left Behind in Transition: The well-being of older people in the Central Asian states of Kyrgyzstan &amp; Tajikista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ane Falkingham, Maria Evandrou, Gail Grant,(University of Southampton), Angela Baschieri (London School of Hygiene &amp; Tropical Medicin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burden of old-age benefits: facts and perception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eve Vanderleyden (Study Centre of the Flemish Government, Brussel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ransnational Networks and Distance Care: The case of older Transylvanian German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isabeth Schröder-Butterfill, Julia Schonheinz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Health 1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Mother's BMI as a predictor of young children's nutritional status in a flood post-emergency phas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ophie Goudet, Paula L. Griffiths, Barry B. Bogin, (Loughborough Univers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Calculating regional Chlamydia rates in the UK: a GIS approach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Beth Stuart &amp; Andrew Hinde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Measurement of hand washing in Demographic and Health Survey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sa Danquah &amp; John W. McDonald (University of Southampton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Migration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ubnational migration and life stage: explaining the movement of young adults for ethnic groups in Britai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ssa Finney (University of Manchester)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Evolution Of Economic Activity-Based Migration Within The UK, 1991-2007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orrado Giuletti, James Raymer, Peter W. F. Smith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Coexistence in Italy: the views of Immigrant journalists on relations between immigrants and Italian national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rianna Caporali (Max Planck Institute for Demographic Research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6.30pm – 7.45p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Reception &amp; poster session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8.00p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>Dinner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  <w:lang w:bidi="ar-SA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  <w:lang w:bidi="ar-SA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Thursday 11 September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7.30am – 9.00a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ar-SA"/>
              </w:rPr>
              <w:t>Breakfast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9.00am – 11.0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istorical 2: Hospitals, medical personnel, &amp; morbid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ibrar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Hospitals during the Food Crisis, Greece 1941-1944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Violetta Hionidou (University of Newcastle Upon Tyn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id morbidity rise in England between 1870 and 1930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dy Hinde, Aravinda Guntupalli, Bernard Harris (University of Southampton), Martin Gorsky (London School of Hygiene &amp; tropical Medicin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“Run and fetch the Doctor!”: access to medical personnel amongst those in their last illness in 4 nineteenth century Scottish communiti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ilidh Garrett, Alice Reid, Ros Davies (University of Cambridg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Doctors, Patients and Hospitals in Nineteenth Century Scotland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ice Reid, Eilidh Garrett (University of Cambridg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Religious and ethnic demography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Ethnic group segregation in European cities: Using names to overcome the lack of ethnicity statistic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blo Mateos (University College Lond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Ethnic residential segregation across life-stages in England and Wa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bert Sabater (University of Mancheste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Immigrants or citizens? Distinguishing immigrant settlement areas from ethnically diverse residential area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udi Simpson (University of Mancheste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Estimates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(Lecture Theatre)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Unravelling sex ratios, what can they tell us about Census, population estimates and recent trends in migration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teve Smallwood, Sofie De Broe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Household Projections for Northern Ireland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s Ijpelaar, David Marshall (NISRA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ime for a fresh start: the case for a UK Population Register 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. A. Coleman (University of Oxfor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owards a high quality 2011 census: the design of the census coverage surve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Owen Abbott (Office for National Statistics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Migration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Hal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Migration, Settlement and Identity Among English Graduates in Scotland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oss Bond, Sue Grundy (University of Edinburgh), Katharine Charsley (University of Oxfor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Selective migration and neighbourhood change: an exploratory analysis of data from the Scottish Longitudinal Stud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ck Bailey, Ade Kearns, Mark Livingston (University of Glasgow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Migrant Workers in Fife Survey 2007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drew Ballingall (Fife Counci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he impact of new migration to the English Midland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. W. Owen, A. E. Green (University of Warwick), P. S. Jones (Sheffield Hallam Univers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Health and mortality 2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Measuring maternal mortality using census data in developing countri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iziana Leone (London School of Econom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eath and the African Family: the impact of the AIDS epidemic in KwaZulu-Natal 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Ian M. Timaeus, Julian May (University of KwaZulu, Nata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Health Care-Seeking Behaviour for Child Illnesses in sub-Saharan Africa: A Cross-National Comparison 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drew Amos Channon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Understanding the patterns of switching in delivery care in developing countri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Fiifi Amoako Johnson, Sabu S. Padmadas (University of Southampton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1.00am – 11.30a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offee break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1.30am – 1.00p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istorical 3: Aspects of fertility (and literac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ibrar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New estimates of the nature and extent of pre-nuptial pregnancy in England, 1760-1837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tuart Basten (University of Cambridg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Estimates of childlessness in Britain from the mid 19th Centur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ike Murphy (London School of Econom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Literacy in Colchester 1754 to 1837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hristine Jones (Independent researcher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Ageing 3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Hal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Couples’ division of parent car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Ursula Henz (London School of Econom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impact of an ageing demographic future in Hampshir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emma Quarendon (Hampshire County Council)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Household transitions among older people over three decades in England and Wales: a changing balance between family and institutional care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mily Grundy (London School of Hygiene &amp; Tropical Medicine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Reproductive Health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A cross-national analysis of factors associated with HIV/AIDS infection in sub-Saharan Africa: Evidence from DHS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onica A. Magadi, Muluye Desta (City University Lond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Contextualising condom (non-)use by female sex workers in rural and urban Indonesia: Innovative sampling and research methodologies for a hard-to-reach populati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ewi Ismajani Puradiredja (London School of Econom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rends in HIV/AIDS knowledge among men and women in China, 1997-2006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Olga Maslovskaya, Sabu Padmadas, Peter W. Smith, James Brown (University of Southampton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Estimates and Projections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Stochastic forecasts for the United Kingdom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mma Wright, Mita Saha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Variants and Accuracy: results from the Subnational Projection Consultation for England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imon Brown, Jonathan Swan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Welsh Sub-National Population Projections - The 'Bottom Up' Approach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inor Griffiths, Luned Jones (Welsh Assembly Government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ealth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Hospitalisation registration data in New Zealand: An appraisal of existing literature and directions for future research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gaire Coombs, 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Health Inequalities in Coastal Region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n Palmer (University of Kent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he role of smoking in the explanation of the Israeli Jewish pattern of sex differentials in mortalit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aura Staetsky (University of Southampton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.00pm – 2.00p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Lunch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.00pm – 4.00p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amilies and households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ibrar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Later marriage in Iran: The role of region, marriage market and societ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Fatemeh Torabi, Angela Baschieri (London School of Hygiene &amp; Tropical Medicin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Living conditions and well-being of households in Belarus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Olga Grigorieva, Paul Grigoriev (Max Planck Institute for Demographic Research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ge at first marriage in Palestine – 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veen Abu-Rmeileh (Birzeit Univers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Household Structure, Family Life and the Well-being of Children in South-East Asia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speth Graham, Lucy Jordan (University of St. Andrews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Local authority 2: Tenure, population, development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Hal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Housing tenure change in Scotland, a comparison between 1991-2001 and 2001-2006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an Freeke (Glasgow City Counci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Local jobs for local people – Did Meadowhall bring regeneration to Darnall in Sheffield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sa Buckner, (University of Leeds), Karen Escott (Sheffield Hallam Univers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Historical Census data for Lond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ileen Howes, Richard Cameron (Greater London Author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he Population Dynamics of England's Small Towns, 1991-2006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ony Champion, (University of Newcastle Upon Tyne, John Shepherd, (Birkbeck, University of London), Paul Norman (University of Leeds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ertility 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Do monetary incentives increase birth rates in socially disadvantaged groups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manda Langridge, Australi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o I, Don’t I?  Maternal Influences on Sexual Decision Making Among Young Teen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izabeth Cooksey (Ohio State University), Lori Kowaleski-Jones (University of Utah), Frank Mott (Ohio State Univers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Life after death: An investigation into how mortality perceptions influence fertility preferences using evidence from an internet-based experiment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ul Mathews, Rebecca Sear (London School of Econom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Interplay between Childbearing and Housing in the Family Life Cours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Hill Kulu, University of Liverpool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5. Men's orientations to partnering, having children and parenting 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– Lynn Jamieson, Kathryn Backett Milburn, Roona Simpson, Fran Wasoff (University of Edinburgh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Health 4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Relational models for the estimation of sub-national disability schedu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an Marshall (University of Manchester)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An approach to measuring differences between rates of experiencing an outcome that is not affected by the overall prevalence of an outcom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ames Scanlan, Washington DC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Quantifying Lifespan Disparities: Which measure to use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yson van Raalte (Max Planck Institute for Demographic Research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Producing poverty estimates with missing data and measurement error inKwazulu-Natal, South Africa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lessandra Garbero (London School of Hygiene &amp; Tropical Medicin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Migration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Progress update on recommendations of the Inter-departmental Taskforce on International Migration Statistic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Richard Pereira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International Immigration Estimates: Comparing ONS estimates to counts from administrative sourc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nathan Smith, Sarah Healey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Developments in entry and exit data sourc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gel Swier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Is future net immigration inevitable? Lifetime cohort migration evidence from England and Wal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Danny Dorling, (University of Sheffiel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4.00pm – 4.30p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ea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4.30pm – 6.30p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amilies and households 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ibrar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Commodity Chain of the Household: From Survey Design to Policy Planning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rnestina Coast, Tiziana Leone, (London School of Economics), Sarah Randall (University College Lond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ata linking and the Family Resources Surve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izabeth Whiting, Jo Cockerham (Department for Work &amp; Pension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he acceptance of new family forms in Britain: The role of cohort replacement and intra-cohort change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nn Berrington, Peter W. F. Smith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Operationalizing family: examples from the Millennium Cohort Stud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idia Panico (University College Lond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ertility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Native and migrant fertility patterns in Greece: a comparative study based on aggregated census statistics and IPUMS microdata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eorgia Verropoulou, Cleon Tsimbos (University of Piraeus), Christos Bagavos (University of Athens)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Determinants and Consequences of Teenage Childbearing in South Africa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Ian Timaeus, Lucia Knight (London School of Hygiene &amp; Tropical Medicine)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Changing subnational fertility trends in England and Wales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icola Tromans, Eva Natamba, Julie Jefferies (Office for National Statistics), Paul Norman (University of Leed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Childlessness in England and Wales: A Longitudinal Perspectiv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imon Whitworth, Martina Portanti (Office for National Statistics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Local authority 3: Census 2011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Hal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owards a high quality 2011 census: the census questionnaire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eter Benton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owards a high quality 2011 census: the census field operation and LA liais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eter Benton (Office for National Statistics)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A strategy for community engagement in the 2011 census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eil Storer (Camden Council)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he 2011 Census in Scotland - what'll be different and why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andy Taylor (GRO-Scotland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Migration 4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Use of administrative data to improve estimation of student migrati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al Ghee, Jonathan Smith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The National Pupil Database - A new method of measuring residential movement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aomi Marquis (University of Manchester)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Towards an area classification for migration analysis and inter-censal monitoring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Adam Dennett, John Stillwell (University of Leed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Review of Internal migration methods using health registration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ecilia Macintyre, Nick Wright (GRO-Scotland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ealth 5: Physical &amp; mental health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Physical activity and prevention of chronic diseases  -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manuela Bologna (Universita degli Studi di Roma ‘La Sapienza’, Laura Iannucci (ISTAT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 Adults’ sport participation  in England between 1997 and 2006: The Health Survey for England.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mmanue Stamatakis, Moushumi Chaudhur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Neighbourhood socio-economic status influences body mass index but not physical activity in a sample of UK adult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Z. A. Sheppard, S. A. Clemes, P. L. Griffiths (Loughborough University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Do long journeys to work have adverse effects on mental health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Zhiqiang Feng, Paul Boyle (University of St. Andrews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6.30pm – 7.30p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Plenary 2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Indian collapse after European contact: old and new interpretation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Professor Massimo Livi Bacci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(University of Florenc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Bob Woods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7.30pm – 8.00p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omplimentary glass of win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8.00p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Dinner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riday 12 September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7.30am – 9.00am. 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Breakfast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9.00am – 9.3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Special session: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bookmarkStart w:id="0" w:name="OLE_LINK2"/>
            <w:bookmarkStart w:id="1" w:name="OLE_LINK1"/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Mapping migration at the BSP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emma Catney &amp; Ludi Simpson (University of Manchester)</w:t>
            </w: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All Conference participants will be provided with a map of the UK in their delegate packs - on which they can trace their movement over their lifetime within the country, but with an opportunity to list any migration into and out of the UK, a means of indicating the main reason for each move, and some characteristics of the migrant. The maps should be returned by delegates at the poster session, pinned to a large display board.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bookmarkStart w:id="2" w:name="OLE_LINK2"/>
            <w:bookmarkStart w:id="3" w:name="OLE_LINK1"/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The data generated from this exercise will be analysed during the conference, and the results discussed here. </w:t>
            </w:r>
            <w:bookmarkEnd w:id="2"/>
            <w:bookmarkEnd w:id="3"/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9.30am – 10.30am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Plenary 3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Happiness and fertilit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Professor Francesco Billari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(Istituto di Metodi Quantitativi, Università Bocconi.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hair: Professor Paul Boyle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0.30am – 11.00am</w:t>
            </w:r>
          </w:p>
        </w:tc>
        <w:tc>
          <w:tcPr>
            <w:tcW w:w="1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offee</w:t>
            </w:r>
          </w:p>
        </w:tc>
      </w:tr>
      <w:tr>
        <w:trPr>
          <w:trHeight w:val="70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11.00am – 1.00pm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amilies and households 4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Old Dining Hal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Marriage markets – one, many or none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ike Murphy (London School of Econom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2.Marital trends affecting inequality in the United States  –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 Christy Spivey, Ahsanuzzaman (SIU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Cohabitation ending in separatio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Ben Wilson, Steve Smallwood (Office for National Statistic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From Generation to Generation: Influences of Parental Upbringing on Parenting Behaviour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Elizabeth Cooksey, Canada Keck, Jonathan Vespa (Ohio State University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Reproductive Health 2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Seminar Room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The correlates of natural method use in Moldova; are natural methods associated with poverty and isolation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Mark J. Lyons-Amos, Gabriele B. Durrant, Sabu S. Padmadas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Catch me if you can? Mobile clinics &amp; vasectomy rates in Nepal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 xml:space="preserve">Sabu S. Padmadas, (University of Southampton), Tiziana Leone </w:t>
            </w: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ondon School of Economics), Fiifi Amoako Johnson (University of Southampton), Govinda Prasad Dahal (Centre for Nepal Studies UK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Conversations about Contraceptives: Qualitative Evidence of Fear of Side Effects as a Barrier to Modern Contraceptive Use among Ghanaian Wome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Claire Bailey (University of Southampton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The influence of husbands on the contraceptive use of women in Nepal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Nashid Kamal (Independent University, Bangladesh), Cindy Lim (University College London)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 xml:space="preserve">When there isn’t a census.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Lecture Theatre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Understanding and measuring uncertainty associated with the mid-year population estimate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anne Clements, Ruth Fulton, Alison Whitworth (Office for National Statistics)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Making better use of local administrative data for population estimates and service planning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es Mayhew, Gillian Harper (Cass Business School, Mayhew Associates Lt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Developments in UK government microdata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Jo Wathan (University of Mancheste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Angels on a pinhead. [population estimates and planning]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Greg Ball (Birmingham City Counci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Migration 5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(JC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1. Determinants of return migration: The effects of integration and transnational ties on intentions and plans to return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Tineke Fokkema, (NIDI), Hein de Haas (University of Oxford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2. Migration and the dynamics of sub-national population change in Cuba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Susan Ramsay (University of Manchester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3. Right to Buy... time to move?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Lee Williamson, Maarten van Ham, Paul Boyle, Peteke Feijten, Joe Doherty, (University of St. Andrews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4. Estimating the socio-demographic composition of GP patients – </w:t>
            </w:r>
            <w:r>
              <w:rPr>
                <w:rFonts w:eastAsia="Batang;바탕" w:cs="Times New Roman" w:ascii="Times New Roman" w:hAnsi="Times New Roman"/>
                <w:i/>
                <w:sz w:val="20"/>
                <w:szCs w:val="20"/>
              </w:rPr>
              <w:t>Paul Williamson (University of Liverpool)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Batang;바탕" w:cs="Times New Roman"/>
          <w:sz w:val="18"/>
          <w:szCs w:val="18"/>
        </w:rPr>
      </w:pPr>
      <w:r>
        <w:rPr>
          <w:rFonts w:eastAsia="Batang;바탕"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0:03:00Z</dcterms:created>
  <dc:creator>Administrator</dc:creator>
  <dc:description/>
  <cp:keywords/>
  <dc:language>en-US</dc:language>
  <cp:lastModifiedBy>hallas</cp:lastModifiedBy>
  <cp:lastPrinted>2007-08-30T12:04:00Z</cp:lastPrinted>
  <dcterms:modified xsi:type="dcterms:W3CDTF">2008-08-29T10:05:00Z</dcterms:modified>
  <cp:revision>3</cp:revision>
  <dc:subject/>
  <dc:title>British Society for Population Studies – 2007 Annual Conference Provisional Programme</dc:title>
</cp:coreProperties>
</file>