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  <w:t>British Society for Population Studies – 2007 Annual Conference Programme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801"/>
        <w:gridCol w:w="2933"/>
        <w:gridCol w:w="2933"/>
        <w:gridCol w:w="2797"/>
        <w:gridCol w:w="199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Tuesday 11 Septemb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1.00am –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Registra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00pm – 2.15pm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Lunch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.30pm – 4.0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Quad Room 3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School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a. Historical demography 1: Fertility and Ireland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Bob Wood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Re-doing the census: The National Religious Census of Ireland, 1831-34 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am Kennedy and Brian Gurrin, Queens University Belfast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female education and family planning thesis: the implications of oral history evidence from mid-twentieth century Britai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Simon Szreter, University of Cambridge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Proofs and refutations: on competing views of historical fertility declin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ikolaj Szoltysek, Cambridge Group, University of Cambrid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Local government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TB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Comparative demographic change in the context of economic performance in the UK regions which have received European assistance over the last quarter centur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alcolm Brown, Cornwall County Council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demography of the first amendments to the London Pla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hn Hollis, Greater London Author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Producing ethnic group labour force projections for Greater Lond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Baljit Bains, Greater London Author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Health Inequalities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Paula Griffith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Beyond material explanations: The role of family solidarity in mortality declin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n Anson, Ben Gurion University of the Negev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High household pollution exposure may explain poor immunity and growth faltering among young children in Bangladesh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ieta Nasanen-Gilmore, Loughborough Univers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pproaches to assessing the role of socio-economic status on human development in South Africa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Zoe Sheppard, Loughborough Univers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UK migration 1: Inflows and redistributi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Paul Williams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Poles apart? Assessing whether labour migration to England from the A8 countries has a distinctive geograph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ike Coombes  and Tony Champion, (University of Newcastle Upon Tyn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Inter-regional migration 1991-2001, England and Wal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achel Stuchbury, CeLSIUS, LSHTM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How many Eastern Europeans have moved to Northern Ireland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Marshall, NISR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00pm – 4.30pm –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e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4.30pm – 6.3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School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Quad Room 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Families 1: Gender &amp; family role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Steve Smallwoo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parenthood effect: How British couples change their division of domestic work when having childre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ia Schober, London School of Economics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. Does women's employment impact family dissolution in Italy? -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Irene Ferro, Silvana Salvini, Daniele Vignoli, University of Florence, University of Rome "La Sapienza"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3. The intergenerational transmission of gendered behaviour: Men's participation in unpaid work -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Wendy Sigle-Rushton, London School of Economics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It takes a (maternal) grandmother to raise a child? A review of the impact of kin on child survival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ebecca Sear, London School of Economic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b. Ethnicity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David Vo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challenge of ethnic transformation in the populations of the developed world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Coleman, University of Oxfor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Minority White cities.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- Ludi Simpson &amp; Nissa Finney, University of Manchest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he modifiable ethnic unit problem (MEUP): Defining and measuring ethnicity in multicultural societi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blo Mateos, Paul Longley, University College Lond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Be fruitful and multiply: Changing family formation behaviour and the role of religion, religiosity and ethnicit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etra Nahmias, Princeton Univers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Health Inequalities 2: The United Kingdo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 Dr. Ann Palm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Northern Ireland Longitudinal Stud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Marshall, NISR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Social inequalities in adult male mortality by the National Statistics Socio-Economic Classification, 2001-2003, England and Wa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Chris White, Brian Johnson, Myer Glickman, Tania Corbin, Office for National Statistics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Missing girls in England and Wales? Analysis of an increased sex-ratio of births to India-born mothers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ylvie Dubuc, University of Oxfor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Multilevel socioeconomic determinants of ethnic inequalities in CVD mortalit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xun Liu, University of St. Andrew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istorical Demography 2: Childlessness &amp; Child mortal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 Dr. Eilidh Garrett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Estimates of childlessness in Britain from the mid 19th Century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Mike Murphy, London School of Economics. 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Long-term trends in late-fetal mortality: implications for and from developing countri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obert Woods, University of Liverpoo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Was Shoemaking bad for Babies? Infant mortality in Northamptonshire 1880-1910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ricia James, University of Northampt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Different places, different stories: Rural infant mortality in the nineteenth century’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am Sneddon and Ian Gregory, University of Surrey &amp; Lancaster Universit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6.30pm – 7.45pm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Upp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Reception &amp; poster sess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7.45pm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Dinne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9.00pm – 10.00pm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School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 xml:space="preserve">Developments in British Demographic Research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 xml:space="preserve">Professor John Stillwell </w:t>
            </w: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>(University of Leeds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 xml:space="preserve"> – Understanding Population Change and Process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 xml:space="preserve">Guy Goodwin </w:t>
            </w: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 xml:space="preserve">(ONS)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Demographic Research - Delivering through Partnership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John Holli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Wed. 12 Septemb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7.30am – 9.00am. Dining room of Hall of Residenc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Breakfa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9.00am – 10.3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Quad Room 3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School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UK Migration 2: Dynamics and outflow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 Dr. Paul Williams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dynamics of Britain’s ethnic populations: the roles of natural change and net migration in producing the ethnic mosaic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ssa Finney and Ludi Simpson (University of Mancheste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Christian Palestinians in the UK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uha Shakkour, University of St. Andrews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llowing for the effect of migration in calculating future needs of affordable housing in rural area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ony Champion, University of Newcastl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b. Religion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David Vo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exual behaviour among religiously active African-American youth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izabeth Cooksey, Ohio State Univers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structure of ‘Jewish households': Evidence from Britain’s 2001 Census &amp; implications for the future of “community”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Graham, University of Oxfor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Paddy and Biddy no more: Naming practices among second-generation Irish in England and Wales inferred from the 1881 censu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alcolm Smith, University of Durham &amp; Don McCraild, University of Ulst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c. Scottish demography 1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Paul Boyl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Fertility behaviour in the low fertility populations of Scotland and England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speth Graham, Paul Boyle, Vernon Gayle, John Ermisch, Zhiqiang Feng, University of St. Andrews, University of Stirling, University of Essex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Fertility, gender &amp; work-life reconciliation in Scotland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Kathryn Backett-Milburn &amp; Lynn Jamieson, Centre for Research on Families &amp; Relationships, Edinburgh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eenage mothers in Scotland, 1991-2001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illian Raab, University of St. Andrews, Lin Hattersley, GRO-Scotland, Marion Henderson, MRS Social &amp; Public Health Sciences Unit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d. UPTAP 1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John Stillwel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micro-geography of UK demographic change 1991-2001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ul Norman, University of Leed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owards an enhanced UK spatial interaction data servic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Adam Dennett, Oliver Duke-Williams and John Stillwell, University of Leeds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Developing individualised life tabl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Martin Karlsson, University of Oxford, Les Mayhew and Ben Rickayzen, Cass Business School, City University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0.30am – 11.0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offe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1.00am – 12.3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Quad Room 3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Quad Room 30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School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e. School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a. Health Inequalities 3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Paula Griffith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  <w:u w:val="double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I don’t have fear go die, but I have fear don’t have money.” When the health needs of HIV patients are overshadowed by their social needs</w:t>
            </w:r>
            <w:r>
              <w:rPr/>
              <w:t>.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atalie Friend du Preez, Jane Anderson Homerton University Hospital NHS Foundation Trust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“I’ve never ever let anyone hold the kids while they’ve got ciggies”: Moral tales of parental smoking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lare Holdsworth, Jude Robinson,University of Liverpoo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n investigation of homelessness &amp; substance misuse using routinely collected data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hris Dibben, Iain Atherton, Alex Baldacchino, Joe Doherty, University of St. Andrews, University of Dunde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b. Elderly Population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Nicola Shelt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Reproductive history and mortality in late middle age among Norwegian men and women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mily Grundy, London School of Hygiene &amp; Tropical Medicine, Øystein Kravdal, University of Oslo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Gender differences in regional deprivation and body mass index among English elderly population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Faiza Tabassum, University College Lond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Socio-demographic differentials and the role of health related behaviour and chronic conditions in physical functioning among the Greek population aged 50+: An analysis based on SHARE data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leon Tsimbos, University of Piraeus, Georgia Verropoulou, University of Piraeus &amp; Institute of Education (research associat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Families 2: partnerships and childre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 Dr. Tak Wing Cha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 The extent &amp; risk factors of severe child poverty in the UK -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Monica Magadi, Loughborough Univers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impact of divorce on migration and residential mobilit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eteke Feijten, Maarten van Ham, University of St. Andrew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 longitudinal analysis of family migration &amp; the gender gap in earnings in the United States and Great Britai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homas J. Cooke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vertAlign w:val="superscript"/>
              </w:rPr>
              <w:t>1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, Paul Boyle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, Kenneth Couch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vertAlign w:val="superscript"/>
              </w:rPr>
              <w:t>1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, Peteke Feijten,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vertAlign w:val="superscript"/>
              </w:rPr>
              <w:t>1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University of Connecticut,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University of St. Andrew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d. Scottish demography 2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Elspeth Grah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Evolution of the Costs of Free Personal Care in Scotland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Bell, Alison Bowes, University of Stirling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Regional variation in demographic trends across Scotland: 1981-85 and 2001-05.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- Michael Anderson (University of Edinburgh), Cecilia MacIntyre (GROS), Nick Wright (GRO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he macroeconomic impacts of demographic change in Scotland: A computable general equilibrium analysi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K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GB" w:bidi="ar-SA"/>
              </w:rPr>
              <w:t xml:space="preserve">Lisenkova., P. G. McGregor, N. Pappas., J. K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GB" w:bidi="ar-SA"/>
              </w:rPr>
              <w:t xml:space="preserve">Swales, K. Turner and </w:t>
            </w:r>
            <w:r>
              <w:rPr>
                <w:rFonts w:cs="Times New Roman" w:ascii="Times New Roman" w:hAnsi="Times New Roman"/>
                <w:i/>
                <w:lang w:eastAsia="en-GB" w:bidi="ar-SA"/>
              </w:rPr>
              <w:t>R</w:t>
            </w:r>
            <w:r>
              <w:rPr>
                <w:rFonts w:cs="Times New Roman" w:ascii="Times New Roman" w:hAnsi="Times New Roman"/>
                <w:lang w:eastAsia="en-GB" w:bidi="ar-SA"/>
              </w:rPr>
              <w:t xml:space="preserve">.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Wright, University of Strathclyde in Glasgo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GB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 xml:space="preserve">4. Does Scotland need population growth?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ar-SA"/>
              </w:rPr>
              <w:t xml:space="preserve">John MacInnes, University of Edinburgh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  <w:lang w:eastAsia="en-GB" w:bidi="ar-SA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  <w:lang w:eastAsia="en-GB" w:bidi="ar-SA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e. Censuses and surveys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Tony Champi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Using the 2001 Census SARs to explore the characteristic of people who are “working below potential”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sa Buckner, University of Leeds, Linda Grant, Sheffield Hallam Univers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Why you should still be worried about the MAUP!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Manley, Robin Flowerdew, University Of St Andrews, David Steel, University of Wollongong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3. The results of the Republic of Moldova Census 2004 -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Malcolm Brown, Cornwall County Council &amp; Maia Godonoga, University of Bristo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2.30pm – 1.30pm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Lunch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30pm – 3.0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Quad Room 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a. Scottish Demography 3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David Bel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Getting off the escalator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lan Findlay &amp; Donald Houston, University of Dundee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Migration and travel-to-work in the Glasgow conurbation: 1991-2001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an Freeke, Glasgow City Counci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Measurement of international migration flows in Scotland: New developments &amp; future opportuniti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ecilia Macintyre, Andrew White, Nick Wright, GRO-Scotlan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Using administrative sources to count populations: Results from linking the 2001 Census and the Community Health Index in Scotland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Ganka Mueller &amp; Neil Bowie, GROS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b. UPTAP 2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John Stillwell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Building a multi-level model of happiness and well-being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imitris Ballas and Mark Tranmer, University of Sheffield, University of Manchester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Old, sick and alone? Living arrangements, health and well being amongst older peopl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Harriet Young and Emily Grundy, London School of Hygiene and Tropical Medicin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Does being a step-parent influence your health? A longitudinal analysi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ul Boyle, Peteke Feijten, Zhiqiang Feng, Elspeth Graham and Ali Zohoor, University of St Andrews and Vernon Gayle, University of Stirling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c. UK Migration 3: Method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Guy Goodwi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 IMPS –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uy Goodwin, ONS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Update on Short-term Migration Estimatio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nathan Smith &amp; Amanda Sharfman – Short-term Migration Estimation Unit, Office for National Statistic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3. Improved methods for the geographical distribution of out-migrant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Fiona Aitchison, Jonathan Swan, ONS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Comparison between the UK estimates of emigration stocks and receiving overseas data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rcilia Dini, Giles Horsfield and Emma Wright, ON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d. Fertility 1: 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Sabu Padmad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exual, marital and childbearing transitions of young men in Mexico:  an approach from a life course perspectiv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abriela Mejia –Pailles, London School of Economics and Political Scienc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Why has the Kenyan fertility decline stalled?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kisa Anyara &amp; Andrew Hinde, University of Southampt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Brazilian fertility transition toward replacement level and beyond: The great regional divid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Andre J. Caetano, </w:t>
            </w:r>
            <w:r>
              <w:rPr>
                <w:rFonts w:eastAsia="Batang;바탕" w:cs="Times New Roman" w:ascii="Times New Roman" w:hAnsi="Times New Roman"/>
                <w:bCs/>
                <w:i/>
                <w:iCs/>
                <w:sz w:val="20"/>
                <w:szCs w:val="20"/>
              </w:rPr>
              <w:t>Pontifícia Universidade Católica de Minas Gerai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3.00pm – 4.0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School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Plenary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Professor Jan Hoem, Max Planck Institute for Demographic Research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Paul Boyl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4.00pm – 4.3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e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4.30pm-6.3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Quad Room 3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School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a. Local Government 2: Censu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John Holli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Local authority liaison &amp; the 2007 test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iorgio Finella, Greater London Author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Early findings from the 2007 Census Test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arnett Compton, ON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Census developments in Scotland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Valerie West, GRO-Scotlan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enure change in London: evidence over five census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ileen Howes, Greater London Author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b. Fertility 2: More developed and transitional countrie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Sabu Padmad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Fertility Trends in Northern Ireland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aomi O’Neill, NISR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Post-Soviet economic crisis and fertility decline: parity-specific trends in Tajikista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vid Clifford, Andrew Hinde, Jane Falkingham, University of Southampt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 comparative analysis of fertility determinants in the US population between women and me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eksander Susel, National Louis University in Nowy Sacz, Polan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he impact of international migration on fertility in England and Wal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ulie Jefferies and Eva Natamba, Fertility Analysis Unit, Office for National Statistic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c. Families 3: Transitions to childrearing &amp; partnership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David Vo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ocial polarisation and timing of motherhood in Britai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ylan Kneale &amp; Heather Joshi, Centre for Longitudinal Studies, Institute of Education, University of London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Lone parenthood: Analysis of repartnering patterns in the UK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exandra Skew, Jane Falkingham, Ann Berrington, University of Southampt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Currently cohabiting: relationship attitudes and intentions in the BHP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rnestina Coast, London School of Economic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Parenting style in Britai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ak Wing Chan, Anita Koo, University of Oxfor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Health Inequalities 4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Zoe Sheppar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Why is there such a difference in the health experience of women on the two sides of the Channel?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n Palmer, University of Kent, Linda Jenkins, Charlotte Hastie, Gilles Poirier, Benoit Devaux, Jean-Pierre Marissal, Del Herridg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Variations in health between Scotland &amp; England using health survey data from both countri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cola Shelton,Oliver Duke-Williams, University College London &amp; University of Leed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Methodological issues in comparing the size of differences between rates of experiencing or avoiding an outcome in different setting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ames Scanlan, Washington DC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4"/>
                <w:szCs w:val="24"/>
                <w:lang w:eastAsia="en-GB" w:bidi="ar-SA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  <w:lang w:eastAsia="en-GB" w:bidi="ar-SA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  <w:lang w:eastAsia="en-GB" w:bidi="ar-SA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en-GB" w:bidi="ar-SA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7.30pm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Dinne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9.00pm – midnight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Upp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Ceilidh with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The Lomond Band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&amp; bar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Get out your dancing shoes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Thursday 13 Septemb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7.30am – 9.00am. Dining Room of Hall of Residenc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Breakfa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9.00am – 10.3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Quad Room 3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School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a. Marriage Markets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Jonathan Smith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Marriage Markets – one, many or none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ike Murphy, London School of Economics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Age disparity or trends in marriages ending in divorc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Ben Wilson &amp; Steve Smallwood, ON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he globalisation of Swedish marriage field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homas Niedomysl, John Östh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aarten Van Ham, I</w:t>
            </w:r>
            <w:r>
              <w:rPr>
                <w:rFonts w:eastAsia="Batang;바탕" w:cs="Times New Roman" w:ascii="Times New Roman" w:hAnsi="Times New Roman"/>
                <w:i/>
                <w:iCs/>
                <w:sz w:val="20"/>
                <w:szCs w:val="20"/>
              </w:rPr>
              <w:t>nstitute for Futures Studies, Stockholm, Uppsala University,University of St. Andrew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Historical Demography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 Dr. Alice Reid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Hidden dangers: The timing of death in the first month of life – a comparative Scottish stud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ilidh Garrett, Ros Davies, Cambridge Group, University of Cambridg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octors, deaths and diagnoses: the variable registration of deaths in nineteenth century Kilmarnock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ice Reid (Cambridge Group, Cambridg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Medieval colleges: the value of Winchester College and New College Oxford as case studies in the examination of late medieval demographic history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ebecca Oakes (Department of History, University of Winchester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c. Reproductive Health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Sabu Padmad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Gender Roles and Values of Children: Childless couples in East and West German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Ursula Henz, London School of Economics and Political Scienc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Rural gender based violence: evidence from six Indian state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. Malviya, Ernestina Coast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&amp; Tiziana Leone, UNAIDS, London School of Economics &amp; Political Science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Sterilisation uptake in the Dominican Republic: socio-economic and network factor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iziana Leone, London School of Economics and Political Scienc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d. Methods 1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 Professor Ludi Simpso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‘Estimating with Confidence’ and hindsight: population estimates for areas smaller than Districts, revisions to the levels of 1991 Census non-respons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ul Norman, University of Leeds, Ludi Simpson, Albert Sabater, University of Manchest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Producing small area housing &amp; household statistics from Council Tax system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sther Roughsedge &amp; Thomas Robertson, GRO-Scotland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Developments with ONS' Small Area Population Estimates Project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dy Bates, ON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0.30am – 11.0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wer College Hal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offe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1.00am – 1.0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School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b. Quad Room 3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c. School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d. School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. Health Inequalities 5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Natalie Friend-du Preez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Impact of rural-urban migration on acute respiratory infection (ARI) among children under five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zi Md. Abul Kalam Azad &amp; M. Omar Rahman, Independent University, Bangladesh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Breastfeeding behaviour of unmarried mothers in the US and the UK: A comparative analysi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etra Nahmias Princeton University, Kathleen Kiernan, University of York, Sara McLanahan, Princeton Univers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Nutrition transition in South Africa: determinants of adolescents’ dietary intake and body compositio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hiedza Zingoni, Loughborough Univers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 Secular trends in age at menarche in urban South African females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aura Jones, Loughborough Univers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b. Fertility 3: Fertility decline and low fertility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Sabu Padmada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Fertility and women’s employment: a meta-analysi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na Matysiak, Institute of Statistics and Demography – Warsaw School of Economics &amp; Daniele Vignoli, University of Rome “La Sapienza”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emographic prospects for low-fertility societies: Estimating Germany's future population structure using SOCIM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Harald Wilkoszewski, London School of Economics &amp; Max Planck Institute for Demographic Research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ustralian fertility: First results from the 2006 Censu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enevieve Heard, Monash Univers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Anticipating fertility decline: past failures and future prospect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trick Carroll, Pension and Population Research Institut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c. Historical Demography 4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Dr. Eilidh Garrett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Literature of Poverty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im Smyth, University of Stirling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esting the 'Inflammatory Hypothesis' using cause-specific mortality data for Victorian England &amp; Wales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omola Davenport, Oxford Institute of Ageing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Long-term consequences of the Spanish flu in Denmark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Ida Kolte, Mette Harhoff, Peter Skinhøj, Niels Keiding, Elsebeth Lynge, University of Copenhagen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She's not leaving home: living arrangements among elderly in late nineteenth century urban Scotland and Sweden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tefan Warg, University of Ume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d. Methods 2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Andy Bate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Cohort-Component Method: A new method for household projections by tenure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an Freeke, Glasgow City Council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Multiple regression analysis in population projections.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Bernhard Babel, Cologne University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Estimating and projecting the population of National Park Areas in the UK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an Marshall with Ludi Simpson, University of Manchester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2. Small area estimation applied to a Cuban health survey of the year 2000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estor Arcia Montes de Oca, University of Manchester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55:00Z</dcterms:created>
  <dc:creator>Administrator</dc:creator>
  <dc:description/>
  <cp:keywords/>
  <dc:language>en-US</dc:language>
  <cp:lastModifiedBy>Administrator</cp:lastModifiedBy>
  <cp:lastPrinted>2007-08-30T12:04:00Z</cp:lastPrinted>
  <dcterms:modified xsi:type="dcterms:W3CDTF">2007-09-05T09:55:00Z</dcterms:modified>
  <cp:revision>2</cp:revision>
  <dc:subject/>
  <dc:title>British Society for Population Studies – 2007 Annual Conference Provisional Programme</dc:title>
</cp:coreProperties>
</file>