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/>
        <w:t>British Society for Population Studies – 2006 Annual Conference Programme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2674"/>
        <w:gridCol w:w="2552"/>
        <w:gridCol w:w="2551"/>
        <w:gridCol w:w="2552"/>
        <w:gridCol w:w="2442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onday 18 September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1.00am –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rray Building Foy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gistra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0p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ff Social Centr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un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-2.30p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llel sessio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– Murray Lecture Theat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 – Lecture Room 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– Lecture Room 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– Lecture Room B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a. Estimation of demographic rat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Forecasting German mortality via panel data procedures. </w:t>
            </w:r>
            <w:r>
              <w:rPr>
                <w:rFonts w:cs="Times New Roman" w:ascii="Times New Roman" w:hAnsi="Times New Roman"/>
                <w:i/>
                <w:lang w:val="de-DE"/>
              </w:rPr>
              <w:t>Bernhard Babel, University of Cologn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2. Using age and spatial flow structures in the indirect estimation of migration streams. </w:t>
            </w:r>
            <w:r>
              <w:rPr>
                <w:rFonts w:cs="Times New Roman" w:ascii="Times New Roman" w:hAnsi="Times New Roman"/>
                <w:i/>
              </w:rPr>
              <w:t xml:space="preserve"> James Raymer &amp; Andrei Rogers, University of Southampton &amp; University of Colorado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Evolution of sex differentials in mortality among Israeli Jews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Laura Staetsky, Southampt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International migratio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air: Tony Champio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1. Short-term migration &amp; temporary foreign workers: Is it possible to produce estimates of short-term migration? </w:t>
            </w:r>
            <w:r>
              <w:rPr>
                <w:rFonts w:cs="Times New Roman" w:ascii="Times New Roman" w:hAnsi="Times New Roman"/>
                <w:i/>
              </w:rPr>
              <w:t xml:space="preserve">Julie Jefferies &amp; Emma Wright, Office for National Statistics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Geographical and labour mobility in the EU. </w:t>
            </w:r>
            <w:r>
              <w:rPr>
                <w:rFonts w:cs="Times New Roman" w:ascii="Times New Roman" w:hAnsi="Times New Roman"/>
                <w:i/>
              </w:rPr>
              <w:t>Letizia Mencarini &amp; Ettore Recchi, University of Florenc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3. Globalisation, population mobility and the impact of migration on population.</w:t>
            </w:r>
            <w:r>
              <w:rPr>
                <w:rFonts w:cs="Times New Roman" w:ascii="Times New Roman" w:hAnsi="Times New Roman"/>
                <w:i/>
              </w:rPr>
              <w:t xml:space="preserve"> Phil Rees, University of Leed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c. Historical demography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air: Andy Hind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Longitudinal and cross-sectional perspectives on fertility in selected Scottish settings in the late nineteenth century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Eilidh Garrett, University of Cambridg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2. ‘The years are too short, the days are too long’: the variable reporting of ages in nineteenth-century Scotland. </w:t>
            </w:r>
            <w:r>
              <w:rPr>
                <w:rFonts w:cs="Times New Roman" w:ascii="Times New Roman" w:hAnsi="Times New Roman"/>
                <w:i/>
                <w:lang w:val="en-US"/>
              </w:rPr>
              <w:t>Alice Reid, University of Cambridg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3. Long-run improvement in life expectancy since 1840: Separating quantity and efficiency in age-specific mortality change.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Jim Oeppen, Max Planck Institute for Demographic Research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d. Reproductive health 1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air: John Clelan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 Economic strategies &amp; the risk of early pregnancy loss in a rural Bolivian population. </w:t>
            </w:r>
            <w:r>
              <w:rPr>
                <w:rFonts w:cs="Times New Roman" w:ascii="Times New Roman" w:hAnsi="Times New Roman"/>
                <w:i/>
                <w:lang w:val="en-US"/>
              </w:rPr>
              <w:t>Virginia Vitzhum, University of Indiana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2. Exploring the circumstances surrounding later abortions. </w:t>
            </w:r>
            <w:r>
              <w:rPr>
                <w:rFonts w:cs="Times New Roman" w:ascii="Times New Roman" w:hAnsi="Times New Roman"/>
                <w:i/>
                <w:lang w:val="en-US"/>
              </w:rPr>
              <w:t>Roger Ingham, Steve Clements, Ellie Lee &amp; Nicole Stone, University of Southampton &amp; University of Kent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3. Fertility limiting behaviour &amp; contraceptive choice among men in Nepal. </w:t>
            </w:r>
            <w:r>
              <w:rPr>
                <w:rFonts w:cs="Times New Roman" w:ascii="Times New Roman" w:hAnsi="Times New Roman"/>
                <w:i/>
              </w:rPr>
              <w:t xml:space="preserve">Govinda Dahal, UN Economic Commission for Europe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0-3.30p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enary 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rray Lecture Theatr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lenary 1 –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fessor Juha Alh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gration and aging: Models and prospects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Chair: Jane Falkingham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i/>
                <w:i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0-4.30p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rray Foyer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xtended tea brea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0-6.30p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llel sessio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– Murray Lecture Theat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 – Lecture Room 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– Lecture Room 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– Lecture Room B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. 2001 Census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air: Clive Lloy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1. Changes in tenure patterns by ethnic group in London boroughs, 1991 to 2001 Censuses. </w:t>
            </w:r>
            <w:r>
              <w:rPr>
                <w:rFonts w:cs="Times New Roman" w:ascii="Times New Roman" w:hAnsi="Times New Roman"/>
                <w:i/>
                <w:lang w:val="en-US"/>
              </w:rPr>
              <w:t>Eileen Howes, GLA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. Samples of Anonymised Records 2001: Progress and potential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Jo Wathan, CCSR, University of Manchester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Cornish ethnicity data from the 2001 Census.</w:t>
            </w:r>
            <w:r>
              <w:rPr>
                <w:rFonts w:cs="Times New Roman" w:ascii="Times New Roman" w:hAnsi="Times New Roman"/>
                <w:i/>
              </w:rPr>
              <w:t xml:space="preserve"> Malcolm Brown, Cornwall CC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Study of migration based on the statistics of the 2001 Census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Knud Moller, </w:t>
            </w:r>
            <w:r>
              <w:rPr>
                <w:rFonts w:cs="Times New Roman" w:ascii="Times New Roman" w:hAnsi="Times New Roman"/>
                <w:i/>
              </w:rPr>
              <w:t xml:space="preserve">Stoke on Trent Council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b. GIS – uses and abuse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>Chair: Paula Griffith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 Achieving the Millennium Development Goal of universal primary education in Bangladesh: How much GIS can offer?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Mohammad Zahirul Islam &amp; Mohammad Amirul Islam, Karlsruhe University &amp; University of Southampton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 Small area estimates of poverty and vulnerability to climate change in the Brahmaputra River Basin. </w:t>
            </w:r>
            <w:r>
              <w:rPr>
                <w:rFonts w:cs="Times New Roman" w:ascii="Times New Roman" w:hAnsi="Times New Roman"/>
                <w:i/>
              </w:rPr>
              <w:t>Fiifi Amaoko Johnson, Craig Hutton, Zoe Matthews, University of Southampton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Who is to blame? The role of family, community and state in determining school enrolment in Tajikistan. </w:t>
            </w:r>
            <w:r>
              <w:rPr>
                <w:rFonts w:cs="Times New Roman" w:ascii="Times New Roman" w:hAnsi="Times New Roman"/>
                <w:i/>
              </w:rPr>
              <w:t>Angela Baschieri and Jane Falkingham. University of Southampt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School pupil forecasting: Can GIS improve our methods and understanding? </w:t>
            </w:r>
            <w:r>
              <w:rPr>
                <w:rFonts w:cs="Times New Roman" w:ascii="Times New Roman" w:hAnsi="Times New Roman"/>
                <w:i/>
              </w:rPr>
              <w:t>Wendy Pontin, Norfolk County Counci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European health differential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air: Gail Gran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First generation British Indo-Asian men: Cardiovascular disease mortality in relation to childhood and adulthood socio-economic markers. </w:t>
            </w:r>
            <w:r>
              <w:rPr>
                <w:rFonts w:cs="Times New Roman" w:ascii="Times New Roman" w:hAnsi="Times New Roman"/>
                <w:i/>
              </w:rPr>
              <w:t>T. Tillin et al, Imperial College, MRC epidemiology unit, University of Bristol, and the University of Dubli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2. From torture to torment: Unwilling migrants &amp; the cost of mental health care. </w:t>
            </w:r>
            <w:r>
              <w:rPr>
                <w:rFonts w:cs="Times New Roman" w:ascii="Times New Roman" w:hAnsi="Times New Roman"/>
                <w:i/>
              </w:rPr>
              <w:t xml:space="preserve">S. Goodall, Clinical health Psychologist, London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3. Socio-economic inequalities and demographic differentials in mental and physical health of the Greek elderly population.</w:t>
            </w:r>
            <w:r>
              <w:rPr>
                <w:rFonts w:cs="Times New Roman" w:ascii="Times New Roman" w:hAnsi="Times New Roman"/>
                <w:i/>
              </w:rPr>
              <w:t xml:space="preserve"> G. Verropoulou &amp; C. Tsimbos, University of Piraeus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. Integration &amp; ethnicit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air: Baljit Bain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Religion, nationalism and demography: false consciousness, real consequences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Jon Anson &amp; Ofra Anson, </w:t>
            </w:r>
            <w:r>
              <w:rPr>
                <w:rFonts w:cs="Times New Roman" w:ascii="Times New Roman" w:hAnsi="Times New Roman"/>
                <w:i/>
              </w:rPr>
              <w:t>Ben Gurion University of the Negev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2. Migration and minority language use: French Caribbeans in metropolitan France. </w:t>
            </w:r>
            <w:r>
              <w:rPr>
                <w:rFonts w:cs="Times New Roman" w:ascii="Times New Roman" w:hAnsi="Times New Roman"/>
                <w:i/>
                <w:lang w:val="en-US"/>
              </w:rPr>
              <w:t>Stephanie Condon, INED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3. Degrees of separation: Religious and ethnic mixing in families and neighbourhoods. </w:t>
            </w:r>
            <w:r>
              <w:rPr>
                <w:rFonts w:cs="Times New Roman" w:ascii="Times New Roman" w:hAnsi="Times New Roman"/>
                <w:bCs/>
                <w:i/>
                <w:color w:val="000000"/>
              </w:rPr>
              <w:t xml:space="preserve">David Voas, University of Manchester.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0-7.45p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rray Foyer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ception &amp; poster session – all participants welcom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p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en Eyr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inn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uesday 19 September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0-8.30a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en Eyr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reakfa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-11.00a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llel sessio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– Murray Lecture Theat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 – Lecture Room 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– Lecture Room 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– Lecture Room C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a. ONS estimate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air: John Holli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1. The ONS Improving Migration and Population Statistics project: A progress update. </w:t>
            </w:r>
            <w:r>
              <w:rPr>
                <w:rFonts w:cs="Times New Roman" w:ascii="Times New Roman" w:hAnsi="Times New Roman"/>
                <w:i/>
              </w:rPr>
              <w:t>Roma Chappell &amp; Amanda Blunden, Office for National Statistic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2. Improving the distribution of international in-migrants at UK country and Government Office Region (GOR) levels. </w:t>
            </w:r>
            <w:r>
              <w:rPr>
                <w:rFonts w:cs="Times New Roman" w:ascii="Times New Roman" w:hAnsi="Times New Roman"/>
                <w:i/>
              </w:rPr>
              <w:t xml:space="preserve">Giles Horsfield, Office for National Statistics.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3. Methods for distributing international in-migrants at Local Authority District level. </w:t>
            </w:r>
            <w:r>
              <w:rPr>
                <w:rFonts w:cs="Times New Roman" w:ascii="Times New Roman" w:hAnsi="Times New Roman"/>
                <w:i/>
              </w:rPr>
              <w:t>Jonathan Smith, Office for National Statistic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4. Using alternative sources to improve the estimation of population and migration statistics. </w:t>
            </w:r>
            <w:r>
              <w:rPr>
                <w:rFonts w:cs="Times New Roman" w:ascii="Times New Roman" w:hAnsi="Times New Roman"/>
                <w:i/>
              </w:rPr>
              <w:t xml:space="preserve">Briony Eckstein, Helen Evans &amp; Folkert Van Galen, Office for National Statistics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b. Historical demography 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air: Alice Rei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Families and households in seventeenth century London: a social snapshot. </w:t>
            </w:r>
            <w:r>
              <w:rPr>
                <w:rFonts w:cs="Times New Roman" w:ascii="Times New Roman" w:hAnsi="Times New Roman"/>
                <w:i/>
              </w:rPr>
              <w:t>Mark Merry &amp; Philip Baker, SAS, University of Lond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Death on a strange isle: the mortality of the stone workers of Purbeck in the nineteenth century.</w:t>
            </w:r>
            <w:r>
              <w:rPr>
                <w:rFonts w:cs="Times New Roman" w:ascii="Times New Roman" w:hAnsi="Times New Roman"/>
                <w:i/>
              </w:rPr>
              <w:t xml:space="preserve"> Michael Edgar &amp; Andy Hinde, University of Southampto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3. Death and burial in Newcastle/Gateshead, 1750-1850. </w:t>
            </w:r>
            <w:r>
              <w:rPr>
                <w:rFonts w:cs="Times New Roman" w:ascii="Times New Roman" w:hAnsi="Times New Roman"/>
                <w:i/>
                <w:lang w:val="en-US"/>
              </w:rPr>
              <w:t>Stuart A. Basten, University of Cambridg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Contrasting the demographic experience of suburban &amp; city parishes in London, 1550-1750: A case study of Clerkenwell &amp; Cheapside. </w:t>
            </w:r>
            <w:r>
              <w:rPr>
                <w:rFonts w:cs="Times New Roman" w:ascii="Times New Roman" w:hAnsi="Times New Roman"/>
                <w:i/>
              </w:rPr>
              <w:t>Gill Newton, University of Cambridg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Regional &amp; community healt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air: Jane Falkingha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Urban South African Adolescents are consuming ‘western’ diets. </w:t>
            </w:r>
            <w:r>
              <w:rPr>
                <w:rFonts w:cs="Times New Roman" w:ascii="Times New Roman" w:hAnsi="Times New Roman"/>
                <w:i/>
              </w:rPr>
              <w:t>Chiedza Zingoni, Paula Griffiths, Shane Norris, Noel Cameron, Loughborough University &amp; Wits Medical School, South Africa. 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 Neighbourhood, community and family wellbeing.</w:t>
            </w:r>
            <w:r>
              <w:rPr>
                <w:rFonts w:cs="Times New Roman" w:ascii="Times New Roman" w:hAnsi="Times New Roman"/>
                <w:i/>
              </w:rPr>
              <w:t xml:space="preserve"> A. Cullis, Institute of Education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Household versus community socio-economic status and their relationships to adolescent health in urban Johannesburg and Soweto: What can community members tell us? </w:t>
            </w:r>
            <w:r>
              <w:rPr>
                <w:rFonts w:cs="Times New Roman" w:ascii="Times New Roman" w:hAnsi="Times New Roman"/>
                <w:i/>
              </w:rPr>
              <w:t>Zoe Sheppard, Paula Griffiths, Shane Norris, John Pettifor, Noel Cameron, Loughborough University &amp; University of Witwatersrand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Mapping child’s health inequalities in Nigeria: Contextual influence of child’s place of residence. </w:t>
            </w:r>
            <w:r>
              <w:rPr>
                <w:rFonts w:cs="Times New Roman" w:ascii="Times New Roman" w:hAnsi="Times New Roman"/>
                <w:i/>
              </w:rPr>
              <w:t>Kandala Bakwin &amp; John Micklewright, University of Warwick &amp; University of Southampton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d. Fertility in the UK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air: Paul Boyl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Accounting for low fertility in Scotland relative to England. </w:t>
            </w:r>
            <w:r>
              <w:rPr>
                <w:rFonts w:cs="Times New Roman" w:ascii="Times New Roman" w:hAnsi="Times New Roman"/>
                <w:i/>
              </w:rPr>
              <w:t xml:space="preserve">Elspeth Graham, Paul Boyle, John Ermisch, Vernon Gayle, George Bouliotis, University of St. Andrews, University of Essex, University of Stirling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Fertility &amp; women’s education: A cohort analysis.</w:t>
            </w:r>
            <w:r>
              <w:rPr>
                <w:rFonts w:cs="Times New Roman" w:ascii="Times New Roman" w:hAnsi="Times New Roman"/>
                <w:i/>
              </w:rPr>
              <w:t xml:space="preserve"> Mike Brewer, Anita Ratcliffe, Sarah Smith, Inst. For Fiscal Studies and University of Bristol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Changes over time in later childbearing &amp; childlessness in Britain: The 1958 and 1970 cohorts compared. </w:t>
            </w:r>
            <w:r>
              <w:rPr>
                <w:rFonts w:cs="Times New Roman" w:ascii="Times New Roman" w:hAnsi="Times New Roman"/>
                <w:i/>
              </w:rPr>
              <w:t>Roona Simpson, University of Edinburg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Fertility variations in Scotland. </w:t>
            </w:r>
            <w:r>
              <w:rPr>
                <w:rFonts w:cs="Times New Roman" w:ascii="Times New Roman" w:hAnsi="Times New Roman"/>
                <w:i/>
              </w:rPr>
              <w:t>Paul Boyle, Dan Allman, Ian Dey, Zhiqiang Feng, Elspeth Graham, Lynn Jamieson, Fran Wasoff, University of St. Andrews &amp; University of Edinburg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0-11.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rray Foyer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ffe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0-1.00p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llel sessio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– Murray Lecture Theat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 – Lecture Room 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– Lecture Room 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– Lecture Room 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– Lecture Room B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a. Estimates &amp; projection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air: Robin Edward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1. Utilising population projections for local authority strategic planning. </w:t>
            </w:r>
            <w:r>
              <w:rPr>
                <w:rFonts w:cs="Times New Roman" w:ascii="Times New Roman" w:hAnsi="Times New Roman"/>
                <w:i/>
                <w:lang w:val="en-US"/>
              </w:rPr>
              <w:t>Stuart Booker, Fife Counci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People, projections and projects. </w:t>
            </w:r>
            <w:r>
              <w:rPr>
                <w:rFonts w:cs="Times New Roman" w:ascii="Times New Roman" w:hAnsi="Times New Roman"/>
                <w:i/>
              </w:rPr>
              <w:t>Roy Lewis, Essex C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Demographic estimates for London: The truth?</w:t>
            </w:r>
            <w:r>
              <w:rPr>
                <w:rFonts w:cs="Times New Roman" w:ascii="Times New Roman" w:hAnsi="Times New Roman"/>
                <w:i/>
              </w:rPr>
              <w:t xml:space="preserve"> John Hollis, G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iCs/>
              </w:rPr>
              <w:t>b. Latin American migratio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air: Ludi Simpso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Heading1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Cs/>
              </w:rPr>
              <w:t xml:space="preserve">1. Cuban international migration: Family and Society. </w:t>
            </w:r>
            <w:r>
              <w:rPr>
                <w:b w:val="false"/>
                <w:i/>
                <w:iCs/>
              </w:rPr>
              <w:t>Consuelo Martin</w:t>
            </w:r>
          </w:p>
          <w:p>
            <w:pPr>
              <w:pStyle w:val="Heading1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2. The internal migrations process to the urban zones of Colombia. </w:t>
            </w:r>
            <w:r>
              <w:rPr>
                <w:b w:val="false"/>
                <w:i/>
                <w:iCs/>
              </w:rPr>
              <w:t>Adriana Carolina Silva Arias, Universidad Militar ‘Nueva Granada’</w:t>
            </w:r>
            <w:r>
              <w:rPr>
                <w:b w:val="false"/>
                <w:iCs/>
              </w:rPr>
              <w:t xml:space="preserve"> </w:t>
            </w:r>
            <w:r>
              <w:rPr>
                <w:b w:val="false"/>
                <w:i/>
                <w:iCs/>
              </w:rPr>
              <w:t>Colombia</w:t>
            </w:r>
            <w:r>
              <w:rPr>
                <w:b w:val="false"/>
                <w:iCs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3. Metropolitan deconcentration and new alternative attraction regions in Mexico, 1970-2000.</w:t>
            </w:r>
            <w:r>
              <w:rPr>
                <w:b w:val="false"/>
                <w:i/>
                <w:iCs/>
              </w:rPr>
              <w:t xml:space="preserve"> Angelica Reyna Bernal, Universidad Autonoma del Estado de Hidalgo, Mexico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c. Fertilit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air: Elspeth Graha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1. Government induced fertility decline.</w:t>
            </w:r>
            <w:r>
              <w:rPr>
                <w:rFonts w:cs="Times New Roman" w:ascii="Times New Roman" w:hAnsi="Times New Roman"/>
                <w:i/>
              </w:rPr>
              <w:t xml:space="preserve"> Patrick Carroll, PAPR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De-secularisation?: Religiosity, fertility and politics. </w:t>
            </w:r>
            <w:r>
              <w:rPr>
                <w:rFonts w:cs="Times New Roman" w:ascii="Times New Roman" w:hAnsi="Times New Roman"/>
                <w:i/>
              </w:rPr>
              <w:t>Eric Kaufmann, Birkbeck College, University of Londo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3. Interpreting sex ratios at birth: The case of Singapore. </w:t>
            </w:r>
            <w:r>
              <w:rPr>
                <w:rFonts w:cs="Times New Roman" w:ascii="Times New Roman" w:hAnsi="Times New Roman"/>
                <w:i/>
              </w:rPr>
              <w:t>Elspeth Graham, University of St. Andrew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. Labour markets &amp; educatio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air: Jane Falkingham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Father figures, teenage pregnancy and the educational outcomes of orphans in South Africa. </w:t>
            </w:r>
            <w:r>
              <w:rPr>
                <w:rFonts w:cs="Times New Roman" w:ascii="Times New Roman" w:hAnsi="Times New Roman"/>
                <w:i/>
              </w:rPr>
              <w:t>Ian Timaeus &amp; Tania Boler, London School of Hygiene &amp; Tropical Medici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Measuring Women’s Work in Developing Countries. </w:t>
            </w:r>
            <w:r>
              <w:rPr>
                <w:rFonts w:cs="Times New Roman" w:ascii="Times New Roman" w:hAnsi="Times New Roman"/>
                <w:i/>
              </w:rPr>
              <w:t xml:space="preserve">Ray Langsten, American University in Cairo, Rania Salem, Princeton University.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3. Impact of the demographic pressure on the labour market in urban India. </w:t>
            </w:r>
            <w:r>
              <w:rPr>
                <w:rFonts w:cs="Times New Roman" w:ascii="Times New Roman" w:hAnsi="Times New Roman"/>
                <w:i/>
                <w:lang w:val="en-US"/>
              </w:rPr>
              <w:t>Nandini Das, International Institute for Population Sciences, Mumba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. Healt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air: Zoe Matthew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1. Attitudes to life style risk factors of coronary heart disease among the various South Asian groups and sub-groups.</w:t>
            </w:r>
            <w:r>
              <w:rPr>
                <w:b w:val="false"/>
                <w:i/>
              </w:rPr>
              <w:t xml:space="preserve"> Giju George, De Montfort Universi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Ethnic variation on the impact of family living arrangements on child health: Findings from the Millenium Cohort Study. </w:t>
            </w:r>
            <w:r>
              <w:rPr>
                <w:rFonts w:cs="Times New Roman" w:ascii="Times New Roman" w:hAnsi="Times New Roman"/>
                <w:i/>
                <w:lang w:val="en-US"/>
              </w:rPr>
              <w:t>Lidia Panico, Yvonne Kelly &amp; on behalf of the ETHINC team, University College Londo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3. Health seeking behaviour for 10 childhood illnesses in urban South Africa. </w:t>
            </w:r>
            <w:r>
              <w:rPr>
                <w:rFonts w:cs="Times New Roman" w:ascii="Times New Roman" w:hAnsi="Times New Roman"/>
                <w:i/>
              </w:rPr>
              <w:t xml:space="preserve">N. Spark du Preez, PL. Griffiths, Noel Cameron, Loughborough University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The importance of considering puberty when investigating the association between socio-economic status and BMI in a cohort of 9/10 year old children in urban South African children. </w:t>
            </w:r>
            <w:r>
              <w:rPr>
                <w:rFonts w:cs="Times New Roman" w:ascii="Times New Roman" w:hAnsi="Times New Roman"/>
                <w:i/>
              </w:rPr>
              <w:t xml:space="preserve">Paula Griffiths, Z. Sheppard, S. Norris, JM Pettifor, N. Cameron, Loughborough University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0-2.00p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ff Social Centr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Lun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0-4.00p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llel sessio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– Murray Lecture Theat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 – Lecture Room 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– Lecture Room 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– Lecture Room B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e – Lecture Room A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a. Household projections &amp; planning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air: Greg Bal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1. Household projections in England. </w:t>
            </w:r>
            <w:r>
              <w:rPr>
                <w:rFonts w:cs="Times New Roman" w:ascii="Times New Roman" w:hAnsi="Times New Roman"/>
                <w:i/>
              </w:rPr>
              <w:t>Dave King, Anglia Ruskin Universit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2. Household projections in Scotland. </w:t>
            </w:r>
            <w:r>
              <w:rPr>
                <w:rFonts w:cs="Times New Roman" w:ascii="Times New Roman" w:hAnsi="Times New Roman"/>
                <w:i/>
              </w:rPr>
              <w:t xml:space="preserve">Esther Roughsedge, General Register Office for Scotland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Population and housing forecasts for output areas: Methods and uses. </w:t>
            </w:r>
            <w:r>
              <w:rPr>
                <w:rFonts w:cs="Times New Roman" w:ascii="Times New Roman" w:hAnsi="Times New Roman"/>
                <w:i/>
              </w:rPr>
              <w:t>Robin Edwards, Hampshire CC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</w:rPr>
              <w:t xml:space="preserve">4. Population projections and growth management in Miami-Dade County, Florida. </w:t>
            </w:r>
            <w:r>
              <w:rPr>
                <w:rFonts w:cs="Times New Roman" w:ascii="Times New Roman" w:hAnsi="Times New Roman"/>
                <w:i/>
              </w:rPr>
              <w:t>Oliver Kerr, Miami-Dade Coun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The following paper will no longer be presented at the Conference, but a full-text PDF is available via the Conference abstracts - </w:t>
            </w:r>
            <w:r>
              <w:rPr>
                <w:rFonts w:cs="Times New Roman" w:ascii="Times New Roman" w:hAnsi="Times New Roman"/>
              </w:rPr>
              <w:t xml:space="preserve"> Population forecasting: Epistemological considerations. </w:t>
            </w:r>
            <w:r>
              <w:rPr>
                <w:rFonts w:cs="Times New Roman" w:ascii="Times New Roman" w:hAnsi="Times New Roman"/>
                <w:i/>
              </w:rPr>
              <w:t>Anatole Romaniuc, University of Albert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UK migratio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air: Phil Re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. In-migration to Cornwall: Stepping off the treadmill</w:t>
            </w:r>
            <w:r>
              <w:rPr>
                <w:rFonts w:cs="Times New Roman" w:ascii="Times New Roman" w:hAnsi="Times New Roman"/>
                <w:i/>
              </w:rPr>
              <w:t>?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Stuart Burley, University of Plymouth &amp; Cornwall County Council.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2. Migration sources: Links between NHSCR and community health index sources. </w:t>
            </w:r>
            <w:r>
              <w:rPr>
                <w:rFonts w:cs="Times New Roman" w:ascii="Times New Roman" w:hAnsi="Times New Roman"/>
                <w:i/>
                <w:lang w:val="en-US"/>
              </w:rPr>
              <w:t>Cecilia Macintyre, GRO-Scotland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3. The indirect estimation of elderly migrant flows in England and Wales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Guy Abel, University of Southampton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Socio-spatial contexts of second generation immigrant progress: Understanding local labour market structures and intergenerational mobility. </w:t>
            </w:r>
            <w:r>
              <w:rPr>
                <w:rFonts w:cs="Times New Roman" w:ascii="Times New Roman" w:hAnsi="Times New Roman"/>
                <w:i/>
                <w:lang w:val="en-US"/>
              </w:rPr>
              <w:t>Jamie Goodwin-White, University of Southampton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Ethnicity – estimates &amp; projection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air: Paul Vos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Deriving age-specific fertility rates by ethnic group at the ward level for Bradford: an assessment of six promising strategies.</w:t>
            </w:r>
            <w:r>
              <w:rPr>
                <w:rFonts w:cs="Times New Roman" w:ascii="Times New Roman" w:hAnsi="Times New Roman"/>
                <w:i/>
              </w:rPr>
              <w:t xml:space="preserve"> Lee Williamson, University of Mancheste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2. Analysing population change of ethnic groups in England and Wales between 1991 and 2001 using a variety of small areas. </w:t>
            </w:r>
            <w:r>
              <w:rPr>
                <w:rFonts w:cs="Times New Roman" w:ascii="Times New Roman" w:hAnsi="Times New Roman"/>
                <w:i/>
                <w:lang w:val="en-US"/>
              </w:rPr>
              <w:t>Albert Sabater, University of Manchester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3. Population projections for ethnic groups in London. </w:t>
            </w:r>
            <w:r>
              <w:rPr>
                <w:rFonts w:cs="Times New Roman" w:ascii="Times New Roman" w:hAnsi="Times New Roman"/>
                <w:i/>
                <w:lang w:val="en-US"/>
              </w:rPr>
              <w:t>Baljit Bains, GLA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d. Child health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air: Paula Griffith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</w:rPr>
              <w:t>1. Estimating the impact of household fuel pollution on the health status of young children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fr-FR"/>
              </w:rPr>
              <w:t xml:space="preserve">P. Nasanen-Gilmore &amp; Emily Rousham, Loughborough University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Socio-economic determinants of pubertal development in an urban South African cohort. </w:t>
            </w:r>
            <w:r>
              <w:rPr>
                <w:rFonts w:cs="Times New Roman" w:ascii="Times New Roman" w:hAnsi="Times New Roman"/>
                <w:i/>
              </w:rPr>
              <w:t>Laura Jones,PL Griffiths, S. Norris, J. Pettifor, N. Cameron, Loughborough Universit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Determinants of neonatal mortality in Bangladesh.. </w:t>
            </w:r>
            <w:r>
              <w:rPr>
                <w:rFonts w:cs="Times New Roman" w:ascii="Times New Roman" w:hAnsi="Times New Roman"/>
                <w:i/>
              </w:rPr>
              <w:t>S. Hall, University of Southampt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Are health care providers biased towards boys? Evidence from public health facilities in Egypt.</w:t>
            </w:r>
            <w:r>
              <w:rPr>
                <w:rFonts w:cs="Times New Roman" w:ascii="Times New Roman" w:hAnsi="Times New Roman"/>
                <w:i/>
              </w:rPr>
              <w:t xml:space="preserve"> R. Langsten,Emily Dixon, Mahmoud el-Mougi American University in Cairo &amp; Al-Azhar University, Cairo.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. International fertilit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air: David Cliffor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Stopping sooner or starting later? Fertility decline in Uzbekistan.</w:t>
            </w:r>
            <w:r>
              <w:rPr>
                <w:rFonts w:cs="Times New Roman" w:ascii="Times New Roman" w:hAnsi="Times New Roman"/>
                <w:i/>
              </w:rPr>
              <w:t xml:space="preserve"> David Clifford, University of Southampt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Socio-economic development, the social structure &amp; Kenya’s fertility transition. </w:t>
            </w:r>
            <w:r>
              <w:rPr>
                <w:rFonts w:cs="Times New Roman" w:ascii="Times New Roman" w:hAnsi="Times New Roman"/>
                <w:i/>
              </w:rPr>
              <w:t>Ekisa Anyara &amp; Andy Hinde, Southampto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3. The highest fertility in Europe – for how long: The analysis of fertility change in Albania based on individual data. </w:t>
            </w:r>
            <w:r>
              <w:rPr>
                <w:rFonts w:cs="Times New Roman" w:ascii="Times New Roman" w:hAnsi="Times New Roman"/>
                <w:i/>
              </w:rPr>
              <w:t>Arnstein Aassve, Arjan Gjonca, Letizia Mencarini, University of Essex, LSE, University of Florenc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From first to second child in Italy: Do child care arrangements matter?</w:t>
            </w:r>
            <w:r>
              <w:rPr>
                <w:rFonts w:cs="Times New Roman" w:ascii="Times New Roman" w:hAnsi="Times New Roman"/>
                <w:i/>
              </w:rPr>
              <w:t xml:space="preserve"> Francesca Fiori, University of Rome ‘La Sapienza’</w:t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0-4.30p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rray Foyer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e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0-5.30p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rray Lecture Theatr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lenary 2 –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rofessor William Clark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Global flows and national outcomes: How international migration is transforming local communities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hair: Tony Champ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0-7.30p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llel sessio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– Murray Lecture Theat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 – Lecture Room 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– Lecture Room 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– Lecture Room B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a. Small area population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air: Piers Elia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Test driving a small-area population forecasting model: Seeking additional  horsepower through updated engineering and non-demographic fuel additives. </w:t>
            </w:r>
            <w:r>
              <w:rPr>
                <w:rFonts w:cs="Times New Roman" w:ascii="Times New Roman" w:hAnsi="Times New Roman"/>
                <w:i/>
              </w:rPr>
              <w:t>Paul Voss &amp; Guangqing Chi, University of Wisconsin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Projecting small area populations by ethnic group: Challenges and solutions. </w:t>
            </w:r>
            <w:r>
              <w:rPr>
                <w:rFonts w:cs="Times New Roman" w:ascii="Times New Roman" w:hAnsi="Times New Roman"/>
                <w:i/>
              </w:rPr>
              <w:t>Paul Norman, Ludi Simpson &amp; Abdelouahid Tajar, University of Leeds &amp; University of Manchester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3. GROS small area population estimates. </w:t>
            </w:r>
            <w:r>
              <w:rPr>
                <w:rFonts w:cs="Times New Roman" w:ascii="Times New Roman" w:hAnsi="Times New Roman"/>
                <w:i/>
                <w:lang w:val="en-US"/>
              </w:rPr>
              <w:t>Harvey Snowling, GRO-Scotland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Population estimates for census output areas: Deriving a base &amp; implementing a forecasting model. </w:t>
            </w:r>
            <w:r>
              <w:rPr>
                <w:rFonts w:cs="Times New Roman" w:ascii="Times New Roman" w:hAnsi="Times New Roman"/>
                <w:i/>
              </w:rPr>
              <w:t>Simon Brown, Hampshire CC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b. Internal migratio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air: Tony Champ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Heading1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1. Half the migrant sky: Lives and roles of Chinese women in internal migration. </w:t>
            </w:r>
            <w:r>
              <w:rPr>
                <w:b w:val="false"/>
                <w:i/>
                <w:lang w:val="en-US"/>
              </w:rPr>
              <w:t>Penny Kane, University of Melbourn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Putting Sweden on the map of internal migration modelling.</w:t>
            </w:r>
            <w:r>
              <w:rPr>
                <w:rFonts w:cs="Times New Roman" w:ascii="Times New Roman" w:hAnsi="Times New Roman"/>
                <w:i/>
              </w:rPr>
              <w:t xml:space="preserve"> Stamatis Kalogirou, LS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The settling behaviour of the foreign population in Italy. </w:t>
            </w:r>
            <w:r>
              <w:rPr>
                <w:rFonts w:cs="Times New Roman" w:ascii="Times New Roman" w:hAnsi="Times New Roman"/>
                <w:i/>
              </w:rPr>
              <w:t>Stefania Rimoldi &amp; Laura Terzera, Universita degli Studi di Milano-Bicocca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4. Residential mobility &amp; migration of the separated – </w:t>
            </w:r>
            <w:r>
              <w:rPr>
                <w:rFonts w:cs="Times New Roman" w:ascii="Times New Roman" w:hAnsi="Times New Roman"/>
                <w:i/>
              </w:rPr>
              <w:t>Peteke Feijten &amp; Maarten van Ham, University of St. Andrew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c. Families &amp; household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air: Esther Roughsedg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1. The structure of intergenerational exchange in the UK. </w:t>
            </w:r>
            <w:r>
              <w:rPr>
                <w:rFonts w:cs="Times New Roman" w:ascii="Times New Roman" w:hAnsi="Times New Roman"/>
                <w:i/>
              </w:rPr>
              <w:t xml:space="preserve">Tak Wing Chan, University of Oxford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Family Members’ Decisions. </w:t>
            </w:r>
            <w:r>
              <w:rPr>
                <w:rFonts w:cs="Times New Roman" w:ascii="Times New Roman" w:hAnsi="Times New Roman"/>
                <w:i/>
              </w:rPr>
              <w:t>Miriam Marcén, University of Zaragoza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Preparation for new estimates of lone-parents. </w:t>
            </w:r>
            <w:r>
              <w:rPr>
                <w:rFonts w:cs="Times New Roman" w:ascii="Times New Roman" w:hAnsi="Times New Roman"/>
                <w:i/>
              </w:rPr>
              <w:t>Hannah McConnell and Steve Smallwood, O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Cohabitation: Changes over the 1990s and longitudinal evidence on transitions in status. </w:t>
            </w:r>
            <w:r>
              <w:rPr>
                <w:rFonts w:cs="Times New Roman" w:ascii="Times New Roman" w:hAnsi="Times New Roman"/>
                <w:i/>
              </w:rPr>
              <w:t>Lynda Clarke &amp; Julian Buxton, LSHT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d. Reproductive health 2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air: Sabu Padmada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Trends in protective behaviour among single vs. married young women in sub-Saharan Africa</w:t>
            </w:r>
            <w:r>
              <w:rPr>
                <w:rFonts w:cs="Times New Roman" w:ascii="Times New Roman" w:hAnsi="Times New Roman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lang w:val="en-US"/>
              </w:rPr>
              <w:t>John Cleland, LSHTM &amp; Mohamed Ali, WH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Association between HIV/AIDS &amp; recent fertility patterns in Kenya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Monica Magadi &amp; Alfred Agwanda, Loughborough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Fear of side effects as a barrier to modern contraceptive use among Ghanaian women. </w:t>
            </w:r>
            <w:r>
              <w:rPr>
                <w:rFonts w:cs="Times New Roman" w:ascii="Times New Roman" w:hAnsi="Times New Roman"/>
                <w:i/>
                <w:lang w:val="en-US"/>
              </w:rPr>
              <w:t>Claire Bailey, Southampt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Male method choice in Bangladesh: Does it matter who makes the decision?</w:t>
            </w:r>
            <w:r>
              <w:rPr>
                <w:rFonts w:cs="Times New Roman" w:ascii="Times New Roman" w:hAnsi="Times New Roman"/>
                <w:i/>
              </w:rPr>
              <w:t xml:space="preserve"> MA Islam, Sabu Padmadas, Peter Smith, University of Southampton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p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en Eyr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inn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ednesday 20 September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0-8.30a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en Eyr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reakfas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00am – 10.00a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rray Lecture Theatr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Plenary 3 –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fessor John Salt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International migration in interesting times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hair: John Holli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0-10.30am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rray Foyer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ffe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0-12.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allel sessions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– Lecture Room C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 – Lecture Room B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 – Murray Lecture Theatr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 – Lecture Room D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a. Uncertainty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air: Malcolm Brow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Prediction intervals for county population forecasts. </w:t>
            </w:r>
            <w:r>
              <w:rPr>
                <w:rFonts w:cs="Times New Roman" w:ascii="Times New Roman" w:hAnsi="Times New Roman"/>
                <w:i/>
              </w:rPr>
              <w:t>Stan Smith, University of Florid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 Toward measuring uncertainty in popula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generated by the cohort-component method.</w:t>
            </w:r>
            <w:r>
              <w:rPr>
                <w:rFonts w:cs="Times New Roman" w:ascii="Times New Roman" w:hAnsi="Times New Roman"/>
                <w:i/>
              </w:rPr>
              <w:t xml:space="preserve"> David Swanson, University of Mississippi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3. Comparing and evaluating historic projections and forecasts of population. </w:t>
            </w:r>
            <w:r>
              <w:rPr>
                <w:rFonts w:cs="Times New Roman" w:ascii="Times New Roman" w:hAnsi="Times New Roman"/>
                <w:i/>
                <w:lang w:val="de-DE"/>
              </w:rPr>
              <w:t xml:space="preserve">Richard Belding, </w:t>
            </w:r>
            <w:r>
              <w:rPr>
                <w:rFonts w:cs="Times New Roman" w:ascii="Times New Roman" w:hAnsi="Times New Roman"/>
                <w:i/>
              </w:rPr>
              <w:t>Aberdeenshire Council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Health methodology &amp; mortality differential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air: Tim Dys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1. Dying alone: the distribution of Section 46 funerals in England, 2000 – 2004. </w:t>
            </w:r>
            <w:r>
              <w:rPr>
                <w:rFonts w:cs="Times New Roman" w:ascii="Times New Roman" w:hAnsi="Times New Roman"/>
                <w:i/>
              </w:rPr>
              <w:t>J. F. Mohan, University of Southampt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4. Health inequalities in the UK. </w:t>
            </w:r>
            <w:r>
              <w:rPr>
                <w:rFonts w:cs="Times New Roman" w:ascii="Times New Roman" w:hAnsi="Times New Roman"/>
                <w:i/>
              </w:rPr>
              <w:t xml:space="preserve">Scanlan, J, Washington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The effect of birthweight on mortality in the first year of life: Can we improve the estimates in developing countries? </w:t>
            </w:r>
            <w:r>
              <w:rPr>
                <w:rFonts w:cs="Times New Roman" w:ascii="Times New Roman" w:hAnsi="Times New Roman"/>
                <w:i/>
              </w:rPr>
              <w:t>Amos Channon, Southampton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4. National abortion guidelines &amp; barriers to accessing safe abortion services in Nepal. </w:t>
            </w:r>
            <w:r>
              <w:rPr>
                <w:rFonts w:cs="Times New Roman" w:ascii="Times New Roman" w:hAnsi="Times New Roman"/>
                <w:i/>
                <w:lang w:val="en-US"/>
              </w:rPr>
              <w:t>Mahesh Puri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c. 2011 Census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Chair: Eileen Howe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1. Preparations for the 2007 Census Test in Camde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  <w:t xml:space="preserve">Neil Storer, Camden Council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 Topic consultation for the 2011 Census and &amp; the selection of questions for the 2007 test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Elizabeth McLaren &amp; Peter Stokes, ONS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. Methods of geographical perturbation for disclosure control. </w:t>
            </w:r>
            <w:r>
              <w:rPr>
                <w:rFonts w:cs="Times New Roman" w:ascii="Times New Roman" w:hAnsi="Times New Roman"/>
                <w:i/>
                <w:lang w:val="en-US"/>
              </w:rPr>
              <w:t>Caroline Young, University of Southampton.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Review of statistical disclosure methods for census frequency tables. </w:t>
            </w:r>
            <w:r>
              <w:rPr>
                <w:rFonts w:cs="Times New Roman" w:ascii="Times New Roman" w:hAnsi="Times New Roman"/>
                <w:i/>
                <w:lang w:val="en-US"/>
              </w:rPr>
              <w:t>Natalie Shlomo, University of Southampt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d. Ageing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air: Maria Evandro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Income and lifestyles in later life in Britain. </w:t>
            </w:r>
            <w:r>
              <w:rPr>
                <w:rFonts w:cs="Times New Roman" w:ascii="Times New Roman" w:hAnsi="Times New Roman"/>
                <w:i/>
              </w:rPr>
              <w:t>A. Soule, HM Treasur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Health and social care service use in later life in Britain.</w:t>
            </w:r>
            <w:r>
              <w:rPr>
                <w:rFonts w:cs="Times New Roman" w:ascii="Times New Roman" w:hAnsi="Times New Roman"/>
                <w:i/>
              </w:rPr>
              <w:t xml:space="preserve"> Maria Evandrou, Southampton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3. Health inequalities in older age: Material or psychosocial pathways? </w:t>
            </w:r>
            <w:r>
              <w:rPr>
                <w:rFonts w:cs="Times New Roman" w:ascii="Times New Roman" w:hAnsi="Times New Roman"/>
                <w:i/>
              </w:rPr>
              <w:t>Anne McMunn &amp; James Nazroo, UC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Compression of morbidity among the English population: Evidence from ELSA. </w:t>
            </w:r>
            <w:r>
              <w:rPr>
                <w:rFonts w:cs="Times New Roman" w:ascii="Times New Roman" w:hAnsi="Times New Roman"/>
                <w:i/>
              </w:rPr>
              <w:t>Faiza Tabassum, Edlira Gjonça, James Nazroo, Michael Marmot, University College London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9:19:00Z</dcterms:created>
  <dc:creator>IT Services</dc:creator>
  <dc:description/>
  <cp:keywords/>
  <dc:language>en-US</dc:language>
  <cp:lastModifiedBy>Administrator</cp:lastModifiedBy>
  <cp:lastPrinted>2006-06-07T12:15:00Z</cp:lastPrinted>
  <dcterms:modified xsi:type="dcterms:W3CDTF">2006-09-11T08:50:00Z</dcterms:modified>
  <cp:revision>27</cp:revision>
  <dc:subject/>
  <dc:title>British Society for Population Studies – Provisional Programme 2005 Annual Conference</dc:title>
</cp:coreProperties>
</file>