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rth Africa Programme</w:t>
      </w:r>
    </w:p>
    <w:p>
      <w:pPr>
        <w:pStyle w:val="Normal"/>
        <w:rPr>
          <w:b/>
          <w:b/>
        </w:rPr>
      </w:pPr>
      <w:r>
        <w:rPr>
          <w:b/>
        </w:rPr>
      </w:r>
    </w:p>
    <w:p>
      <w:pPr>
        <w:pStyle w:val="Normal"/>
        <w:rPr/>
      </w:pPr>
      <w:r>
        <w:rPr/>
        <w:t>The North Africa Programme at the London School of Economics was founded in 2009 by a grant from the Gaddafi International Charity and Development Foundation. The grant was for £1.5m, paid over five years. £300,000 has been paid to date. The genesis of this grant originated in part from the fact that Saif al-Islam Gaddafi, the Chairman of the Foundation, studied for a number of years at the LSE, where he gained both an MSc and a PhD.</w:t>
      </w:r>
    </w:p>
    <w:p>
      <w:pPr>
        <w:pStyle w:val="Normal"/>
        <w:rPr/>
      </w:pPr>
      <w:r>
        <w:rPr/>
      </w:r>
    </w:p>
    <w:p>
      <w:pPr>
        <w:pStyle w:val="Normal"/>
        <w:rPr/>
      </w:pPr>
      <w:r>
        <w:rPr/>
        <w:t xml:space="preserve">The funding for the Programme was raised by the GICDF from private sector companies, none of which are owned or controlled by Libya. The Foundation raises money on a project-by-project basis in a manner similar to other foundations. The bulk of the Foundation’s activities focus on peace-building, human rights promotion, developing civil society and its organisations, and a series of charitable concerns. </w:t>
      </w:r>
    </w:p>
    <w:p>
      <w:pPr>
        <w:pStyle w:val="Normal"/>
        <w:rPr/>
      </w:pPr>
      <w:r>
        <w:rPr/>
      </w:r>
    </w:p>
    <w:p>
      <w:pPr>
        <w:pStyle w:val="Normal"/>
        <w:rPr/>
      </w:pPr>
      <w:r>
        <w:rPr/>
        <w:t xml:space="preserve">The grant came without any academic restrictions. The funds so far have been used to develop a research programme on North Africa, focused on politics, economics and society. To date, the research projects being pursued include work on human rights, women and development, democracy and civil society, and economic diversification. Apart from this, the monies are reserved for public lectures and seminars at the LSE, sponsoring Libyan students to attend LSE Summer School, PhD studentships, and academic exchange with Libyan scholars. </w:t>
      </w:r>
    </w:p>
    <w:p>
      <w:pPr>
        <w:pStyle w:val="Normal"/>
        <w:rPr/>
      </w:pPr>
      <w:r>
        <w:rPr/>
      </w:r>
    </w:p>
    <w:p>
      <w:pPr>
        <w:pStyle w:val="Normal"/>
        <w:rPr/>
      </w:pPr>
      <w:r>
        <w:rPr/>
        <w:t xml:space="preserve">Future planned activities would have included the creation of a Virtual Democracy Centre which would have brought together academic and policy resources on the building of democracies in North Africa. The Centre would have included English and Arabic content, bringing together some of the most important contributions to understanding democracy and democratic consolidation. </w:t>
      </w:r>
    </w:p>
    <w:p>
      <w:pPr>
        <w:pStyle w:val="Normal"/>
        <w:rPr/>
      </w:pPr>
      <w:r>
        <w:rPr/>
      </w:r>
    </w:p>
    <w:p>
      <w:pPr>
        <w:pStyle w:val="Normal"/>
        <w:rPr/>
      </w:pPr>
      <w:r>
        <w:rPr/>
        <w:t xml:space="preserve">While the activities of the Programme have been rigorously academic, the broad aims of the research and outreach programmes were to  help create the conditions – rule of law, civil society, democratic accountability, and sustainable economic development - for freedom and political equality in these lands. </w:t>
      </w:r>
    </w:p>
    <w:p>
      <w:pPr>
        <w:pStyle w:val="Normal"/>
        <w:rPr/>
      </w:pPr>
      <w:r>
        <w:rPr/>
      </w:r>
    </w:p>
    <w:p>
      <w:pPr>
        <w:pStyle w:val="Normal"/>
        <w:rPr/>
      </w:pPr>
      <w:r>
        <w:rPr/>
        <w:t xml:space="preserve">The team that worked on the Programme has already provided extensive objective commentary about current events. This has included dozens of radio and television interviews with broadcasters across the world, as well as more extensive academic analyses, for example, ‘The Arab 1989?’, which can be found on </w:t>
      </w:r>
      <w:hyperlink r:id="rId2">
        <w:r>
          <w:rPr>
            <w:rStyle w:val="InternetLink"/>
          </w:rPr>
          <w:t>http://www.opendemocracy.net/kristian-coates-ulrichsen-david-held-alia-brahimi/arab-1989</w:t>
        </w:r>
      </w:hyperlink>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democracy.net/kristian-coates-ulrichsen-david-held-alia-brahimi/arab-198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59:00Z</dcterms:created>
  <dc:creator>hallas</dc:creator>
  <dc:description/>
  <cp:keywords/>
  <dc:language>en-US</dc:language>
  <cp:lastModifiedBy>Administrator</cp:lastModifiedBy>
  <cp:lastPrinted>2011-02-21T08:15:00Z</cp:lastPrinted>
  <dcterms:modified xsi:type="dcterms:W3CDTF">2011-02-21T08:59:00Z</dcterms:modified>
  <cp:revision>2</cp:revision>
  <dc:subject/>
  <dc:title>The North Africa Programme at the London School of Economics was founded in 2009 by a grant from the Gaddafi International Charity and Development Foundation</dc:title>
</cp:coreProperties>
</file>