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>
          <w:rFonts w:cs="Arial" w:ascii="Arial" w:hAnsi="Arial"/>
          <w:b/>
          <w:color w:val="595959"/>
          <w:sz w:val="28"/>
          <w:szCs w:val="28"/>
          <w:lang w:val="es-ES"/>
        </w:rPr>
        <w:t>TRABAJEMOS JUNTOS PARA AYUDARTE A MANTENER TU SEGURIDAD ONLINE</w:t>
      </w:r>
    </w:p>
    <w:p>
      <w:pPr>
        <w:pStyle w:val="Normal"/>
        <w:ind w:left="1418" w:hanging="1418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LO MÁS IMPORTANTE</w:t>
      </w:r>
    </w:p>
    <w:p>
      <w:pPr>
        <w:pStyle w:val="Normal"/>
        <w:rPr/>
      </w:pPr>
      <w:r>
        <w:rPr>
          <w:rFonts w:cs="Arial" w:ascii="Arial" w:hAnsi="Arial"/>
          <w:sz w:val="20"/>
          <w:lang w:val="es-ES"/>
        </w:rPr>
        <w:t>Internet es un sitio magnífico para aprender, descubrir, comunicarse y divertirse. Pero, igual que en el mundo real, además de los beneficios, también tiene sus riesgos. Presta atención a los consejos que ahora te damos para ayudarte a mantener la seguridad en Internet a ti y a tu familia</w:t>
      </w:r>
      <w:r>
        <w:rPr/>
        <w:t>.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873"/>
      </w:tblGrid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¿Cómo es tu huella digital?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¡Piensa antes de enviar algo! Todo lo que cuelgues en la red se queda ahí para siempre y se transforma en tu huella digital que cualquiera puede ver. Recuerda que cualquier cosa que cuelgues hoy alguien lo podrá leer dentro de 5 o 10 años. </w:t>
            </w:r>
            <w:r>
              <w:rPr>
                <w:rFonts w:cs="Arial" w:ascii="Arial" w:hAnsi="Arial"/>
                <w:sz w:val="20"/>
                <w:lang w:val="en-GB"/>
              </w:rPr>
              <w:t xml:space="preserve">¿Te gustaría que te conocieran así?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54075" cy="854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t odi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Trata siempre a los demás como te gustaría que te trataran a ti. Si estás siendo víctima de ciber acoso, díselo a un adulto de confianza que te pueda ayudar. No sufras en silencio, y si recibes un mensaje o una imagen desagradable ¡no te calles y enséñalo!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5759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¿Con quién hablas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é un ciudadano responsable de la red; recuerda que la gente que conoces sólo por Internet siguen siendo desconocidos en realidad. Es muy importante que los amigos online sigan siéndolo sólo online: no quedes con amigos de Internet en la vida real sin decírselo a un adulto de confianza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67740" cy="544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¿A quién te puedes dirigir si tienes un problema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Si algo va mal y no te sientes cómodo o tranquilo cuando estás conectado, puedes hacer varias cosas: díselo a tus padres o cuidadores o a algún adulto de confianza. Siempre puedes encontrar en la página donde estás un icono para denunciar y contactar con la línea de ayuda. Hay más información en la parte de atrás de este folleto.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09600" cy="899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¿Te crees todo lo que ves en la red?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lang w:val="es-ES"/>
                </w:rPr>
                <w:t>http://zapatopi.net/treeoctopus</w:t>
              </w:r>
            </w:hyperlink>
            <w:r>
              <w:rPr>
                <w:rFonts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Recuerda que cualquiera puede crear una página en Internet y poner lo que quiera: no te creas todo lo que encuentres en la red. Cuando utilices Internet para hacer tus deberes o buscar información, no dejes de revisar con mucho cuidado la información que encuentras. Busca en otra página web, comprueba que aparece la misma información y entérate de quién ha creado esa web. Recuerda: si te parece demasiado bonito para ser verdad, es que seguramente no lo sea.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29005" cy="1238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 xml:space="preserve">Insafe es una red europea de Centros de Sensibilización para promover el uso seguro y responsable de Internet y de los móviles entre los jóvenes. Está cofinanciado por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afer Internet Programme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Para más información entra en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www.saferinternet.org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 xml:space="preserve">EU Kids Online II es un proyecto nuevo destinado a examinar las experiencias y prácticas de los niños y los padres en cuanto al uso, el riesgo y la seguridad en Internet. Entre el 2009 y el 2011, EU Kids Online II está realizando una investigación empírica original entre los estados miembros recogiendo muestras de niños entre 9 y 16 años y de sus padres. Más información en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www.lse.ac.uk/collections/EUKidsOnline/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/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327"/>
      </w:tblGrid>
      <w:tr>
        <w:trPr/>
        <w:tc>
          <w:tcPr>
            <w:tcW w:w="2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706755" cy="3149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Para más información sobre seguridad en la red, ponte en contacto con el </w:t>
            </w:r>
            <w:r>
              <w:rPr>
                <w:rFonts w:cs="Arial" w:ascii="Arial" w:hAnsi="Arial"/>
                <w:i/>
                <w:sz w:val="20"/>
                <w:lang w:val="es-ES"/>
              </w:rPr>
              <w:t>Protegeles</w:t>
            </w:r>
            <w:r>
              <w:rPr>
                <w:rFonts w:cs="Arial" w:ascii="Arial" w:hAnsi="Arial"/>
                <w:sz w:val="20"/>
                <w:lang w:val="es-ES"/>
              </w:rPr>
              <w:t xml:space="preserve">, que es el centro de concienciación para la seguridad en Internet del RU. Entra en su página web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s-ES"/>
                </w:rPr>
                <w:t>www.protegeles.com</w:t>
              </w:r>
            </w:hyperlink>
            <w:r>
              <w:rPr>
                <w:rFonts w:cs="Arial" w:ascii="Arial" w:hAnsi="Arial"/>
                <w:sz w:val="20"/>
                <w:lang w:val="es-ES"/>
              </w:rPr>
              <w:t xml:space="preserve"> o llama al teléfono</w:t>
            </w:r>
            <w:r>
              <w:rPr>
                <w:rFonts w:cs="Arial" w:ascii="Arial" w:hAnsi="Arial"/>
                <w:i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es-ES"/>
              </w:rPr>
              <w:t>+34917400019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Pregunta: ¿Dónde puedo denunciar contenidos ilegales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Respuesta: los contenidos ilegales se pueden denunciar en la línea de ayuda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s-ES"/>
                </w:rPr>
                <w:t>www.protegeles.com</w:t>
              </w:r>
            </w:hyperlink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706755" cy="3149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 xml:space="preserve">Pregunta: ¿con quién puedo hablar si algo que veo en Internet me parece mal?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Respuesta: habla con tus padres o con un adulto de confianza o llama a la línea de ayuda y habla de forma anónima y confidencial. 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71220" cy="11512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s-ES"/>
              </w:rPr>
              <w:t>Pregunta: ¿dónde puedo encontrar más información sobre el uso seguro de Internet en mi familia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Respuesta: entra en la página web de tu centro de concienciación para el uso seguro de Internet en </w:t>
            </w:r>
            <w:hyperlink r:id="rId16">
              <w:r>
                <w:rPr>
                  <w:rStyle w:val="InternetLink"/>
                  <w:lang w:val="es-ES"/>
                </w:rPr>
                <w:t>www.protegeles.com</w:t>
              </w:r>
            </w:hyperlink>
            <w:r>
              <w:rPr>
                <w:color w:val="FF0000"/>
                <w:lang w:val="es-ES"/>
              </w:rPr>
              <w:t xml:space="preserve"> / </w:t>
            </w:r>
            <w:hyperlink r:id="rId17">
              <w:r>
                <w:rPr>
                  <w:rStyle w:val="InternetLink"/>
                  <w:lang w:val="es-ES"/>
                </w:rPr>
                <w:t>www.portaldelmenor.es</w:t>
              </w:r>
            </w:hyperlink>
            <w:r>
              <w:rPr>
                <w:rFonts w:cs="Arial" w:ascii="Arial" w:hAnsi="Arial"/>
                <w:sz w:val="20"/>
                <w:lang w:val="es-ES"/>
              </w:rPr>
              <w:t xml:space="preserve"> o utiliza nuestro kit </w:t>
            </w:r>
            <w:r>
              <w:rPr>
                <w:rFonts w:cs="Arial" w:ascii="Arial" w:hAnsi="Arial"/>
                <w:i/>
                <w:sz w:val="20"/>
                <w:lang w:val="es-ES"/>
              </w:rPr>
              <w:t xml:space="preserve">esafety </w:t>
            </w:r>
            <w:r>
              <w:rPr>
                <w:rFonts w:cs="Arial" w:ascii="Arial" w:hAnsi="Arial"/>
                <w:sz w:val="20"/>
                <w:lang w:val="es-ES"/>
              </w:rPr>
              <w:t xml:space="preserve">familiar en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s-ES"/>
                </w:rPr>
                <w:t>www.esafetykit.net</w:t>
              </w:r>
            </w:hyperlink>
            <w:r>
              <w:rPr>
                <w:rFonts w:cs="Arial" w:ascii="Arial" w:hAnsi="Arial"/>
                <w:sz w:val="20"/>
                <w:lang w:val="es-ES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Más información en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lang w:val="es-ES"/>
                </w:rPr>
                <w:t>www.saferinternet.org</w:t>
              </w:r>
            </w:hyperlink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nsejos para los pad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ble con sus hijos; pídales que le enseñen lo que están haciendo cuando están conectados. El diálogo es la clave para prevenir, exactamente igual que en el mundo re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nténgase al día de las últimas novedades referentes a la seguridad en la red subscribiéndose al boletín del Insafe en </w:t>
      </w:r>
      <w:hyperlink r:id="rId20">
        <w:r>
          <w:rPr>
            <w:rStyle w:val="InternetLink"/>
            <w:rFonts w:cs="Arial" w:ascii="Arial" w:hAnsi="Arial"/>
            <w:lang w:val="es-ES"/>
          </w:rPr>
          <w:t>http://www.saferinternet.org/web/guest/newsletter</w:t>
        </w:r>
      </w:hyperlink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lang w:val="es-ES"/>
        </w:rPr>
        <w:t>La mayoría de los riesgos de Internet son de comportamiento, no tecnológicos. Su experiencia personal es lo que mejor le va a servir en el mundo virtual y en el mundo real.</w:t>
      </w:r>
    </w:p>
    <w:sectPr>
      <w:headerReference w:type="default" r:id="rId21"/>
      <w:footerReference w:type="default" r:id="rId22"/>
      <w:type w:val="nextPage"/>
      <w:pgSz w:w="11906" w:h="16838"/>
      <w:pgMar w:left="2835" w:right="700" w:gutter="0" w:header="708" w:top="3119" w:footer="1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5450" cy="28575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6" r="-5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>cofinanciado por la Unión Europea</w:t>
    </w:r>
  </w:p>
  <w:p>
    <w:pPr>
      <w:pStyle w:val="Header"/>
      <w:spacing w:before="0" w:after="200"/>
      <w:ind w:left="-1985" w:hanging="0"/>
      <w:rPr>
        <w:rFonts w:ascii="Arial" w:hAnsi="Arial" w:cs="Arial"/>
        <w:color w:val="7F7F7F"/>
        <w:sz w:val="18"/>
        <w:lang w:val="en-GB"/>
      </w:rPr>
    </w:pPr>
    <w:r>
      <w:rPr>
        <w:rFonts w:cs="Arial" w:ascii="Arial" w:hAnsi="Arial"/>
        <w:color w:val="7F7F7F"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828800</wp:posOffset>
          </wp:positionH>
          <wp:positionV relativeFrom="paragraph">
            <wp:posOffset>-457200</wp:posOffset>
          </wp:positionV>
          <wp:extent cx="7569200" cy="961326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0095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961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80008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F215D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apatopi.net/treeoctopus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ec.europa.eu/information_society/activities/sip/index_en.htm" TargetMode="External"/><Relationship Id="rId9" Type="http://schemas.openxmlformats.org/officeDocument/2006/relationships/hyperlink" Target="http://www.saferinternet.org/" TargetMode="External"/><Relationship Id="rId10" Type="http://schemas.openxmlformats.org/officeDocument/2006/relationships/hyperlink" Target="http://www.lse.ac.uk/collections/EUKidsOnline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protegeles.com/" TargetMode="External"/><Relationship Id="rId13" Type="http://schemas.openxmlformats.org/officeDocument/2006/relationships/hyperlink" Target="http://www.protegeles.com/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http://www.protegeles.com/" TargetMode="External"/><Relationship Id="rId17" Type="http://schemas.openxmlformats.org/officeDocument/2006/relationships/hyperlink" Target="http://www.portaldelmenor.es/" TargetMode="External"/><Relationship Id="rId18" Type="http://schemas.openxmlformats.org/officeDocument/2006/relationships/hyperlink" Target="http://www.esafetykit.net/" TargetMode="External"/><Relationship Id="rId19" Type="http://schemas.openxmlformats.org/officeDocument/2006/relationships/hyperlink" Target="http://www.saferinternet.org/" TargetMode="External"/><Relationship Id="rId20" Type="http://schemas.openxmlformats.org/officeDocument/2006/relationships/hyperlink" Target="http://www.saferinternet.org/web/guest/newsletter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1:00Z</dcterms:created>
  <dc:creator>Karl Hopwood</dc:creator>
  <dc:description/>
  <cp:keywords/>
  <dc:language>en-US</dc:language>
  <cp:lastModifiedBy>Haddon</cp:lastModifiedBy>
  <dcterms:modified xsi:type="dcterms:W3CDTF">2010-09-24T10:01:00Z</dcterms:modified>
  <cp:revision>2</cp:revision>
  <dc:subject/>
  <dc:title>EU KIDS AND INSAFE</dc:title>
</cp:coreProperties>
</file>