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rPr>
          <w:rFonts w:ascii="Arial" w:hAnsi="Arial" w:cs="Arial"/>
          <w:b/>
          <w:b/>
          <w:color w:val="595959"/>
          <w:sz w:val="28"/>
          <w:szCs w:val="28"/>
          <w:lang w:val="pt-PT"/>
        </w:rPr>
      </w:pPr>
      <w:r>
        <w:rPr>
          <w:rFonts w:cs="Arial" w:ascii="Arial" w:hAnsi="Arial"/>
          <w:b/>
          <w:color w:val="595959"/>
          <w:sz w:val="28"/>
          <w:szCs w:val="28"/>
          <w:lang w:val="pt-PT"/>
        </w:rPr>
        <w:t xml:space="preserve">TRABALHAR EM CONJUNTO PARA AJUDAR A MANTER A TUA SEGURANÇA ONLINE </w:t>
      </w:r>
    </w:p>
    <w:p>
      <w:pPr>
        <w:pStyle w:val="Normal"/>
        <w:ind w:left="1418" w:hanging="1418"/>
        <w:rPr>
          <w:rFonts w:ascii="Arial" w:hAnsi="Arial" w:cs="Arial"/>
          <w:b/>
          <w:b/>
          <w:color w:val="800080"/>
          <w:lang w:val="pt-PT"/>
        </w:rPr>
      </w:pPr>
      <w:r>
        <w:rPr>
          <w:rFonts w:cs="Arial" w:ascii="Arial" w:hAnsi="Arial"/>
          <w:b/>
          <w:color w:val="800080"/>
          <w:lang w:val="pt-PT"/>
        </w:rPr>
        <w:t xml:space="preserve">PRINCIPAIS DICAS </w:t>
      </w:r>
    </w:p>
    <w:p>
      <w:pPr>
        <w:pStyle w:val="Normal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 internet é um excelente local para aprender, descobrir, comunicar e também para nos divertirmos. No entanto, tal como no mundo real, existem alguns riscos e enormes benefícios. Toma nota das sugestões que se apresentam abaixo, para ajudar a manter a tua segurança online, bem como a da tua família.</w:t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2466"/>
      </w:tblGrid>
      <w:tr>
        <w:trPr/>
        <w:tc>
          <w:tcPr>
            <w:tcW w:w="61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lang w:val="pt-PT"/>
              </w:rPr>
              <w:t xml:space="preserve">Qual o aspecto da tua pegada digital?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Pensa antes de colocar informação online! Tudo o que colocas online permanece lá e torna-se na tua pegada digital, que poderá ser vista por qualquer pessoa. Lembra-te que algo que colocas online hoje poderá ser lido daqui a 5 ou 10 anos. Será que a tua pegada dará de ti a tua melhor imagem?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drawing>
                <wp:inline distT="0" distB="0" distL="0" distR="0">
                  <wp:extent cx="854075" cy="85407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lang w:val="pt-PT"/>
              </w:rPr>
              <w:t>i h8 u</w:t>
            </w:r>
            <w:r>
              <w:rPr>
                <w:rFonts w:cs="Arial" w:ascii="Arial" w:hAnsi="Arial"/>
                <w:sz w:val="20"/>
                <w:lang w:val="pt-PT"/>
              </w:rPr>
              <w:t xml:space="preserve"> (odeio-te)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lang w:val="pt-PT"/>
              </w:rPr>
              <w:t>Trata sempre os outros como gostarias que te tratassem a ti. Se fores vítima de cyberbullying, conta-o a um adulto de confiança – alguém que te possa ajudar. Não sofras em silêncio e se receberes um texto ou uma mensagem desagradáveis, guarda-os como prova!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drawing>
                <wp:inline distT="0" distB="0" distL="0" distR="0">
                  <wp:extent cx="1428750" cy="9144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b/>
                <w:b/>
                <w:sz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lang w:val="pt-PT"/>
              </w:rPr>
              <w:t xml:space="preserve">Com quem estás a falar?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 xml:space="preserve">Sê um(a) cidadão(ã) da Net responsável – lembra-te que as pessoas que apenas conheces online continuam, na verdade, a ser estranhos. É importante manter online os amigos online – não te encontres no mundo real com amigos online, sem primeiro falares com um adulto em quem confies.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drawing>
                <wp:inline distT="0" distB="0" distL="0" distR="0">
                  <wp:extent cx="1028700" cy="73342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49" r="-3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lang w:val="pt-PT"/>
              </w:rPr>
              <w:t xml:space="preserve">Como reportar um problema?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Se algo correr mal e te sentires desconfortável ou aborrecido(a) quando estiveres online podes tomar as seguintes acções: i) apresenta essa(s) situação(ões) aos teus pais, às pessoas responsáveis por ti ou a um outro adulto em quem confies; ii) verifica se existe um botão para reportar a violação de conduta no sítio Web em que estás a navegar e/ ou podes também contactar a linha de apoio. Vê no verso deste folheto informação adicional sobre este tema.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drawing>
                <wp:inline distT="0" distB="0" distL="0" distR="0">
                  <wp:extent cx="609600" cy="89916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40" r="-5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lang w:val="pt-PT"/>
              </w:rPr>
              <w:t xml:space="preserve">Acreditas em tudo o que vês online?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pt-PT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sz w:val="20"/>
                  <w:lang w:val="pt-PT"/>
                </w:rPr>
                <w:t>http://zapatopi.net/treeoctopus</w:t>
              </w:r>
            </w:hyperlink>
            <w:r>
              <w:rPr>
                <w:rFonts w:cs="Arial" w:ascii="Arial" w:hAnsi="Arial"/>
                <w:b/>
                <w:sz w:val="20"/>
                <w:lang w:val="pt-PT"/>
              </w:rPr>
              <w:t xml:space="preserve"> </w:t>
            </w:r>
            <w:r>
              <w:rPr>
                <w:rFonts w:cs="Arial" w:ascii="Arial" w:hAnsi="Arial"/>
                <w:sz w:val="20"/>
                <w:lang w:val="pt-PT"/>
              </w:rPr>
              <w:t xml:space="preserve">Lembra-te que qualquer pessoa pode criar um conteúdo online – não podes acreditar sempre em tudo o que vês na internet. Quando utilizares a internet para os trabalhos de casa ou para pesquisar, não te esqueças de verificar cuidadosamente a informação que descobrires. Utiliza outro sítio Web e vê se dá a mesma informação – pergunta quem criou o sítio Web. Não te esqueças – se parece bom de mais para ser verdade, é porque provavelmente o será!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drawing>
                <wp:inline distT="0" distB="0" distL="0" distR="0">
                  <wp:extent cx="929005" cy="123825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  <w:lang w:val="pt-PT"/>
        </w:rPr>
        <w:t xml:space="preserve">A Insafe é uma rede Europeia de Centros de Sensibilização, que promovem a utilização segura e responsável da Internet e dos dispositivos móveis entre os jovens e é co-financiada pelo </w:t>
      </w:r>
      <w:hyperlink r:id="rId8" w:tgtFrame="_blank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Safer Internet Programme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(Programa para uma Internet mais segura). Podes encontrar mais informação em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www.saferinternet.org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PT"/>
        </w:rPr>
        <w:t xml:space="preserve">O EU Kids Online II é um novo projecto, concebido para analisar as experiências e práticas das crianças e dos pais no que diz respeito à utilização, riscos e segurança online. Entre 2009 e 2011, o EU Kids Online II promove uma pesquisa empírica original em todos os Estados Membros com amostras nacionais de crianças e jovens com idades entre os 9 e os 16 anos e com os seus pais. Pode ser obtida informação adicional em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http://www2.fcsh.unl.pt/eukidsonline/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</w:t>
      </w:r>
      <w:r>
        <w:rPr/>
        <w:t xml:space="preserve"> </w:t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6054"/>
      </w:tblGrid>
      <w:tr>
        <w:trPr/>
        <w:tc>
          <w:tcPr>
            <w:tcW w:w="252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Tahoma" w:ascii="Tahoma" w:hAnsi="Tahoma"/>
                <w:b/>
                <w:bCs/>
                <w:color w:val="C64934"/>
                <w:sz w:val="18"/>
                <w:szCs w:val="18"/>
              </w:rPr>
              <w:drawing>
                <wp:inline distT="0" distB="0" distL="0" distR="0">
                  <wp:extent cx="1379220" cy="480060"/>
                  <wp:effectExtent l="0" t="0" r="0" b="0"/>
                  <wp:docPr id="6" name="Image8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128" r="-44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 xml:space="preserve">Para mais informação acerca de quaisquer questões sobre segurança online, por favor, não hesites em contactar o projecto Internet Segura, Centro de Sensibilização para uma internet mais segura em Portugal. O seu sítio Web pode ser encontrado em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lang w:val="pt-PT"/>
                </w:rPr>
                <w:t>www.internetsegura.pt .</w:t>
              </w:r>
            </w:hyperlink>
            <w:r>
              <w:rPr>
                <w:rFonts w:cs="Arial" w:ascii="Arial" w:hAnsi="Arial"/>
                <w:sz w:val="20"/>
                <w:lang w:val="pt-PT"/>
              </w:rPr>
              <w:t xml:space="preserve">  </w:t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drawing>
                <wp:inline distT="0" distB="0" distL="0" distR="0">
                  <wp:extent cx="1466215" cy="45148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42" r="-1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pt-PT"/>
              </w:rPr>
              <w:t xml:space="preserve">P. Para onde posso reportar conteúdos ilegais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 xml:space="preserve">R. Os conteúdos ilegais podem ser reportados na “hotline” em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http://LinhaAlerta.internetsegura.pt</w:t>
              </w:r>
            </w:hyperlink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pt-PT" w:eastAsia="en-US"/>
              </w:rPr>
            </w:pPr>
            <w:r>
              <w:rPr>
                <w:rFonts w:cs="Arial" w:ascii="Arial" w:hAnsi="Arial"/>
                <w:sz w:val="20"/>
                <w:lang w:val="pt-PT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margin">
                    <wp:posOffset>152400</wp:posOffset>
                  </wp:positionH>
                  <wp:positionV relativeFrom="margin">
                    <wp:posOffset>-1622425</wp:posOffset>
                  </wp:positionV>
                  <wp:extent cx="828675" cy="952500"/>
                  <wp:effectExtent l="0" t="0" r="0" b="0"/>
                  <wp:wrapSquare wrapText="bothSides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21180" t="31885" r="63188" b="393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lang w:val="pt-PT"/>
              </w:rPr>
              <w:t xml:space="preserve">P. Com quem posso falar se estiver preocupado com algo que esteja a acontecer online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lang w:val="pt-PT"/>
              </w:rPr>
              <w:t>R. Fala com os teus pais ou com um adulto de confiança ou telefona para a linha de apoio e fala com um operador, em total confidencialidade.</w:t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drawing>
                <wp:inline distT="0" distB="0" distL="0" distR="0">
                  <wp:extent cx="1428750" cy="100012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pt-PT"/>
              </w:rPr>
              <w:t xml:space="preserve">P. Onde posso encontrar mais informação sobre como manter a minha família segura online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 xml:space="preserve">R. Visita o sítio 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lang w:val="pt-PT"/>
                </w:rPr>
                <w:t>www.internetsegura.pt</w:t>
              </w:r>
            </w:hyperlink>
            <w:r>
              <w:rPr>
                <w:rFonts w:cs="Arial" w:ascii="Arial" w:hAnsi="Arial"/>
                <w:sz w:val="20"/>
                <w:lang w:val="pt-PT"/>
              </w:rPr>
              <w:t xml:space="preserve"> e o sítio </w:t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  <w:lang w:val="pt-PT"/>
                </w:rPr>
                <w:t>www.seguranet.pt</w:t>
              </w:r>
            </w:hyperlink>
            <w:r>
              <w:rPr>
                <w:rFonts w:cs="Arial" w:ascii="Arial" w:hAnsi="Arial"/>
                <w:sz w:val="20"/>
                <w:lang w:val="pt-PT"/>
              </w:rPr>
              <w:t xml:space="preserve">, sítio dedicado à comunidade escolar. Podes também encontrar mais informação em </w:t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  <w:lang w:val="pt-PT"/>
                </w:rPr>
                <w:t>www.saferinternet.org</w:t>
              </w:r>
            </w:hyperlink>
            <w:r>
              <w:rPr>
                <w:rFonts w:cs="Arial" w:ascii="Arial" w:hAnsi="Arial"/>
                <w:sz w:val="20"/>
                <w:lang w:val="pt-PT"/>
              </w:rPr>
              <w:t xml:space="preserve"> .</w:t>
            </w:r>
          </w:p>
        </w:tc>
      </w:tr>
    </w:tbl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Dicas para os pai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Falem com os vossos filhos; peçam-lhes que vos mostrem o que estão a fazer online. O diálogo é a chave da prevenção, tal como no mundo real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Mantenham-se a par das mais recentes questões de segurança online, subscrevendo o boletim informativo da Insafe, em </w:t>
      </w:r>
      <w:hyperlink r:id="rId21">
        <w:r>
          <w:rPr>
            <w:rStyle w:val="InternetLink"/>
            <w:rFonts w:cs="Arial" w:ascii="Arial" w:hAnsi="Arial"/>
            <w:lang w:val="pt-PT"/>
          </w:rPr>
          <w:t>http://www.saferinternet.org/web/guest/newsletter</w:t>
        </w:r>
      </w:hyperlink>
      <w:r>
        <w:rPr>
          <w:rFonts w:cs="Arial" w:ascii="Arial" w:hAnsi="Arial"/>
          <w:lang w:val="pt-PT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Arial" w:ascii="Arial" w:hAnsi="Arial"/>
          <w:lang w:val="pt-PT"/>
        </w:rPr>
        <w:t xml:space="preserve">A maioria dos riscos na Internet prende-se com comportamentos e não com a tecnologia. A vossa experiência de vida é o melhor guia de que podem dispor, no mundo online e offline. </w:t>
      </w:r>
    </w:p>
    <w:sectPr>
      <w:headerReference w:type="default" r:id="rId22"/>
      <w:footerReference w:type="default" r:id="rId23"/>
      <w:type w:val="nextPage"/>
      <w:pgSz w:w="11906" w:h="16838"/>
      <w:pgMar w:left="2835" w:right="700" w:gutter="0" w:header="708" w:top="3119" w:footer="18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5450" cy="285750"/>
          <wp:effectExtent l="0" t="0" r="0" b="0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86" r="-5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2545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co-financiado pela União Europeia</w:t>
    </w:r>
  </w:p>
  <w:p>
    <w:pPr>
      <w:pStyle w:val="Header"/>
      <w:spacing w:before="0" w:after="200"/>
      <w:ind w:left="-1985" w:hanging="0"/>
      <w:rPr>
        <w:lang w:val="en-GB"/>
      </w:rPr>
    </w:pPr>
    <w:r>
      <w:rPr>
        <w:lang w:val="en-GB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828800</wp:posOffset>
          </wp:positionH>
          <wp:positionV relativeFrom="paragraph">
            <wp:posOffset>-457200</wp:posOffset>
          </wp:positionV>
          <wp:extent cx="7569200" cy="961326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10095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961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80008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80008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9F215D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zapatopi.net/treeoctopus" TargetMode="External"/><Relationship Id="rId7" Type="http://schemas.openxmlformats.org/officeDocument/2006/relationships/image" Target="media/image5.jpeg"/><Relationship Id="rId8" Type="http://schemas.openxmlformats.org/officeDocument/2006/relationships/hyperlink" Target="http://ec.europa.eu/information_society/activities/sip/index_en.htm" TargetMode="External"/><Relationship Id="rId9" Type="http://schemas.openxmlformats.org/officeDocument/2006/relationships/hyperlink" Target="http://www.saferinternet.org/" TargetMode="External"/><Relationship Id="rId10" Type="http://schemas.openxmlformats.org/officeDocument/2006/relationships/hyperlink" Target="http://www2.fcsh.unl.pt/eukidsonline/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www.internetsegura.pt/" TargetMode="External"/><Relationship Id="rId13" Type="http://schemas.openxmlformats.org/officeDocument/2006/relationships/hyperlink" Target="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LinhaAlerta.internetsegura.pt/" TargetMode="External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hyperlink" Target="http://www.internetsegura.pt/" TargetMode="External"/><Relationship Id="rId19" Type="http://schemas.openxmlformats.org/officeDocument/2006/relationships/hyperlink" Target="http://www.seguranet.pt/" TargetMode="External"/><Relationship Id="rId20" Type="http://schemas.openxmlformats.org/officeDocument/2006/relationships/hyperlink" Target="http://www.saferinternet.org/" TargetMode="External"/><Relationship Id="rId21" Type="http://schemas.openxmlformats.org/officeDocument/2006/relationships/hyperlink" Target="http://www.saferinternet.org/web/guest/newsletter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06:00Z</dcterms:created>
  <dc:creator>Karl Hopwood</dc:creator>
  <dc:description/>
  <dc:language>en-US</dc:language>
  <cp:lastModifiedBy>Bruno Fragoso</cp:lastModifiedBy>
  <dcterms:modified xsi:type="dcterms:W3CDTF">2010-01-20T14:10:00Z</dcterms:modified>
  <cp:revision>6</cp:revision>
  <dc:subject/>
  <dc:title>EU KIDS AND INSAFE</dc:title>
</cp:coreProperties>
</file>