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rFonts w:ascii="Arial" w:hAnsi="Arial" w:cs="Arial"/>
          <w:b/>
          <w:b/>
          <w:color w:val="595959"/>
          <w:sz w:val="28"/>
          <w:szCs w:val="28"/>
          <w:lang w:val="pl-PL"/>
        </w:rPr>
      </w:pPr>
      <w:r>
        <w:rPr>
          <w:rFonts w:cs="Arial" w:ascii="Arial" w:hAnsi="Arial"/>
          <w:b/>
          <w:color w:val="595959"/>
          <w:sz w:val="28"/>
          <w:szCs w:val="28"/>
          <w:lang w:val="pl-PL"/>
        </w:rPr>
        <w:t>PRACUJĄC WSPÓLNIE, ABYŚ TY MÓGŁ BYĆ BEZPIECZNY   W SIECI</w:t>
      </w:r>
    </w:p>
    <w:p>
      <w:pPr>
        <w:pStyle w:val="Normal"/>
        <w:ind w:left="1418" w:hanging="1418"/>
        <w:rPr>
          <w:rFonts w:ascii="Arial" w:hAnsi="Arial" w:cs="Arial"/>
          <w:b/>
          <w:b/>
          <w:color w:val="800080"/>
          <w:lang w:val="pl-PL"/>
        </w:rPr>
      </w:pPr>
      <w:r>
        <w:rPr>
          <w:rFonts w:cs="Arial" w:ascii="Arial" w:hAnsi="Arial"/>
          <w:b/>
          <w:color w:val="800080"/>
          <w:lang w:val="pl-PL"/>
        </w:rPr>
        <w:t>WSKAZóWKI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nternet to wspaniałe miejsce do nauki, odkrywania, zabawy i komunikowania się ze znajomymi. Podobnie jak w świecie rzeczywistym, również w świecie wirtualnym pomimo korzyści istnieją różnego rodzaju zagrożenia. Aby pozostać bezpiecznym w sieci zapamiętaj poniższe wskazówki.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2829"/>
      </w:tblGrid>
      <w:tr>
        <w:trPr/>
        <w:tc>
          <w:tcPr>
            <w:tcW w:w="57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Jak wygląda Twój cyfrowy odcisk?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lang w:val="pl-PL"/>
              </w:rPr>
              <w:t>Pomyśl zanim umieścisz cokolwiek w sieci! Wszystko co wrzucasz do Internetu pozostawia cyfrowy ślad, do którego dostęp ma każdy użytkowik sieci. Pamiętaj o tym, że wszystko umieszczone dziś w sieci, może zostać przez kogoś innego znalezione za 5 lub 10 lat. Czy będzie to obraz prawdziwego Ciebie?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54075" cy="854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i h8 u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wsze traktuj inne osoby w taki sam sposób, w jaki Ty sam chciałbyś być traktowany. Jeżeli jesteś ofiarą przemocy w sieci powiedz o tym osobie dorosłej – komuś, kto będzie mógł Ci pomóc. Nie przeżywaj swojego cierpienia w milczeniu. Jeżeli otrzymasz nieprzyjemny sms bądź wiadomość na komunikatorze internetowym, zatrzymaj to jako dowód!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5759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 kim rozmawiasz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ądź odpowiedzialnym użytkownikiem sieci; pamiętaj o tym, że osoby które znasz jedynie z Internetu są tak naprawdę Ci obce. Ważne jest, aby znajomi poznani w sieci pozostali wirtualnymi znajomymi – nie spotykaj się z nimi w świecie rzeczywistym zanim nie porozmawiasz o tym najpierw z osobą dorosłą, której ufasz. 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67740" cy="544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Gdzie możesz zgłosić proble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l-PL"/>
              </w:rPr>
              <w:t>Jeżeli podczas korzystania z Internetu coś Cię przestraszy lub zaniepokoi, powiedz o tym swoim rodzicom, opiekunom bądź osobie dorosłej, której ufasz. Ponadto, na wielu stronach internetowych możesz znaleźć ikonkę pozwalającą na zgłoszenie niewłaściwego zachowani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esz również skontaktować się z konsultantami Helpline.org.pl, którzy udzielą Ci pomocy w przypadkach zagrożeń związanych z korzystaniem z Internetu i telefonów komórkowych. Więcej informacji na ten temat w dalszej części ulotki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658620" cy="4064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Czy wierzysz we wszystko, co znajdziesz w sieci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lang w:val="pl-PL"/>
                </w:rPr>
                <w:t>http://zapatopi.net/treeoctopus</w:t>
              </w:r>
            </w:hyperlink>
            <w:r>
              <w:rPr>
                <w:rFonts w:cs="Arial" w:ascii="Arial" w:hAnsi="Arial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>Pamiętaj o tym, że każdy może tworzyć treści w sieci, a Ty nie powinieneś zawsze wierzyć we wszystko, co znajdziesz w Internecie. Kiedy korzystasz z Internetu podczas odrabiania pracy domowej, bądź gdy poszukujesz jakichś treści pamiętaj o tym, aby dokładnie sprawdzić znalezione informacje. Skorzystaj z innej strony internetowej lub alternatywnych źródeł (np. książki) i sprawdź czy znajdują się tam te same informacje; zapytaj kto jest ich autorem. Nie zapomnij o tym, że jeżeli coś brzmi zbyt pięknie, aby było prawdziwe, prawdopodobnie prawdziwe nie jest!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29005" cy="12382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Insafe</w:t>
      </w:r>
      <w:r>
        <w:rPr>
          <w:rFonts w:cs="Arial" w:ascii="Arial" w:hAnsi="Arial"/>
          <w:sz w:val="20"/>
          <w:szCs w:val="20"/>
          <w:lang w:val="pl-PL"/>
        </w:rPr>
        <w:t xml:space="preserve"> jest siecią narodowych punktów Awareness, która na poziomie europejskim koordynuje prace na rzecz bezpiecznego korzystania z Internetu oraz urządzeń mobilnych przez młodych ludzi. Insafe jest współfinansowane przez program Komisji Europejskiej „Safer Internet”. Dodatkowe informacje dostępne są na stronie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saferinternet.org</w:t>
        </w:r>
      </w:hyperlink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pl-PL"/>
        </w:rPr>
        <w:t>EU Kids Online II</w:t>
      </w:r>
      <w:r>
        <w:rPr>
          <w:rFonts w:cs="Arial" w:ascii="Arial" w:hAnsi="Arial"/>
          <w:sz w:val="20"/>
          <w:szCs w:val="20"/>
          <w:lang w:val="pl-PL"/>
        </w:rPr>
        <w:t xml:space="preserve"> to nowy projekt mający na celu zbadanie doświadczeń oraz zachowań dzieci i rodziców, związanych z korzystaniem Internetu, oraz stopnia ryzyka jakim jest ono obarczone. W latach 2009 - 2011, w ramach projektu EU Kids Online II w państwach członkowskich przeprowadzone zostaną badania empiryczne, w których wezmą udział dzieci w wieku od 6 do 16 lat oraz ich rodzice. Dodatkowe informacje dostępne są na stronie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http://www.lse.ac.uk/collections/EUKidsOnline/</w:t>
        </w:r>
      </w:hyperlink>
      <w:r>
        <w:rPr/>
        <w:t xml:space="preserve"> 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04"/>
      </w:tblGrid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943100" cy="3765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 celu uzyskania dodatkowych informacji na temat bezpieczeństwa w sieci prosimy o kontakt z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Polskim Centrum Programu „Safer Internet”</w:t>
            </w:r>
            <w:r>
              <w:rPr>
                <w:rFonts w:cs="Arial" w:ascii="Arial" w:hAnsi="Arial"/>
                <w:sz w:val="20"/>
                <w:lang w:val="pl-PL"/>
              </w:rPr>
              <w:t xml:space="preserve">, które prowadzone jest przez Fundację Dzieci Niczyje oraz NASK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pl-PL"/>
                </w:rPr>
                <w:t>www.saferinternet.pl</w:t>
              </w:r>
            </w:hyperlink>
            <w:r>
              <w:rPr>
                <w:rFonts w:cs="Arial" w:ascii="Arial" w:hAnsi="Arial"/>
                <w:sz w:val="20"/>
                <w:lang w:val="pl-PL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Materiały edukacyjne nt. bezpieczeństwa online dostępne są pod adresem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pl-PL"/>
                </w:rPr>
                <w:t>www.dzieckowsieci.pl</w:t>
              </w:r>
            </w:hyperlink>
            <w:r>
              <w:rPr>
                <w:rFonts w:cs="Arial" w:ascii="Arial" w:hAnsi="Arial"/>
                <w:sz w:val="20"/>
                <w:lang w:val="pl-PL"/>
              </w:rPr>
              <w:t xml:space="preserve">. 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l-PL"/>
              </w:rPr>
            </w:pPr>
            <w:r>
              <w:rPr>
                <w:b/>
              </w:rPr>
              <w:drawing>
                <wp:inline distT="0" distB="0" distL="0" distR="0">
                  <wp:extent cx="1485900" cy="68199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Q. Gdzie mogę zgłosić nielegalne treści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A. Nielegalne treści znalezione w sieci można zgłaszać do punktu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Dyżurnet</w:t>
            </w:r>
            <w:r>
              <w:rPr>
                <w:rFonts w:cs="Arial" w:ascii="Arial" w:hAnsi="Arial"/>
                <w:sz w:val="20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przez formularz na stronie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pl-PL"/>
                </w:rPr>
                <w:t>www.dyzurnet.pl</w:t>
              </w:r>
            </w:hyperlink>
            <w:r>
              <w:rPr>
                <w:rFonts w:cs="Arial" w:ascii="Arial" w:hAnsi="Arial"/>
                <w:sz w:val="20"/>
                <w:lang w:val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 xml:space="preserve">mailem na adres: </w:t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bCs/>
                  <w:sz w:val="20"/>
                  <w:szCs w:val="20"/>
                  <w:lang w:val="pl-PL" w:eastAsia="pl-PL"/>
                </w:rPr>
                <w:t>dyzurnet@dyzurnet.pl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NewsGothCnEU-Normal;Times New Roman" w:hAnsi="NewsGothCnEU-Normal;Times New Roman" w:eastAsia="Times New Roman" w:cs="NewsGothCnEU-Normal;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 xml:space="preserve">telefonicznie pod numerem: </w:t>
            </w:r>
            <w:r>
              <w:rPr>
                <w:rFonts w:eastAsia="Times New Roman" w:cs="Arial" w:ascii="Arial" w:hAnsi="Arial"/>
                <w:bCs/>
                <w:color w:val="800000"/>
                <w:sz w:val="20"/>
                <w:szCs w:val="20"/>
                <w:lang w:val="pl-PL" w:eastAsia="pl-PL"/>
              </w:rPr>
              <w:t>0 801 615 005</w:t>
            </w: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ewsGothCnEU-Normal;Times New Roman" w:hAnsi="NewsGothCnEU-Normal;Times New Roman" w:eastAsia="Times New Roman" w:cs="NewsGothCnEU-Normal;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NewsGothCnEU-Normal;Times New Roman" w:ascii="NewsGothCnEU-Normal;Times New Roman" w:hAnsi="NewsGothCnEU-Normal;Times New Roman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941830" cy="4781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Q. Z kim mogę porozmawiać, jeżeli mam wątpliwości na temat tego, co dzieje się w siec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A. Porozmawiaj z rodzicami lub też z osobą dorosłą,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tórej ufasz, bądź zadzwoń do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Helpline.org.pl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gdzie uzyskasz pomoc w różnych sytuacjach zagrożenia w Internec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Kontakt z konsultantami Helpline.org.pl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800000"/>
                <w:sz w:val="20"/>
                <w:szCs w:val="20"/>
                <w:lang w:val="pl-PL" w:eastAsia="pl-PL"/>
              </w:rPr>
              <w:t>0 800 100 100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/>
              </w:rPr>
              <w:t>(połączenie bezpłatn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e-mail: </w:t>
            </w:r>
            <w:r>
              <w:rPr>
                <w:rFonts w:eastAsia="Times New Roman" w:cs="Arial" w:ascii="Arial" w:hAnsi="Arial"/>
                <w:bCs/>
                <w:color w:val="800000"/>
                <w:sz w:val="20"/>
                <w:szCs w:val="20"/>
                <w:lang w:val="pl-PL" w:eastAsia="pl-PL"/>
              </w:rPr>
              <w:t>helpline@helpline.org.pl</w:t>
            </w: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pl-PL" w:eastAsia="pl-PL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rozmowa online (livechat) – na stronie </w:t>
            </w:r>
            <w:r>
              <w:rPr>
                <w:rFonts w:eastAsia="Times New Roman" w:cs="Arial" w:ascii="Arial" w:hAnsi="Arial"/>
                <w:bCs/>
                <w:color w:val="800000"/>
                <w:sz w:val="20"/>
                <w:szCs w:val="20"/>
                <w:lang w:val="pl-PL" w:eastAsia="pl-PL"/>
              </w:rPr>
              <w:t>www.helpline.org.pl</w:t>
            </w: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pl-PL" w:eastAsia="pl-PL"/>
              </w:rPr>
              <w:t>.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71220" cy="11512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Q. Gdzie mogę znaleźć więcej informacji na temat tego, w jaki sposób moja rodzina może być bezpieczna w siec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A. Odwiedź strony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pl-PL"/>
                </w:rPr>
                <w:t>www.saferinternet.pl</w:t>
              </w:r>
            </w:hyperlink>
            <w:r>
              <w:rPr>
                <w:rFonts w:cs="Arial" w:ascii="Arial" w:hAnsi="Arial"/>
                <w:sz w:val="20"/>
                <w:lang w:val="pl-PL"/>
              </w:rPr>
              <w:t xml:space="preserve"> lub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pl-PL"/>
                </w:rPr>
                <w:t>www.dzieckowsieci.pl</w:t>
              </w:r>
            </w:hyperlink>
            <w:r>
              <w:rPr>
                <w:rFonts w:cs="Arial" w:ascii="Arial" w:hAnsi="Arial"/>
                <w:sz w:val="20"/>
                <w:lang w:val="pl-PL"/>
              </w:rPr>
              <w:t xml:space="preserve">, albo przeczytaj Elementarz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bezpiecznego korzystania z sieci dla całej rodziny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l-PL"/>
                </w:rPr>
                <w:t>http://www.upc.pl/bezpieczenstwo/elementarz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odatkowe informacje dostępne są także na stronie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l-PL"/>
                </w:rPr>
                <w:t>www.saferinternet.org</w:t>
              </w:r>
            </w:hyperlink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skazówki dla rodziców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rozmawiaj ze swoim dzieckiem na temat jego doświadczeń w świecie wirtualnym; poproś je, aby pokazało Ci co robi w sieci. Rozmowa jest kluczowym elementem mogącym przeciwdziałać nieodpowiednim zachowanio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prenumeruj newsletter Insafe pod adresem </w:t>
      </w:r>
      <w:hyperlink r:id="rId22">
        <w:r>
          <w:rPr>
            <w:rStyle w:val="InternetLink"/>
            <w:rFonts w:cs="Arial" w:ascii="Arial" w:hAnsi="Arial"/>
            <w:lang w:val="pl-PL"/>
          </w:rPr>
          <w:t>http://www.saferinternet.org/web/guest/newsletter</w:t>
        </w:r>
      </w:hyperlink>
      <w:r>
        <w:rPr>
          <w:rFonts w:cs="Arial" w:ascii="Arial" w:hAnsi="Arial"/>
          <w:lang w:val="pl-PL"/>
        </w:rPr>
        <w:t xml:space="preserve"> i bądź na bieżąco z najnowszymi zagadnieniami w zakresie bezpieczeństwa w sieci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  <w:lang w:val="pl-PL"/>
        </w:rPr>
        <w:t>Pamiętaj, że większość ryzyka na jakie jesteśmy narażeni w sieci ma związek z naszym zachowaniem, a nie z technologią. Doświadczenie życiowe jest najlepszym przewodnikiem zarówno w świecie wirtualnym, jak i rzeczywistym.</w:t>
      </w:r>
    </w:p>
    <w:sectPr>
      <w:headerReference w:type="default" r:id="rId23"/>
      <w:footerReference w:type="default" r:id="rId24"/>
      <w:type w:val="nextPage"/>
      <w:pgSz w:w="11906" w:h="16838"/>
      <w:pgMar w:left="2835" w:right="700" w:gutter="0" w:header="708" w:top="3119" w:footer="1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ewsGothCnEU-Normal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985" w:hanging="0"/>
      <w:rPr/>
    </w:pPr>
    <w:r>
      <w:rPr/>
      <w:drawing>
        <wp:inline distT="0" distB="0" distL="0" distR="0">
          <wp:extent cx="425450" cy="28575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6" r="-5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>
        <w:sz w:val="16"/>
        <w:szCs w:val="16"/>
      </w:rPr>
      <w:t>Współfinansowane ze środków Uni Europejskiej</w:t>
    </w:r>
    <w:r>
      <w:rPr>
        <w:lang w:val="en-GB"/>
      </w:rPr>
      <w:t xml:space="preserve"> </w:t>
      <w:tab/>
    </w:r>
    <w:r>
      <w:rPr>
        <w:rFonts w:cs="Arial" w:ascii="Arial" w:hAnsi="Arial"/>
        <w:color w:val="7F7F7F"/>
        <w:sz w:val="18"/>
        <w:lang w:val="en-GB"/>
      </w:rPr>
      <w:t>EU Kids Online - template for information leaflet to be left following interview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1828800</wp:posOffset>
          </wp:positionH>
          <wp:positionV relativeFrom="paragraph">
            <wp:posOffset>-457200</wp:posOffset>
          </wp:positionV>
          <wp:extent cx="7569200" cy="96132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0095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961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800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F215D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apatopi.net/treeoctopus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saferinternet.org/" TargetMode="External"/><Relationship Id="rId9" Type="http://schemas.openxmlformats.org/officeDocument/2006/relationships/hyperlink" Target="http://www.lse.ac.uk/collections/EUKidsOnline/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saferinternet.pl/" TargetMode="External"/><Relationship Id="rId12" Type="http://schemas.openxmlformats.org/officeDocument/2006/relationships/hyperlink" Target="http://www.dzieckowsieci.pl/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dyzurnet.pl/" TargetMode="External"/><Relationship Id="rId15" Type="http://schemas.openxmlformats.org/officeDocument/2006/relationships/hyperlink" Target="mailto:dyzurnet@dyzurnet.pl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8.jpeg"/><Relationship Id="rId18" Type="http://schemas.openxmlformats.org/officeDocument/2006/relationships/hyperlink" Target="http://www.saferinternet.pl/" TargetMode="External"/><Relationship Id="rId19" Type="http://schemas.openxmlformats.org/officeDocument/2006/relationships/hyperlink" Target="http://www.dzieckowsieci.pl/" TargetMode="External"/><Relationship Id="rId20" Type="http://schemas.openxmlformats.org/officeDocument/2006/relationships/hyperlink" Target="http://www.upc.pl/bezpieczenstwo/elementarz" TargetMode="External"/><Relationship Id="rId21" Type="http://schemas.openxmlformats.org/officeDocument/2006/relationships/hyperlink" Target="http://www.saferinternet.org/" TargetMode="External"/><Relationship Id="rId22" Type="http://schemas.openxmlformats.org/officeDocument/2006/relationships/hyperlink" Target="http://www.saferinternet.org/web/guest/newsletter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9:00Z</dcterms:created>
  <dc:creator>Karl Hopwood</dc:creator>
  <dc:description/>
  <cp:keywords/>
  <dc:language>en-US</dc:language>
  <cp:lastModifiedBy>Agnieszka</cp:lastModifiedBy>
  <cp:lastPrinted>2010-01-04T20:39:00Z</cp:lastPrinted>
  <dcterms:modified xsi:type="dcterms:W3CDTF">2010-01-12T16:20:00Z</dcterms:modified>
  <cp:revision>34</cp:revision>
  <dc:subject/>
  <dc:title>EU KIDS AND INSAFE</dc:title>
</cp:coreProperties>
</file>