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gif" ContentType="image/gi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/>
      </w:pPr>
      <w:r>
        <w:rPr>
          <w:rFonts w:cs="Arial" w:ascii="Arial" w:hAnsi="Arial"/>
          <w:b/>
          <w:color w:val="595959"/>
          <w:sz w:val="28"/>
          <w:szCs w:val="28"/>
        </w:rPr>
        <w:t>LAVORIAMO INSIEME PER LA TUA SICUREZZA ONLINE</w:t>
      </w:r>
    </w:p>
    <w:p>
      <w:pPr>
        <w:pStyle w:val="Normal"/>
        <w:ind w:left="1418" w:hanging="1418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SUGGERIMENTI: LA TOP F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et è un posto fantastico per imparare, scoprire cose nuove, comunicare e divertirsi. Tuttavia, proprio come il mondo reale, oltre a grandi vantaggi, presenta dei rischi. Prendi nota dei suggerimenti elencati qui sotto, per far sì che tu e la tua famiglia possiate navigare in tutta sicurezza.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873"/>
      </w:tblGrid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Che aspetto ha la tua impronta digitale?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Pensa prima di postare! Tutto ciò che metti online resta in Rete per moltissimo tempo e diventa la tua impronta digitale visibile a chiunque. Ricorda che ciò che posti oggi potrebbe essere letto anche fra 5 o 10 anni. Allora, chiediti: è questa l’immagine che voglio dare di me?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54075" cy="8540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h8 u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ti odio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Tratta sempre gli altri come vorresti che gli altri trattassero te. Se sei vittima di cyber-bullismo, parlane con un adulto di cui ti fidi, qualcuno che ti possa aiutare. Non soffrire in silenzio e, se ricevi testi o messaggi a contenuto violento conserva le prove!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57594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on chi stai parlando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erca di essere un responsabile cittadino della Rete: ricorda che le persone che conosci solo online, in realtà restano e sono degli sconosciuti. È importante che gli amici online, restino tali: non incontrare nel mondo reale persone conosciute online senza prima averne parlato con un adulto di cui ti fidi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67740" cy="54483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e segnalare un problema?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Se, mentre navighi, qualcosa va storto e – mentre sei online – ti senti a disagio o turbato, ecco le cose da fare. Parlane subito ai tuoi genitori, alle persone che si occupano di te o a un adulto di tua fiducia. Puoi sempre cercare il tasto “report abuse” (segnala un abuso) sul sito in cui stai navigando, e contattare il team di supporto. Troverai maggiori informazioni sul retro di questo opuscolo.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09600" cy="89916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di a tutto ciò che vedi online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zapatopi.net/treeoctopus</w:t>
              </w:r>
            </w:hyperlink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icorda che chiunque può creare un contenuto online: non credere sempre a tutto ciò che trovi su Internet. Quando usi Internet per i compiti a casa o per delle ricerche, ricorda di verificare con cura le informazioni che trovi. Usa un altro sito web che fornisca le stesse informazioni, chiedi chi è l’autore del sito. Ricorda: se sembra troppo bello per essere vero, probabilmente non lo è!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29005" cy="123825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safe è un network europeo di Centri nazionali che promuovono l’uso sicuro e responsabile di Internet e dei dispositivi mobili fra i giovani. È cofinanziato dal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Safer Internet Programme</w:t>
        </w:r>
      </w:hyperlink>
      <w:r>
        <w:rPr>
          <w:rFonts w:cs="Arial" w:ascii="Arial" w:hAnsi="Arial"/>
          <w:sz w:val="20"/>
          <w:szCs w:val="20"/>
        </w:rPr>
        <w:t xml:space="preserve">. Ulteriori informazioni sono disponibili sul sito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saferinternet.org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U Kids Online II è un nuovo progetto pensato per esaminare le esperienze e le pratiche di bambini e genitori riguardo l’uso, il rischio e la sicurezza online. Fra il 2009 e il 2011, EU Kids Online II ha condotto e condurrà ricerche empiriche in tutti gli Stati Membri dell’UE sulla base di campioni nazionali che prendono in considerazione i bambini e ragazzi fra i 9 e i 16 anni e i loro genitori. Ulteriori informazioni sono disponibili sul sito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lse.ac.uk/collections/EUKidsOnline/</w:t>
        </w:r>
      </w:hyperlink>
      <w:r>
        <w:rPr/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4"/>
        <w:gridCol w:w="6270"/>
        <w:gridCol w:w="57"/>
      </w:tblGrid>
      <w:tr>
        <w:trPr/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0500</wp:posOffset>
                  </wp:positionV>
                  <wp:extent cx="810895" cy="54737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7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Per maggiori informazioni sul tema della sicurezza online, non esitate a contattare EASY, il centro italiano che promuove l’uso sicuro e consapevole della Rete.  Visita il sito web all’indirizzo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asy4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ppure contatta lo staff di EASY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+39 06 45 55 05 67</w:t>
            </w:r>
          </w:p>
        </w:tc>
      </w:tr>
      <w:tr>
        <w:trPr>
          <w:trHeight w:val="1432" w:hRule="atLeast"/>
        </w:trPr>
        <w:tc>
          <w:tcPr>
            <w:tcW w:w="21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20675</wp:posOffset>
                  </wp:positionV>
                  <wp:extent cx="696595" cy="696595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. A chi posso segnalare un contenuto illegal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I contenuti illegali possono essere segnalati a Stop-it, l’hotline di contrasto alla pedo-pornografia online, al sito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top-it.o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3" w:hRule="atLeast"/>
        </w:trPr>
        <w:tc>
          <w:tcPr>
            <w:tcW w:w="21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396875</wp:posOffset>
                  </wp:positionV>
                  <wp:extent cx="756920" cy="107759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. Dove posso trovare maggiori informazioni su come salvaguardare la sicurezza online della mia famigli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Visita il sito web del centro per la consapevolezza su Internet all’indirizzo </w:t>
            </w:r>
            <w:hyperlink r:id="rId16">
              <w:r>
                <w:rPr>
                  <w:rStyle w:val="InternetLink"/>
                </w:rPr>
                <w:t>www.sicurinrete.it</w:t>
              </w:r>
            </w:hyperlink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 usa il nostro kit online rivolto alle famiglie per la sicurezza in Rete </w:t>
            </w:r>
            <w:hyperlink r:id="rId17">
              <w:r>
                <w:rPr>
                  <w:rStyle w:val="InternetLink"/>
                </w:rPr>
                <w:t>www.easy4.it/pubblicazioni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oi trovare maggiori informazioni qui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aferinternet.o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gerimenti per i genito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late con i vostri figli, chiedete loro di mostrarvi ciò che fanno online. Il dialogo è la chiave per la prevenzione, proprio come accade nel mondo rea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etevi informati sulle più aggiornate tematiche sulla sicurezza online iscrivendovi alla newsletter Insafe: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http://www.saferinternet.org/web/guest/newsletter</w:t>
        </w:r>
      </w:hyperlink>
      <w:r>
        <w:rPr>
          <w:rFonts w:cs="Arial" w:ascii="Arial" w:hAnsi="Arial"/>
          <w:sz w:val="20"/>
          <w:szCs w:val="20"/>
        </w:rPr>
        <w:t xml:space="preserve"> e alla newsletter di Easy:</w:t>
      </w:r>
      <w:r>
        <w:rPr>
          <w:rStyle w:val="InternetLink"/>
        </w:rPr>
        <w:t xml:space="preserve">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http://www.easy4.it/easy4/la-newsletter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sz w:val="20"/>
          <w:szCs w:val="20"/>
        </w:rPr>
        <w:t>La maggior parte dei rischi in Internet riguardano i comportamenti, non la tecnologia. La vostra esperienza di vita è la miglior guida che i vostri figli possano avere nel mondo virtuale e in quello reale.</w:t>
      </w:r>
    </w:p>
    <w:sectPr>
      <w:headerReference w:type="default" r:id="rId21"/>
      <w:footerReference w:type="default" r:id="rId22"/>
      <w:type w:val="nextPage"/>
      <w:pgSz w:w="11906" w:h="16838"/>
      <w:pgMar w:left="2835" w:right="700" w:gutter="0" w:header="708" w:top="3119" w:footer="1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985" w:hanging="0"/>
      <w:rPr/>
    </w:pPr>
    <w:r>
      <w:rPr/>
      <w:drawing>
        <wp:inline distT="0" distB="0" distL="0" distR="0">
          <wp:extent cx="425450" cy="28575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6" r="-5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/>
      </w:rPr>
      <w:t xml:space="preserve"> </w:t>
    </w:r>
    <w:r>
      <w:rPr>
        <w:sz w:val="16"/>
        <w:szCs w:val="16"/>
        <w:lang w:val="en-US"/>
      </w:rPr>
      <w:t>Cofinanziato dall’Unione Europea</w:t>
    </w:r>
    <w:r>
      <w:rPr>
        <w:lang w:val="en-GB"/>
      </w:rPr>
      <w:t xml:space="preserve"> </w:t>
      <w:tab/>
    </w:r>
    <w:r>
      <w:rPr>
        <w:rFonts w:cs="Arial" w:ascii="Arial" w:hAnsi="Arial"/>
        <w:color w:val="7F7F7F"/>
        <w:sz w:val="18"/>
        <w:lang w:val="en-GB"/>
      </w:rPr>
      <w:t>EU Kids Online - template for information leaflet to be left following interview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28800</wp:posOffset>
          </wp:positionH>
          <wp:positionV relativeFrom="paragraph">
            <wp:posOffset>-457200</wp:posOffset>
          </wp:positionV>
          <wp:extent cx="7569200" cy="96132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0095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961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F215D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apatopi.net/treeoctopus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ec.europa.eu/information_society/activities/sip/index_en.htm" TargetMode="External"/><Relationship Id="rId9" Type="http://schemas.openxmlformats.org/officeDocument/2006/relationships/hyperlink" Target="http://www.saferinternet.org/" TargetMode="External"/><Relationship Id="rId10" Type="http://schemas.openxmlformats.org/officeDocument/2006/relationships/hyperlink" Target="http://www.lse.ac.uk/collections/EUKidsOnline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easy4.it/" TargetMode="External"/><Relationship Id="rId13" Type="http://schemas.openxmlformats.org/officeDocument/2006/relationships/image" Target="media/image7.gif"/><Relationship Id="rId14" Type="http://schemas.openxmlformats.org/officeDocument/2006/relationships/hyperlink" Target="http://www.stop-it.org/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sicurinrete.it/" TargetMode="External"/><Relationship Id="rId17" Type="http://schemas.openxmlformats.org/officeDocument/2006/relationships/hyperlink" Target="http://www.easy4.it/pubblicazioni/" TargetMode="External"/><Relationship Id="rId18" Type="http://schemas.openxmlformats.org/officeDocument/2006/relationships/hyperlink" Target="http://www.saferinternet.org/" TargetMode="External"/><Relationship Id="rId19" Type="http://schemas.openxmlformats.org/officeDocument/2006/relationships/hyperlink" Target="http://www.saferinternet.org/web/guest/newsletter" TargetMode="External"/><Relationship Id="rId20" Type="http://schemas.openxmlformats.org/officeDocument/2006/relationships/hyperlink" Target="http://www.easy4.it/easy4/la-newsletter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45:00Z</dcterms:created>
  <dc:creator>Karl Hopwood</dc:creator>
  <dc:description/>
  <cp:keywords/>
  <dc:language>en-US</dc:language>
  <cp:lastModifiedBy>IT</cp:lastModifiedBy>
  <dcterms:modified xsi:type="dcterms:W3CDTF">2010-09-29T10:45:00Z</dcterms:modified>
  <cp:revision>2</cp:revision>
  <dc:subject/>
  <dc:title>EU KIDS AND INSAFE</dc:title>
</cp:coreProperties>
</file>