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>
          <w:rFonts w:ascii="Arial" w:hAnsi="Arial" w:cs="Arial"/>
          <w:b/>
          <w:b/>
          <w:color w:val="595959"/>
          <w:sz w:val="18"/>
          <w:szCs w:val="18"/>
          <w:lang w:val="bg-BG"/>
        </w:rPr>
      </w:pPr>
      <w:r>
        <w:rPr>
          <w:rFonts w:cs="Arial" w:ascii="Arial" w:hAnsi="Arial"/>
          <w:b/>
          <w:color w:val="595959"/>
          <w:sz w:val="28"/>
          <w:szCs w:val="28"/>
          <w:lang w:val="bg-BG"/>
        </w:rPr>
        <w:t>Д</w:t>
      </w:r>
      <w:r>
        <w:rPr>
          <w:rFonts w:cs="Arial" w:ascii="Arial" w:hAnsi="Arial"/>
          <w:b/>
          <w:color w:val="595959"/>
          <w:sz w:val="18"/>
          <w:szCs w:val="18"/>
          <w:lang w:val="bg-BG"/>
        </w:rPr>
        <w:t>А ЗАПАЗИМ ЗАЕДНО ТВОЯТА СИГУРНОСТ В ИНТЕРНЕТ</w:t>
      </w:r>
    </w:p>
    <w:p>
      <w:pPr>
        <w:pStyle w:val="Normal"/>
        <w:ind w:left="1418" w:hanging="1418"/>
        <w:rPr>
          <w:rFonts w:ascii="Arial" w:hAnsi="Arial" w:cs="Arial"/>
          <w:b/>
          <w:b/>
          <w:color w:val="800080"/>
          <w:sz w:val="18"/>
          <w:szCs w:val="18"/>
          <w:lang w:val="bg-BG"/>
        </w:rPr>
      </w:pPr>
      <w:r>
        <w:rPr>
          <w:rFonts w:cs="Arial" w:ascii="Arial" w:hAnsi="Arial"/>
          <w:b/>
          <w:color w:val="800080"/>
          <w:sz w:val="18"/>
          <w:szCs w:val="18"/>
          <w:lang w:val="bg-BG"/>
        </w:rPr>
        <w:t>СУПЕР СЪВЕТИ</w:t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Интернет е страхотно място да учиш, откриваш, общуваш и да се забавляваш. Но – точно както и в реалния свят – успоредно с големите възможности тук също има определени рискове. Обърнете внимание на долните съвети, за да запазите себе си и своето семейство в безопасност, докато сте в Интернет. 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7"/>
        <w:gridCol w:w="1873"/>
      </w:tblGrid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кво представлява вашият дигитален отпечатък?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Мисли преди да публикуваш! Всичко, което напишеш онлайн, остава там и става твой постоянен дигитален отпечатък, който може да бъде видян от всекиго. Не забравяй, че нещо, което си написал днес, може да бъде прочетено от някого след 5 или десет години. Дали то ще даде най-добрата представа за теб?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4075" cy="8540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h8 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Винаги се отнасяй с другите така, както би искал да се отнасят с теб. Ако си станал жертва на кибер хулиганство – сподели с някой възрастен, на когото имаш доверие – човек, който би могъл да ти помогне. Недей да страдаш самичък, а ако си получил неприличен текст или съобщение – запази доказателства за него!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990600" cy="5759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кого всъщност разговаряш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Бъди отговорен Интернет гражданин – помни, че хората, които познаваш само онлайн, си остават напълно непознати за теб. Важно е онлайн приятелите да си останат само онлайн – не се срещай с приятели от Интернет на живо, без преди това да си разговарял за това с възрастен, на когото имаш доверие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967740" cy="5448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к можеш да споделиш проблем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?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Ако нещо не е както трябва и нещо те обезпокои или разтревожи, докато си онлайн и разговаряш с някого – има какво да направиш. Сподели с родител или учител, или с друг възрастен, на когото имаш доверие. Винаги можеш провериш дали има бутон за оплаквания от злоупотреби на сайта, който ползваш, както и да се свържеш с Горещата интернет линия за незаконно и вредно за деца онлайн съдържание и поведение за помощ на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eb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ru-RU"/>
                </w:rPr>
                <w:t>112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net</w:t>
              </w:r>
            </w:hyperlink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. Има допълнителна информация по този въпрос на гърба на тази брошура.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09600" cy="8991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ярваш ли на всичко, което виждаш онлайн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ървото-октопод -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zapatopi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net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reeoctopus</w:t>
              </w:r>
            </w:hyperlink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Запомни, че всеки може да създаде онлайн съдържание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– не можеш да вярваш на всичко, което намираш в Интернет. Когато ползваш Интернет за домашни или проучване, винаги внимателно проверявай информацията. Отиди и на друг сайт и виж дали и той дава същата информация – провери кой е създал този уебсайт. Не забравяй – ако нещо звучи прекалено добре, за да е истина, то навярно просто не е!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929005" cy="12382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18"/>
          <w:szCs w:val="18"/>
          <w:lang w:val="ru-RU"/>
        </w:rPr>
        <w:t xml:space="preserve">Инсейф – </w:t>
      </w:r>
      <w:r>
        <w:rPr>
          <w:rFonts w:cs="Arial" w:ascii="Arial" w:hAnsi="Arial"/>
          <w:sz w:val="18"/>
          <w:szCs w:val="18"/>
          <w:lang w:val="en-GB"/>
        </w:rPr>
        <w:t>Insafe</w:t>
      </w:r>
      <w:r>
        <w:rPr>
          <w:rFonts w:cs="Arial" w:ascii="Arial" w:hAnsi="Arial"/>
          <w:sz w:val="18"/>
          <w:szCs w:val="18"/>
          <w:lang w:val="ru-RU"/>
        </w:rPr>
        <w:t xml:space="preserve"> – </w:t>
      </w:r>
      <w:r>
        <w:rPr>
          <w:rFonts w:cs="Arial" w:ascii="Arial" w:hAnsi="Arial"/>
          <w:sz w:val="18"/>
          <w:szCs w:val="18"/>
          <w:lang w:val="en-GB"/>
        </w:rPr>
        <w:t>e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европейска мрежа от Центрове за безопасен Интернет, която осигурява информация, съвети и подкрепа за безопасно и отговорно ползване на Интернет и на мобилни устройства от младите хора. Тя се финансира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и от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val="bg-BG"/>
          </w:rPr>
          <w:t>Програмата за безопасен Интернет на Европейската комисия</w:t>
        </w:r>
      </w:hyperlink>
      <w:r>
        <w:rPr>
          <w:rFonts w:cs="Arial" w:ascii="Arial" w:hAnsi="Arial"/>
          <w:sz w:val="18"/>
          <w:szCs w:val="18"/>
          <w:lang w:val="ru-RU"/>
        </w:rPr>
        <w:t xml:space="preserve">. Още информация можете да намерите на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</w:rPr>
          <w:t>saferinternet</w:t>
        </w:r>
        <w:r>
          <w:rPr>
            <w:rStyle w:val="InternetLink"/>
            <w:rFonts w:cs="Arial" w:ascii="Arial" w:hAnsi="Arial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</w:rPr>
          <w:t>org</w:t>
        </w:r>
      </w:hyperlink>
      <w:r>
        <w:rPr>
          <w:rFonts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</w:t>
      </w:r>
      <w:r>
        <w:rPr>
          <w:rFonts w:cs="Arial" w:ascii="Arial" w:hAnsi="Arial"/>
          <w:sz w:val="18"/>
          <w:szCs w:val="18"/>
          <w:lang w:val="ru-RU"/>
        </w:rPr>
        <w:t xml:space="preserve">Деца в ЕС Онлайн 2 - EU Kids Online II -  е нов проект, насочен към проучване на детския и родителски опит и практика по отношение на ползването, рисковете и сигурността онлайн. От 2009 до 2011 година Деца на ЕС Онлайн 2 провежда емпирични изследвания в страните членки на ЕС с национални анкети сред деца от 9 до 16 години и техните родители. Още информация по въпроса можете да намерите на  </w:t>
      </w:r>
      <w:hyperlink r:id="rId11">
        <w:r>
          <w:rPr>
            <w:rStyle w:val="InternetLink"/>
            <w:rFonts w:cs="Arial" w:ascii="Arial" w:hAnsi="Arial"/>
            <w:sz w:val="18"/>
            <w:szCs w:val="18"/>
            <w:lang w:val="ru-RU"/>
          </w:rPr>
          <w:t>http://www.lse.ac.uk/collections/EUKidsOnline/</w:t>
        </w:r>
      </w:hyperlink>
      <w:r>
        <w:rPr/>
        <w:t xml:space="preserve"> 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2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drawing>
                <wp:inline distT="0" distB="0" distL="0" distR="0">
                  <wp:extent cx="952500" cy="971550"/>
                  <wp:effectExtent l="0" t="0" r="0" b="0"/>
                  <wp:docPr id="6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За повече информация и по всякакви въпроси за онлайн сигурността на децата, не се колебайте да се свържете с Центъра за безопасен Интернет, който е член на европейската мрежа Инсейф. Уебсайтът на Центъра може да бъде намерен н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afene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g</w:t>
              </w:r>
            </w:hyperlink>
            <w:r>
              <w:rPr>
                <w:rFonts w:cs="Arial" w:ascii="Arial" w:hAnsi="Arial"/>
                <w:sz w:val="18"/>
                <w:szCs w:val="18"/>
                <w:lang w:val="ru-RU"/>
              </w:rPr>
              <w:t>, а можете 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да се свържете с тях по телефона н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02)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973 3000 вътр. 111 или 141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482725" cy="1089660"/>
                  <wp:effectExtent l="0" t="0" r="0" b="0"/>
                  <wp:docPr id="7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: Къде мога да сигнализирам за незаконно съдържание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Отговор: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езаконно или вредно за деца онлайн съдържание и поведение може да се съобщи анонимно на Горещата интернет линия – </w:t>
            </w: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e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u-RU"/>
                </w:rPr>
                <w:t>112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e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u-RU"/>
                </w:rPr>
                <w:t>.</w:t>
              </w:r>
            </w:hyperlink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482725" cy="438150"/>
                  <wp:effectExtent l="0" t="0" r="0" b="0"/>
                  <wp:docPr id="8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197" r="-5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: С кого мога да говоря, ако се притеснявам за нещо, което се случва онлайн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Отговор: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овори с родителите си или с друг възрастен, на когото имаш доверие, или се обади на Горещата линия и говори с  дежурния там анонимно.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52805" cy="962660"/>
                  <wp:effectExtent l="0" t="0" r="0" b="0"/>
                  <wp:docPr id="9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: Къде мога да намеря повече информация за това как да запазя семейството си в онлайн безопасност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Отговор: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сети уеб сайта на твоя Център за безопасен Интернет н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afene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g</w:t>
              </w:r>
            </w:hyperlink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и ползвай нашия набор от онлайн съвети за деца, тийнейджъри, родители и учители.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ru-RU"/>
        </w:rPr>
        <w:br/>
      </w:r>
      <w:r>
        <w:rPr>
          <w:rFonts w:cs="Arial" w:ascii="Arial" w:hAnsi="Arial"/>
          <w:b/>
          <w:i/>
          <w:sz w:val="18"/>
          <w:szCs w:val="18"/>
          <w:u w:val="single"/>
          <w:lang w:val="bg-BG"/>
        </w:rPr>
        <w:t>Съвети за родител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Говорете с децата си, помолете ги да ви покажат какво правят онлайн. Диалогът е ключът към превенцията, точно както и в реалния живот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Бъдете в течение на последните новини по онлайн сигурността, като следите постоянно обновяваната информация на уебсайта на Центъра за безопасен Интернет </w:t>
      </w:r>
      <w:hyperlink r:id="rId23">
        <w:r>
          <w:rPr>
            <w:rStyle w:val="InternetLink"/>
            <w:rFonts w:cs="Arial" w:ascii="Arial" w:hAnsi="Arial"/>
            <w:sz w:val="18"/>
            <w:szCs w:val="18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</w:rPr>
          <w:t>safenet</w:t>
        </w:r>
        <w:r>
          <w:rPr>
            <w:rStyle w:val="InternetLink"/>
            <w:rFonts w:cs="Arial" w:ascii="Arial" w:hAnsi="Arial"/>
            <w:sz w:val="18"/>
            <w:szCs w:val="18"/>
            <w:lang w:val="ru-RU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</w:rPr>
          <w:t>bg</w:t>
        </w:r>
      </w:hyperlink>
      <w:r>
        <w:rPr>
          <w:rFonts w:cs="Arial" w:ascii="Arial" w:hAnsi="Arial"/>
          <w:sz w:val="18"/>
          <w:szCs w:val="18"/>
          <w:lang w:val="bg-BG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Повечето рискове в Интернет са свързани с поведението, не с технологията. Вашият житейски опит е най-добрият пътеводител, който децата Ви могат да ползват – както за Интернет, така и офлайн.  </w:t>
      </w:r>
    </w:p>
    <w:sectPr>
      <w:headerReference w:type="default" r:id="rId24"/>
      <w:footerReference w:type="default" r:id="rId25"/>
      <w:type w:val="nextPage"/>
      <w:pgSz w:w="11906" w:h="16838"/>
      <w:pgMar w:left="2835" w:right="700" w:gutter="0" w:header="708" w:top="3119" w:footer="1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drawing>
        <wp:inline distT="0" distB="0" distL="0" distR="0">
          <wp:extent cx="425450" cy="28575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86" r="-5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w:rPr>
        <w:rFonts w:eastAsia="Times New Roman" w:cs="Arial" w:ascii="Arial" w:hAnsi="Arial"/>
        <w:color w:val="797979"/>
        <w:sz w:val="17"/>
        <w:szCs w:val="17"/>
      </w:rPr>
      <w:t>съфинансирана от Европейския Съюз</w:t>
    </w:r>
  </w:p>
  <w:p>
    <w:pPr>
      <w:pStyle w:val="Header"/>
      <w:spacing w:before="0" w:after="200"/>
      <w:ind w:left="-1985" w:hanging="0"/>
      <w:rPr>
        <w:lang w:val="en-GB"/>
      </w:rPr>
    </w:pPr>
    <w:r>
      <w:rPr>
        <w:lang w:val="en-GB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828800</wp:posOffset>
          </wp:positionH>
          <wp:positionV relativeFrom="paragraph">
            <wp:posOffset>-457200</wp:posOffset>
          </wp:positionV>
          <wp:extent cx="7569200" cy="96132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10095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961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8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800080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9F215D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o://web112.net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zapatopi.net/treeoctopus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ec.europa.eu/information_society/activities/sip/index_en.htm" TargetMode="External"/><Relationship Id="rId10" Type="http://schemas.openxmlformats.org/officeDocument/2006/relationships/hyperlink" Target="http://www.saferinternet.org/" TargetMode="External"/><Relationship Id="rId11" Type="http://schemas.openxmlformats.org/officeDocument/2006/relationships/hyperlink" Target="http://www.lse.ac.uk/collections/EUKidsOnline/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safenet.bg/" TargetMode="External"/><Relationship Id="rId14" Type="http://schemas.openxmlformats.org/officeDocument/2006/relationships/hyperlink" Target="http://www.safenet.bg/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eb112.net/" TargetMode="External"/><Relationship Id="rId17" Type="http://schemas.openxmlformats.org/officeDocument/2006/relationships/hyperlink" Target="http://web112.net./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web112.net/" TargetMode="External"/><Relationship Id="rId20" Type="http://schemas.openxmlformats.org/officeDocument/2006/relationships/image" Target="media/image9.png"/><Relationship Id="rId21" Type="http://schemas.openxmlformats.org/officeDocument/2006/relationships/hyperlink" Target="http://www.safenet.bg/" TargetMode="External"/><Relationship Id="rId22" Type="http://schemas.openxmlformats.org/officeDocument/2006/relationships/hyperlink" Target="http://www.safenet.bg/" TargetMode="External"/><Relationship Id="rId23" Type="http://schemas.openxmlformats.org/officeDocument/2006/relationships/hyperlink" Target="http://www.safenet.bg/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44:00Z</dcterms:created>
  <dc:creator>Karl Hopwood</dc:creator>
  <dc:description/>
  <cp:keywords/>
  <dc:language>en-US</dc:language>
  <cp:lastModifiedBy>IT</cp:lastModifiedBy>
  <dcterms:modified xsi:type="dcterms:W3CDTF">2010-09-29T10:44:00Z</dcterms:modified>
  <cp:revision>2</cp:revision>
  <dc:subject/>
  <dc:title>EU KIDS AND INSAFE</dc:title>
</cp:coreProperties>
</file>