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  <w:t>LSE Student Counselling Serv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Psychological Challeng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Faced By MSc Stud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Friday 11 November 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1.00 – 2.00: OLD.3.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How are you managing with the changes involved in being an MSc student? This workshop will include a focus on how you can cope with the difficulties and stresses of this intense program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/>
      </w:pP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b/>
          <w:sz w:val="36"/>
          <w:szCs w:val="36"/>
        </w:rPr>
        <w:t>No need to book in advance, just turn up at the do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z w:val="28"/>
          <w:szCs w:val="28"/>
        </w:rPr>
        <w:t>The counselling service will also run short term groups this term on self-esteem and stress management, as well as groups for MSc students. These are all small groups, and to join a group you will need to book your place in advance. If you are interested, please see the website, visit KSW.507, call 020 7852 3627 or email student.counselling@lse.ac.u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</w:r>
      <w:r>
        <w:rPr/>
        <w:drawing>
          <wp:inline distT="0" distB="0" distL="0" distR="0">
            <wp:extent cx="5250180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ur-PK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28:00Z</dcterms:created>
  <dc:creator>Administrator</dc:creator>
  <dc:description/>
  <cp:keywords/>
  <dc:language>en-US</dc:language>
  <cp:lastModifiedBy>Administrator</cp:lastModifiedBy>
  <cp:lastPrinted>2009-07-10T16:32:00Z</cp:lastPrinted>
  <dcterms:modified xsi:type="dcterms:W3CDTF">2011-10-25T09:28:00Z</dcterms:modified>
  <cp:revision>2</cp:revision>
  <dc:subject/>
  <dc:title>LSE Student Counselling Service</dc:title>
</cp:coreProperties>
</file>