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LSE Student Counselling Serv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Good Writing Psycholog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Wednesday 22 October 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3.30 – 4.45 TW1.U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Repeated: Friday 7 November 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3.00 – 4.00: CLM.G.02</w:t>
      </w:r>
      <w:r>
        <w:rPr>
          <w:rFonts w:cs="Times New Roman" w:ascii="Times New Roman" w:hAnsi="Times New Roman"/>
          <w:b/>
          <w:bCs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(Hong Kong Theat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  <w:t>Repeat sess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This presentation will look at ways of overcoming psychological issues involved in the task of writing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with advice and tips to help manage blocks a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unhelpful fears. It will include a range of management techniques for dealing with common writing difficulties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such as procrastination and perfectionis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/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z w:val="36"/>
          <w:szCs w:val="36"/>
        </w:rPr>
        <w:t>No need to book in advance, just turn up at the do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The counselling service will also run short term groups this term on self-esteem and stress management, as well as groups for MSc, Undergraduate and PhD students. These are all small groups, and to join a group you will need to book your place in advance. If you are interested, please see the website, visit KSW.507 or email student.counselling@lse.ac.u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</w:r>
      <w:r>
        <w:rPr/>
        <w:drawing>
          <wp:inline distT="0" distB="0" distL="0" distR="0">
            <wp:extent cx="5250180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ur-PK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AB7D71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08:00Z</dcterms:created>
  <dc:creator>Administrator</dc:creator>
  <dc:description/>
  <dc:language>en-US</dc:language>
  <cp:lastModifiedBy>Administrator</cp:lastModifiedBy>
  <cp:lastPrinted>2009-10-07T16:46:00Z</cp:lastPrinted>
  <dcterms:modified xsi:type="dcterms:W3CDTF">2014-09-29T11:08:00Z</dcterms:modified>
  <cp:revision>2</cp:revision>
  <dc:subject/>
  <dc:title>LSE Student Counselling Service</dc:title>
</cp:coreProperties>
</file>