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Sleep Well Worksh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Friday 24 May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1.00 – 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KSW 2.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Are you experiencing insomnia or disrupted asleep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Are your sleeping patterns affecting your studies or day to day function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This workshop from the Student Counselling Service will look at a range of  difficulties associated with sleep. It will increase your understanding of the process of sleep and explore strategies and ideas about how you might work towards achieving better slee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The counselling service will run two short term groups this term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self-esteem and stress management, as well as longer term group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for MSc and for PhD students. Places in groups need to be booked in advance. Please see the website, visit KSW.507, call 0207 852 3627 or email us at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tudent.counselling@lse.ac.uk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4"/>
          <w:szCs w:val="4"/>
        </w:rPr>
        <w:t>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das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color w:val="FFFF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4"/>
          <w:szCs w:val="4"/>
        </w:rPr>
        <w:t xml:space="preserve">df </w:t>
      </w:r>
      <w:r>
        <w:rPr>
          <w:rFonts w:cs="Times New Roman" w:ascii="Times New Roman" w:hAnsi="Times New Roman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"/>
          <w:szCs w:val="4"/>
        </w:rPr>
        <w:t xml:space="preserve">             </w:t>
        <w:tab/>
        <w:t xml:space="preserve">                                          </w:t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.counselling@lse.ac.uk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5D0D7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5:00Z</dcterms:created>
  <dc:creator>Administrator</dc:creator>
  <dc:description/>
  <dc:language>en-US</dc:language>
  <cp:lastModifiedBy>Administrator</cp:lastModifiedBy>
  <cp:lastPrinted>2011-01-11T14:37:00Z</cp:lastPrinted>
  <dcterms:modified xsi:type="dcterms:W3CDTF">2013-03-26T09:45:00Z</dcterms:modified>
  <cp:revision>2</cp:revision>
  <dc:subject/>
  <dc:title>LSE Student Counselling Service</dc:title>
</cp:coreProperties>
</file>