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urces for International Stud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sz w:val="20"/>
            <w:szCs w:val="20"/>
          </w:rPr>
          <w:t>UKCISA</w:t>
        </w:r>
      </w:hyperlink>
      <w:r>
        <w:rPr>
          <w:sz w:val="20"/>
          <w:szCs w:val="20"/>
        </w:rPr>
        <w:t xml:space="preserve">  (UK Council for International Student Affair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K’s national advisory body serving international stud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sz w:val="20"/>
            <w:szCs w:val="20"/>
          </w:rPr>
          <w:t>www.ish.org.u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rnational Student House offers a wide-range of accommodation, events, entertainment and networking possibilities for international students living in London. Services include gym, welfare and scholarships, free and confidential service regarding immigration, work, housing, finance 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www.visitlondon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 excellent website with well laid-out and extensive information on London. Includes special offers, travel, what’s on in London, accommodation, theatre, music, special ev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www.virtualtourist.co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Another useful website with tips from visitors and locals on making the most of time spent in any destin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www.tfl.gov.u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don transport’s official website. Gives useful information especially up-to-date bulletins of transport delays and an online journey planner – i.e. London underground, British rail, bus service 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www.hostuk.org.u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UK organisation offering international students free visits and/or holiday stays in British family ho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www.moneysavingexpert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website dedicated to finding the cheapest ‘deals’ for a large range of services. It includes information about the cheapest ways of calling abroad. Also includes health, insurance, travel et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www.exchangestud.meetup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et other International Students from universities, colleges or language schools in the London area for monthly meetings and social events.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  <w:sz w:val="20"/>
            <w:szCs w:val="20"/>
          </w:rPr>
          <w:t>The LSE Chaplainc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Should be able to put you in touch with a local church, mosque, synagogue, or temple, and there are several religious student socie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sz w:val="20"/>
            <w:szCs w:val="20"/>
          </w:rPr>
          <w:t>SU.International@lse.ac.uk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The Students' Union has an international student’s officer who is responsible within the Union for ensuring the welfare and representation of international student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sz w:val="20"/>
            <w:szCs w:val="20"/>
          </w:rPr>
          <w:t>Timeout Lond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useful website and weekly magazine for shopping and entertainment of all kin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hyperlink r:id="rId13">
        <w:r>
          <w:rPr>
            <w:rStyle w:val="InternetLink"/>
            <w:sz w:val="20"/>
            <w:szCs w:val="20"/>
          </w:rPr>
          <w:t>LSE Language Centr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fers a range learning support and programmes including language for academic purposes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uggested Reading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Watching the English: The Hidden rules of English Behaviou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 Kate Fox, Publisher: Nicholas Brealey Publishing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cisa.org.uk/" TargetMode="External"/><Relationship Id="rId3" Type="http://schemas.openxmlformats.org/officeDocument/2006/relationships/hyperlink" Target="http://www.ish.org.uk/" TargetMode="External"/><Relationship Id="rId4" Type="http://schemas.openxmlformats.org/officeDocument/2006/relationships/hyperlink" Target="http://www.visitlondon.com/" TargetMode="External"/><Relationship Id="rId5" Type="http://schemas.openxmlformats.org/officeDocument/2006/relationships/hyperlink" Target="http://www.virtualtourist.com/" TargetMode="External"/><Relationship Id="rId6" Type="http://schemas.openxmlformats.org/officeDocument/2006/relationships/hyperlink" Target="http://www.tfl.gov.uk/" TargetMode="External"/><Relationship Id="rId7" Type="http://schemas.openxmlformats.org/officeDocument/2006/relationships/hyperlink" Target="http://www.hostuk.org.uk/" TargetMode="External"/><Relationship Id="rId8" Type="http://schemas.openxmlformats.org/officeDocument/2006/relationships/hyperlink" Target="http://www.moneysavingexpert.com/" TargetMode="External"/><Relationship Id="rId9" Type="http://schemas.openxmlformats.org/officeDocument/2006/relationships/hyperlink" Target="http://www.exchangestud.meetup.com/" TargetMode="External"/><Relationship Id="rId10" Type="http://schemas.openxmlformats.org/officeDocument/2006/relationships/hyperlink" Target="http://www.lse.ac.uk/collections/chaplaincy/" TargetMode="External"/><Relationship Id="rId11" Type="http://schemas.openxmlformats.org/officeDocument/2006/relationships/hyperlink" Target="mailto:SU.International@lse.ac.uk" TargetMode="External"/><Relationship Id="rId12" Type="http://schemas.openxmlformats.org/officeDocument/2006/relationships/hyperlink" Target="http://www.timeout.com/london/" TargetMode="External"/><Relationship Id="rId13" Type="http://schemas.openxmlformats.org/officeDocument/2006/relationships/hyperlink" Target="http://www.lse.ac.uk/depts/languag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03:00Z</dcterms:created>
  <dc:creator>hallas</dc:creator>
  <dc:description/>
  <cp:keywords/>
  <dc:language>en-US</dc:language>
  <cp:lastModifiedBy>Administrator</cp:lastModifiedBy>
  <cp:lastPrinted>2008-11-27T17:02:00Z</cp:lastPrinted>
  <dcterms:modified xsi:type="dcterms:W3CDTF">2010-08-02T12:38:00Z</dcterms:modified>
  <cp:revision>4</cp:revision>
  <dc:subject/>
  <dc:title>Resources for International Students</dc:title>
</cp:coreProperties>
</file>