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LSE Student Counselling Serv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Procrastination Worksho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Wednesday 13 February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2.00 – 3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OLD.5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(Graham Wallas Ro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Do you avoid work by finding other things to d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Are you always leaving tasks to the last minut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This workshop from the Student Counselling Serv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will look at common difficulties with procrastination, and will cover a wide range of practical approaches to help you manage your studies. It will include a look at common myths and how to overcome self-defeating thinking error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No need to book in advance, just turn up at the do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The counselling service will run two short term groups this term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self-esteem and stress management, as well as longer term group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ab/>
        <w:t>for MSc and for PhD students. Places in groups need to be booked in advance. Please see the website, visit KSW.507, call 0207 852 3627 or email us at student.counselling@lse.ac.u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40"/>
          <w:szCs w:val="40"/>
        </w:rPr>
        <w:tab/>
      </w:r>
      <w:r>
        <w:rPr/>
        <w:drawing>
          <wp:inline distT="0" distB="0" distL="0" distR="0">
            <wp:extent cx="525018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0B52A8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59:00Z</dcterms:created>
  <dc:creator>Administrator</dc:creator>
  <dc:description/>
  <dc:language>en-US</dc:language>
  <cp:lastModifiedBy>Administrator</cp:lastModifiedBy>
  <cp:lastPrinted>2009-12-18T16:16:00Z</cp:lastPrinted>
  <dcterms:modified xsi:type="dcterms:W3CDTF">2013-01-23T10:59:00Z</dcterms:modified>
  <cp:revision>2</cp:revision>
  <dc:subject/>
  <dc:title>LSE Student Counselling Service</dc:title>
</cp:coreProperties>
</file>