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LSE Student Counselling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Presentation Skills and Confid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Wednesday 18 January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3.00 – 4.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KSW.1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36"/>
          <w:szCs w:val="36"/>
        </w:rPr>
        <w:tab/>
        <w:t>Do you want to feel more confident about giving presentations and talking in clas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This workshop from the Student Counselling Serv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will look at a wide range of practical confidence-building measures to help students give presentations, including positive self talk, good vocal technique and tips for managing anxiety and str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No need to book in advance, just turn up at the do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The counselling service will run two short term groups this term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self-esteem and stress management, as well as longer term group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for MSc and for PhD students. Places in groups need to be booked in advance. Please see the website, visit KSW.507, call 0207 852 362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ab/>
        <w:t>or email us at student.counselling@lse.ac.u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/>
        <w:drawing>
          <wp:inline distT="0" distB="0" distL="0" distR="0">
            <wp:extent cx="52501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50:00Z</dcterms:created>
  <dc:creator>Administrator</dc:creator>
  <dc:description/>
  <cp:keywords/>
  <dc:language>en-US</dc:language>
  <cp:lastModifiedBy>Administrator</cp:lastModifiedBy>
  <cp:lastPrinted>2010-12-20T17:05:00Z</cp:lastPrinted>
  <dcterms:modified xsi:type="dcterms:W3CDTF">2011-12-07T15:36:00Z</dcterms:modified>
  <cp:revision>3</cp:revision>
  <dc:subject/>
  <dc:title>LSE Student Counselling Service</dc:title>
</cp:coreProperties>
</file>