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8307070" cy="6230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7000" cy="6230520"/>
                          <a:chOff x="0" y="0"/>
                          <a:chExt cx="8307000" cy="623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306280" cy="61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9480" y="1793160"/>
                            <a:ext cx="4385880" cy="372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2600" y="0"/>
                            <a:ext cx="647136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1"/>
                                  <w:szCs w:val="8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ycle of Perfectionism</w:t>
                              </w:r>
                            </w:p>
                          </w:txbxContent>
                        </wps:txbx>
                        <wps:bodyPr wrap="square" lIns="83880" rIns="8388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1060920"/>
                            <a:ext cx="119520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Previous Experiences              .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4680" y="1060920"/>
                            <a:ext cx="186048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Role of environment in reinforcing perfectionist beliefs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1452240"/>
                            <a:ext cx="30574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elf worth overly dependent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on striving/succeeding;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m OK only if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…”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(self imposed standards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2446560"/>
                            <a:ext cx="166104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Rigid standards and routine (behaviours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3246120"/>
                            <a:ext cx="16610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Thinking errors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3847320"/>
                            <a:ext cx="7970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EITHER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4449600"/>
                            <a:ext cx="14623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Temporarily meet standards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4438080"/>
                            <a:ext cx="112896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Fail to meet standards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5247000"/>
                            <a:ext cx="192600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Raise the bar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or discount (easy/scraped through etc)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 got lucky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5238720"/>
                            <a:ext cx="166104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elf criticism,       low mood, anxiety/depressio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91040" y="443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84200" y="4449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5280" y="52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400" y="52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6360" y="17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4200" y="17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5640" y="244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7440" y="324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5640" y="384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2120" y="2256120"/>
                            <a:ext cx="1693440" cy="21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Rigid Standards and behaviours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Excessive stud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Over-prepare/ repeated check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Preoccup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Procrastin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Isolation and narrowed interes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Avoid reflection on situation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6120"/>
                            <a:ext cx="1892880" cy="37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Thinking Errors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Focus on failure not  succ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Black &amp; white thinking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f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m not 100% successful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m a failu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houl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 xml:space="preserve"> statements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 should do bet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Catastrophic thinking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 a disaster unless I get a 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Unfair comparisons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the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re doing better than me, it proves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m hopeles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0" w:hanging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Predictions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i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s bound to be rubbish; I know 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m going to fai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imes New Roman"/>
                                  <w:color w:val="000000"/>
                                  <w:lang w:val="en-GB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ahoma" w:hAnsi="Tahoma" w:eastAsia="Times New Roman" w:cs="Tahoma"/>
                                  <w:color w:val="000000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160" y="5182920"/>
                            <a:ext cx="1314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2058840"/>
                            <a:ext cx="131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1200" y="2058840"/>
                            <a:ext cx="132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1200" y="5182920"/>
                            <a:ext cx="132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4.1pt;height:490.6pt" coordorigin="0,0" coordsize="13082,9812">
                <v:rect id="shape_0" stroked="f" o:allowincell="f" style="position:absolute;left:1;top:0;width:13080;height:9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086;top:2824;width:6906;height:58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4;top:0;width:10190;height:22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1"/>
                            <w:szCs w:val="8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ycle of Perfectioni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1671;width:1881;height:1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Previous Experiences           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7;top:1671;width:2929;height:1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Role of environment in reinforcing perfectionist belie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25;top:2287;width:4814;height:1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elf worth overly dependent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on striving/succeeding; 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m OK only if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…”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(self imposed standard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4;top:3853;width:2615;height:1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Rigid standards and routine (behaviou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5112;width:2615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Thinking error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5;top:6059;width:1254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EITH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6;top:7007;width:2302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Temporarily meet standar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6;top:6989;width:1777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Fail to meet standar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2;top:8263;width:3032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Raise the bar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or discount (easy/scraped through etc) 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 got lucky</w:t>
                        </w:r>
                        <w:r>
                          <w:rPr>
                            <w:kern w:val="2"/>
                            <w:sz w:val="26"/>
                            <w:szCs w:val="28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6;top:8250;width:2615;height:1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elf criticism,       low mood, anxiety/depr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25;top:69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49;top:70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851;top:82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6;top:82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26;top:28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1;top:28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4;top:38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7;top:51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4;top:60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413;top:3553;width:2666;height:3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Rigid Standards and behaviours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Excessive stud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Over-prepare/ repeated check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Preoccup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Procrastin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Isolation and narrowed interes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Avoid reflection on sit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3553;width:2980;height:5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Thinking Errors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Focus on failure not  succ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Black &amp; white thinking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f I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m not 100% successful I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m a failure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houl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 xml:space="preserve"> statements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 should do better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Catastrophic thinking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t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 a disaster unless I get a 1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t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Unfair comparisons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they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re doing better than me, it proves I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m hopeless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0" w:hanging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Predictions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it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s bound to be rubbish; I know I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m going to fail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imes New Roman"/>
                            <w:color w:val="000000"/>
                            <w:lang w:val="en-GB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ahoma" w:hAnsi="Tahoma" w:eastAsia="Times New Roman" w:cs="Tahoma"/>
                            <w:color w:val="000000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3,8162" to="4759,82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3,3242" to="4759,3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7,3242" to="8525,334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7,8162" to="8525,82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ary for changing perfectionist though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18"/>
        <w:gridCol w:w="1364"/>
        <w:gridCol w:w="2091"/>
        <w:gridCol w:w="2558"/>
        <w:gridCol w:w="2861"/>
        <w:gridCol w:w="332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eli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ectionist Though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 thought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ng thoughts and alternative thought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osing a realistic and helpful perspectiv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lking to other students about the next essa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x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’m not going to be able to do this essay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bably will be able to write it, as I have managed to do the other essays so far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underestimated my ability and I’ve overestimated the difficulty of the ess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 believing the worst is going to happen doesn’t help me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’s a chance I can get used to working under pressure and gain confidence in my ability to get these types of tasks done.</w:t>
            </w:r>
          </w:p>
        </w:tc>
      </w:tr>
      <w:tr>
        <w:trPr>
          <w:trHeight w:val="221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ood friend is 30 mins late meeting m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ti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 shouldn’t keep me wa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n’t reliabl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’s ok for them to be late someti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n be relied upon most of the 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I am early for everything I can’t expect others to be on ti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the time they have been considerate and responsible towards m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haps being kept waiting is not so frustrating as I originally thoug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ary for changing perfectionist though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73"/>
        <w:gridCol w:w="1084"/>
        <w:gridCol w:w="2259"/>
        <w:gridCol w:w="2075"/>
        <w:gridCol w:w="3570"/>
        <w:gridCol w:w="3556"/>
      </w:tblGrid>
      <w:tr>
        <w:trPr>
          <w:trHeight w:val="7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elin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ectionist Though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 thought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ng thoughts and alternative thought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osing a realistic and helpful perspective</w:t>
            </w:r>
          </w:p>
        </w:tc>
      </w:tr>
      <w:tr>
        <w:trPr>
          <w:trHeight w:val="11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haroni"/>
          <w:b/>
          <w:szCs w:val="18"/>
        </w:rPr>
        <w:t>Strategies for Changing Perfectionist Thoughts</w:t>
      </w:r>
    </w:p>
    <w:p>
      <w:pPr>
        <w:pStyle w:val="Normal"/>
        <w:rPr>
          <w:rFonts w:cs="Aharoni"/>
          <w:b/>
          <w:b/>
          <w:szCs w:val="18"/>
        </w:rPr>
      </w:pPr>
      <w:r>
        <w:rPr>
          <w:rFonts w:cs="Aharoni"/>
          <w:b/>
          <w:szCs w:val="18"/>
        </w:rPr>
      </w:r>
    </w:p>
    <w:p>
      <w:pPr>
        <w:pStyle w:val="Normal"/>
        <w:rPr>
          <w:rFonts w:cs="Aharoni"/>
          <w:b/>
          <w:b/>
          <w:szCs w:val="18"/>
          <w:lang w:val="en-US"/>
        </w:rPr>
      </w:pPr>
      <w:r>
        <w:rPr>
          <w:rFonts w:cs="Aharoni"/>
          <w:b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Cost benefit analysis:</w:t>
      </w:r>
    </w:p>
    <w:p>
      <w:pPr>
        <w:pStyle w:val="Normal"/>
        <w:ind w:left="360" w:hanging="0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Look at the benefits and negative consequences of lowering standards</w:t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Realise that perfectionism is undesirable and an unattainable illusion</w:t>
      </w:r>
    </w:p>
    <w:p>
      <w:pPr>
        <w:pStyle w:val="Normal"/>
        <w:ind w:left="1080" w:hanging="0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ind w:left="1080" w:hanging="0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et priorities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Which thoughts interfere most with your life?</w:t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Which is easiest to change?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Examine the evidence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How would I survive getting a lower than expected grade in this piece of work?</w:t>
      </w:r>
    </w:p>
    <w:p>
      <w:pPr>
        <w:pStyle w:val="Normal"/>
        <w:numPr>
          <w:ilvl w:val="1"/>
          <w:numId w:val="2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If I did badly does it always mean I will do badly – have I always done badly?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5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How do others view the situation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5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How do others deal with this stress?</w:t>
      </w:r>
    </w:p>
    <w:p>
      <w:pPr>
        <w:pStyle w:val="Normal"/>
        <w:numPr>
          <w:ilvl w:val="1"/>
          <w:numId w:val="5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 xml:space="preserve">Can they put up without knowing, without telling themselves they are stupid? </w:t>
      </w:r>
    </w:p>
    <w:p>
      <w:pPr>
        <w:pStyle w:val="Normal"/>
        <w:numPr>
          <w:ilvl w:val="1"/>
          <w:numId w:val="5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Maybe I am wrong comparing myself to more experienced people, rather than seeing the bigger picture</w:t>
      </w:r>
    </w:p>
    <w:p>
      <w:pPr>
        <w:pStyle w:val="Normal"/>
        <w:numPr>
          <w:ilvl w:val="1"/>
          <w:numId w:val="5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This is just a small part of what I do here and at this stage of my career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6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Coping statements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haroni"/>
          <w:szCs w:val="18"/>
          <w:lang w:val="en-US"/>
        </w:rPr>
        <w:t xml:space="preserve">Try to use positive thinking; </w:t>
      </w:r>
      <w:r>
        <w:rPr>
          <w:rFonts w:cs="Aharoni"/>
          <w:i/>
          <w:iCs/>
          <w:szCs w:val="18"/>
          <w:lang w:val="en-US"/>
        </w:rPr>
        <w:t>“this exam will go well, I will enjoy it”</w:t>
      </w:r>
    </w:p>
    <w:p>
      <w:pPr>
        <w:pStyle w:val="Normal"/>
        <w:rPr>
          <w:rFonts w:cs="Aharoni"/>
          <w:i/>
          <w:i/>
          <w:iCs/>
          <w:szCs w:val="18"/>
          <w:lang w:val="en-US"/>
        </w:rPr>
      </w:pPr>
      <w:r>
        <w:rPr>
          <w:rFonts w:cs="Aharoni"/>
          <w:i/>
          <w:iCs/>
          <w:szCs w:val="18"/>
          <w:lang w:val="en-US"/>
        </w:rPr>
      </w:r>
    </w:p>
    <w:p>
      <w:pPr>
        <w:pStyle w:val="Normal"/>
        <w:rPr>
          <w:rFonts w:cs="Aharoni"/>
          <w:i/>
          <w:i/>
          <w:iCs/>
          <w:szCs w:val="18"/>
          <w:lang w:val="en-US"/>
        </w:rPr>
      </w:pPr>
      <w:r>
        <w:rPr>
          <w:rFonts w:cs="Aharoni"/>
          <w:i/>
          <w:iCs/>
          <w:szCs w:val="18"/>
          <w:lang w:val="en-US"/>
        </w:rPr>
      </w:r>
    </w:p>
    <w:p>
      <w:pPr>
        <w:pStyle w:val="Normal"/>
        <w:numPr>
          <w:ilvl w:val="0"/>
          <w:numId w:val="6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Tolerating uncertainty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6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Prepare for different alternatives, try to live without knowing and ambiguity</w:t>
      </w:r>
    </w:p>
    <w:p>
      <w:pPr>
        <w:pStyle w:val="Normal"/>
        <w:numPr>
          <w:ilvl w:val="1"/>
          <w:numId w:val="6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Remember negative thoughts and beliefs may have been around for a while and it can take time to get used to challenging these</w:t>
      </w:r>
    </w:p>
    <w:p>
      <w:pPr>
        <w:pStyle w:val="Normal"/>
        <w:rPr>
          <w:rFonts w:cs="Aharoni"/>
          <w:b/>
          <w:b/>
          <w:szCs w:val="18"/>
          <w:lang w:val="en-US"/>
        </w:rPr>
      </w:pPr>
      <w:r>
        <w:rPr>
          <w:rFonts w:cs="Aharoni"/>
          <w:b/>
          <w:szCs w:val="18"/>
          <w:lang w:val="en-US"/>
        </w:rPr>
      </w:r>
    </w:p>
    <w:p>
      <w:pPr>
        <w:pStyle w:val="Normal"/>
        <w:rPr>
          <w:rFonts w:cs="Aharoni"/>
          <w:b/>
          <w:b/>
          <w:szCs w:val="18"/>
        </w:rPr>
      </w:pPr>
      <w:r>
        <w:rPr>
          <w:rFonts w:cs="Aharoni"/>
          <w:b/>
          <w:szCs w:val="18"/>
        </w:rPr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  <w:t>Which of these strategies would work best for you? ………………………………………………….</w:t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  <w:t>How could you use it? ………………………………………………………………………………...</w:t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haroni"/>
          <w:szCs w:val="18"/>
        </w:rPr>
      </w:pPr>
      <w:r>
        <w:rPr>
          <w:rFonts w:cs="Aharoni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haroni"/>
          <w:b/>
          <w:szCs w:val="18"/>
        </w:rPr>
        <w:t>Strategies for Changing Perfectionist Behaviours</w:t>
      </w:r>
    </w:p>
    <w:p>
      <w:pPr>
        <w:pStyle w:val="Normal"/>
        <w:rPr>
          <w:rFonts w:cs="Aharoni"/>
          <w:b/>
          <w:b/>
          <w:szCs w:val="18"/>
        </w:rPr>
      </w:pPr>
      <w:r>
        <w:rPr>
          <w:rFonts w:cs="Aharoni"/>
          <w:b/>
          <w:szCs w:val="18"/>
        </w:rPr>
      </w:r>
    </w:p>
    <w:p>
      <w:pPr>
        <w:pStyle w:val="Normal"/>
        <w:ind w:left="360" w:hanging="0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pStyle w:val="Normal"/>
        <w:ind w:left="360" w:hanging="0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 xml:space="preserve">Behaviours both maintain our beliefs and by avoiding the things we fear they prevent us from moving forward. </w:t>
      </w:r>
    </w:p>
    <w:p>
      <w:pPr>
        <w:pStyle w:val="Normal"/>
        <w:ind w:left="360" w:hanging="0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Identify your goals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General – to feel less perfectionist with essays and assignments</w:t>
      </w:r>
    </w:p>
    <w:p>
      <w:pPr>
        <w:pStyle w:val="Normal"/>
        <w:numPr>
          <w:ilvl w:val="1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pecific – read fewer references, prepare first draft structure after 2 days reading</w:t>
      </w:r>
    </w:p>
    <w:p>
      <w:pPr>
        <w:pStyle w:val="Normal"/>
        <w:numPr>
          <w:ilvl w:val="1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chedule with a  diary planner and realistic goals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Exposure based strategies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Particularly on fear and anxiety – may need to do a few times; make a hierarchy list of feared anxiety-provoking situations and rate fear (0-100%)</w:t>
      </w:r>
    </w:p>
    <w:p>
      <w:pPr>
        <w:pStyle w:val="Normal"/>
        <w:numPr>
          <w:ilvl w:val="2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Giving a presentation in front of people I don’t know (90%)</w:t>
      </w:r>
    </w:p>
    <w:p>
      <w:pPr>
        <w:pStyle w:val="Normal"/>
        <w:numPr>
          <w:ilvl w:val="2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Asking someone to repeat themselves at a meeting (60%)</w:t>
      </w:r>
    </w:p>
    <w:p>
      <w:pPr>
        <w:pStyle w:val="Normal"/>
        <w:numPr>
          <w:ilvl w:val="2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Talking to people (30%)</w:t>
      </w:r>
    </w:p>
    <w:p>
      <w:pPr>
        <w:pStyle w:val="Normal"/>
        <w:numPr>
          <w:ilvl w:val="1"/>
          <w:numId w:val="1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tart by visualising experiments, repeating till anxiety decreases – you will experience discomfort/limit avoidance strategies and positive thinking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3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Response prevention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3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top problematic behaviours which are not helpful e.g. checking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Communications style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Assertiveness rather than passive aggressive or judgemental to change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Overcoming procrastination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Break down into small tasks as these are easier to complete e.g. main headings/ subsections to overcome the fear of not knowing where to start or not completing the tasks well; these are easier to complete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0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Self care timetable:</w:t>
      </w:r>
    </w:p>
    <w:p>
      <w:pPr>
        <w:pStyle w:val="Normal"/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</w:r>
    </w:p>
    <w:p>
      <w:pPr>
        <w:pStyle w:val="Normal"/>
        <w:numPr>
          <w:ilvl w:val="1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Regular meals, breaks, sleep, exercise and social contacts</w:t>
      </w:r>
    </w:p>
    <w:p>
      <w:pPr>
        <w:pStyle w:val="Normal"/>
        <w:numPr>
          <w:ilvl w:val="1"/>
          <w:numId w:val="7"/>
        </w:numPr>
        <w:rPr>
          <w:rFonts w:cs="Aharoni"/>
          <w:szCs w:val="18"/>
          <w:lang w:val="en-US"/>
        </w:rPr>
      </w:pPr>
      <w:r>
        <w:rPr>
          <w:rFonts w:cs="Aharoni"/>
          <w:szCs w:val="18"/>
          <w:lang w:val="en-US"/>
        </w:rPr>
        <w:t>Use positive affirmations and reward yourself when you complete mini tasks</w:t>
      </w:r>
    </w:p>
    <w:p>
      <w:pPr>
        <w:pStyle w:val="Normal"/>
        <w:autoSpaceDE w:val="false"/>
        <w:rPr>
          <w:rFonts w:cs="Aharoni"/>
          <w:szCs w:val="18"/>
          <w:lang w:val="en-US" w:eastAsia="en-US"/>
        </w:rPr>
      </w:pPr>
      <w:r>
        <w:rPr>
          <w:rFonts w:cs="Aharoni"/>
          <w:szCs w:val="18"/>
          <w:lang w:val="en-US" w:eastAsia="en-US"/>
        </w:rPr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  <w:t>Which of these strategies would work best for you? ………………………………………………….</w:t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  <w:t>How could you use it? ………………………………………………………………………………...</w:t>
      </w:r>
    </w:p>
    <w:p>
      <w:pPr>
        <w:pStyle w:val="Normal"/>
        <w:rPr>
          <w:rFonts w:cs="Aharoni"/>
          <w:szCs w:val="18"/>
        </w:rPr>
      </w:pPr>
      <w:r>
        <w:rPr>
          <w:rFonts w:cs="Aharoni"/>
          <w:szCs w:val="1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rFonts w:cs="Aharoni"/>
          <w:szCs w:val="18"/>
        </w:rPr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elf help books for on perfectionism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P.Gilbert:  ‘Overcoming Depression’,  Chapter 18 on Perfectionism and Competitiveness ; Constable and Robinson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D Burns:  ‘Feeling Good - the new mood therapy’,  Chapter 14 on Perfectionism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 Anthony and RP Swinson: ‘When Perfect isn’t Good Enough: Strategies for Coping with Perfectionism’, Raincast books.  New edition 2.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See Powerpoint on </w:t>
      </w:r>
      <w:hyperlink r:id="rId6">
        <w:r>
          <w:rPr>
            <w:rStyle w:val="InternetLink"/>
            <w:lang w:val="en-US" w:eastAsia="en-US"/>
          </w:rPr>
          <w:t>http://www.lse.ac.uk/collections/studentCounsellingService/groups.htm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rther materials available at </w:t>
      </w:r>
      <w:hyperlink r:id="rId7">
        <w:r>
          <w:rPr>
            <w:rStyle w:val="InternetLink"/>
            <w:lang w:val="en-US" w:eastAsia="en-US"/>
          </w:rPr>
          <w:t>http://www.student.counselling.co.uk/guide.html</w:t>
        </w:r>
      </w:hyperlink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ther resources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LSE Student Counselling Service – see website for details of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4"/>
        </w:numPr>
        <w:rPr>
          <w:rFonts w:eastAsia="Batang;바탕"/>
        </w:rPr>
      </w:pPr>
      <w:r>
        <w:rPr>
          <w:rFonts w:eastAsia="Batang;바탕"/>
        </w:rPr>
        <w:t xml:space="preserve">Self Esteem Group </w:t>
      </w:r>
    </w:p>
    <w:p>
      <w:pPr>
        <w:pStyle w:val="Normal"/>
        <w:numPr>
          <w:ilvl w:val="0"/>
          <w:numId w:val="4"/>
        </w:numPr>
        <w:rPr>
          <w:rFonts w:eastAsia="Batang;바탕"/>
        </w:rPr>
      </w:pPr>
      <w:r>
        <w:rPr>
          <w:rFonts w:eastAsia="Batang;바탕"/>
        </w:rPr>
        <w:t xml:space="preserve">Stress Management Group </w:t>
      </w:r>
    </w:p>
    <w:p>
      <w:pPr>
        <w:pStyle w:val="Normal"/>
        <w:numPr>
          <w:ilvl w:val="0"/>
          <w:numId w:val="4"/>
        </w:numPr>
        <w:rPr>
          <w:rFonts w:eastAsia="Batang;바탕"/>
        </w:rPr>
      </w:pPr>
      <w:r>
        <w:rPr>
          <w:rFonts w:eastAsia="Batang;바탕"/>
        </w:rPr>
        <w:t xml:space="preserve">Procrastination Workshop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Mental Health and Wellbeing Advisor (Jane Sedgwick), Disability and Wellbeing Servic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LC – Study Skills Advisors, Central Events Programme </w:t>
      </w:r>
      <w:hyperlink r:id="rId8">
        <w:r>
          <w:rPr>
            <w:rStyle w:val="InternetLink"/>
            <w:rFonts w:eastAsia="Batang;바탕"/>
          </w:rPr>
          <w:t>http://tlcevents.lse.ac.uk/</w:t>
        </w:r>
      </w:hyperlink>
      <w:r>
        <w:rPr>
          <w:rFonts w:eastAsia="Batang;바탕"/>
        </w:rPr>
        <w:t xml:space="preserve"> 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</w:rPr>
      <w:t xml:space="preserve">                                 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9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lse.ac.uk/collections/studentCounsellingService/groups.htm" TargetMode="External"/><Relationship Id="rId7" Type="http://schemas.openxmlformats.org/officeDocument/2006/relationships/hyperlink" Target="http://www.student.counselling.co.uk/guide.html" TargetMode="External"/><Relationship Id="rId8" Type="http://schemas.openxmlformats.org/officeDocument/2006/relationships/hyperlink" Target="http://tlcevents.lse.ac.uk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4:00Z</dcterms:created>
  <dc:creator>hallas</dc:creator>
  <dc:description/>
  <cp:keywords/>
  <dc:language>en-US</dc:language>
  <cp:lastModifiedBy>Administrator</cp:lastModifiedBy>
  <cp:lastPrinted>2009-01-27T11:14:00Z</cp:lastPrinted>
  <dcterms:modified xsi:type="dcterms:W3CDTF">2010-12-13T12:04:00Z</dcterms:modified>
  <cp:revision>2</cp:revision>
  <dc:subject/>
  <dc:title>                                                                      Role of environment in reinforcing </dc:title>
</cp:coreProperties>
</file>