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Managing Perfectionism Worksh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Monday 23 January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12.00 – 1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NAB.2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Are you failing to work efficiently because of difficulties managing perfectionism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This workshop from the Student Counselling Serv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will look at common difficulties with excess perfectionism, and will cover a wide range of practical approaches to help you manage your studies. It will include a look at common myths and how to overcome self-defeating thinking erro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The counselling service will run two short term groups this term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self-esteem and stress management, as well as longer term groups f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Sc and for PhD students. Places in groups need to 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booked in advance. Please see the website, visit KSW.507, call 0207 852 362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ab/>
        <w:t>or email us at student.counselling@lse.ac.u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BF1E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0:00Z</dcterms:created>
  <dc:creator>Administrator</dc:creator>
  <dc:description/>
  <dc:language>en-US</dc:language>
  <cp:lastModifiedBy>Administrator</cp:lastModifiedBy>
  <cp:lastPrinted>2009-12-18T16:16:00Z</cp:lastPrinted>
  <dcterms:modified xsi:type="dcterms:W3CDTF">2013-01-23T12:40:00Z</dcterms:modified>
  <cp:revision>2</cp:revision>
  <dc:subject/>
  <dc:title>LSE Student Counselling Service</dc:title>
</cp:coreProperties>
</file>