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8655</wp:posOffset>
            </wp:positionH>
            <wp:positionV relativeFrom="paragraph">
              <wp:posOffset>-632460</wp:posOffset>
            </wp:positionV>
            <wp:extent cx="7543800" cy="2209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>Transition to Retirement Request Form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The flexible options contained in the Retirement Guidelines are at the School’s discretion. The fact that a request has been submitted and/or commented upon does not guarantee approval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Section A – To be completed by the applicant</w:t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0"/>
              <w:gridCol w:w="5265"/>
            </w:tblGrid>
            <w:tr>
              <w:trPr/>
              <w:tc>
                <w:tcPr>
                  <w:tcW w:w="4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  <w:t>Title:</w:t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</w:tc>
              <w:tc>
                <w:tcPr>
                  <w:tcW w:w="5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  <w:t>First Name:</w:t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</w:tc>
            </w:tr>
            <w:tr>
              <w:trPr/>
              <w:tc>
                <w:tcPr>
                  <w:tcW w:w="4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  <w:t>Surname:</w:t>
                  </w:r>
                </w:p>
              </w:tc>
              <w:tc>
                <w:tcPr>
                  <w:tcW w:w="5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  <w:t>Date of birth:</w:t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</w:tc>
            </w:tr>
            <w:tr>
              <w:trPr/>
              <w:tc>
                <w:tcPr>
                  <w:tcW w:w="4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  <w:t>Department/Division:</w:t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</w:tc>
              <w:tc>
                <w:tcPr>
                  <w:tcW w:w="5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  <w:t>Job title:</w:t>
                  </w:r>
                </w:p>
                <w:p>
                  <w:pPr>
                    <w:pStyle w:val="Normal"/>
                    <w:rPr>
                      <w:rFonts w:eastAsia="Batang;바탕"/>
                    </w:rPr>
                  </w:pPr>
                  <w:r>
                    <w:rPr>
                      <w:rFonts w:eastAsia="Batang;바탕"/>
                    </w:rPr>
                  </w:r>
                </w:p>
              </w:tc>
            </w:tr>
          </w:tbl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. Details of flexible working option requested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 Proposed effective date(s) of the change(s)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. Details of retirement plan and full retirement date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4. Reason(s) for my request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5. Reason(s) why my request is in the interest of my department/division and the School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I confirm I have emailed a copy of completed Section A to my Head of Division or Service Leader for completion of Section B and have e-mailed a copy to Human Resources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Signed:  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Member of Staff                                                                                                 Date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6"/>
                <w:szCs w:val="16"/>
              </w:rPr>
              <w:t>Copy to be e-mailed to HoD and Pensions (HR.Pensions@lse.ac.uk)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 xml:space="preserve">Section B – To be completed by the Head of Division/ Service Leader </w:t>
            </w:r>
            <w:r>
              <w:rPr>
                <w:rFonts w:eastAsia="Batang;바탕"/>
              </w:rPr>
              <w:t>(A separate sheet may be attached.)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I will manage the implications of the above in the following way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Batang;바탕"/>
              </w:rPr>
              <w:t xml:space="preserve">I support the request in full   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Batang;바탕"/>
              </w:rPr>
              <w:t>I support the request subject to the following amendment(s)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Batang;바탕"/>
              </w:rPr>
              <w:t>I do not support the request for the following reason(s)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Signed:                                                                                                     Date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Head of Department/Division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6"/>
                <w:szCs w:val="16"/>
              </w:rPr>
              <w:t>Copy to be e-mailed to the HR Partner for the Division/Service and Copy to be e-mailed to HoD and Pensions (HR.Pensions@lse.ac.uk) for consideration by the Transition to Retirement Group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Section C – To be completed by the Transition to Retirement Group </w:t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lease tick the applicable box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Batang;바탕"/>
              </w:rPr>
              <w:t>Request accepted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Batang;바탕"/>
              </w:rPr>
              <w:t>Request rejected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Batang;바탕"/>
              </w:rPr>
              <w:t>Further information required (please give details)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rief description of reason(s) to accept/reject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Signed:     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rovost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/>
              <w:t>School Secretary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rPr/>
            </w:pPr>
            <w:r>
              <w:rPr>
                <w:rFonts w:eastAsia="Batang;바탕"/>
              </w:rPr>
              <w:t>HR Director                                                                          Date: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Arial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  <w:t>HR to feedback to HoD decision by e-mail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6480" w:firstLine="720"/>
        <w:jc w:val="right"/>
        <w:rPr/>
      </w:pPr>
      <w:r>
        <w:rPr>
          <w:rFonts w:eastAsia="Batang;바탕"/>
          <w:sz w:val="16"/>
          <w:szCs w:val="16"/>
        </w:rPr>
        <w:t>HR Division – April 2012</w:t>
      </w:r>
    </w:p>
    <w:p>
      <w:pPr>
        <w:pStyle w:val="Normal"/>
        <w:ind w:left="6480" w:firstLine="720"/>
        <w:jc w:val="right"/>
        <w:rPr>
          <w:rFonts w:eastAsia="Batang;바탕"/>
          <w:sz w:val="16"/>
          <w:szCs w:val="16"/>
        </w:rPr>
      </w:pPr>
      <w:r>
        <w:rPr>
          <w:rFonts w:eastAsia="Batang;바탕"/>
          <w:sz w:val="16"/>
          <w:szCs w:val="16"/>
        </w:rPr>
        <w:t xml:space="preserve">Version 1 </w:t>
      </w:r>
    </w:p>
    <w:p>
      <w:pPr>
        <w:pStyle w:val="Normal"/>
        <w:ind w:left="6480" w:firstLine="720"/>
        <w:jc w:val="right"/>
        <w:rPr>
          <w:rFonts w:eastAsia="Batang;바탕"/>
          <w:sz w:val="16"/>
          <w:szCs w:val="16"/>
        </w:rPr>
      </w:pPr>
      <w:r>
        <w:rPr>
          <w:rFonts w:eastAsia="Batang;바탕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GB" w:bidi="ur-PK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26B50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44:00Z</dcterms:created>
  <dc:creator>Leigh Archibald</dc:creator>
  <dc:description/>
  <dc:language>en-US</dc:language>
  <cp:lastModifiedBy>Administrator</cp:lastModifiedBy>
  <cp:lastPrinted>2011-07-15T20:18:00Z</cp:lastPrinted>
  <dcterms:modified xsi:type="dcterms:W3CDTF">2015-07-17T11:44:00Z</dcterms:modified>
  <cp:revision>2</cp:revision>
  <dc:subject/>
  <dc:title>Transition-to-Retirement-Request-Form-2013</dc:title>
</cp:coreProperties>
</file>