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diation Referral Request Form</w:t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</w:rPr>
        <w:t>(To be completed by the referrer and submitted to the HR Partner)</w:t>
      </w:r>
    </w:p>
    <w:p>
      <w:pPr>
        <w:pStyle w:val="NormalWeb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|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720"/>
      </w:tblGrid>
      <w:tr>
        <w:trPr>
          <w:trHeight w:val="74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and job title of the Referrer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 xml:space="preserve">Contact details  of the Referrer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>Date of the Referral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993" w:hanging="99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tails of the participants</w:t>
      </w:r>
    </w:p>
    <w:p>
      <w:pPr>
        <w:pStyle w:val="Normal"/>
        <w:ind w:hanging="99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2841"/>
        <w:gridCol w:w="2841"/>
      </w:tblGrid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partment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e of the relationship of the participa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 numbers (extensions and mobiles with preference for contact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 address (work and/or personal)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ical availability e.g. working hour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 brief summary of the situation and the request for mediation</w:t>
      </w:r>
    </w:p>
    <w:p>
      <w:pPr>
        <w:pStyle w:val="Normal"/>
        <w:ind w:hanging="993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state if the issues are part of a formal grievance and, if so, the stage reached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Details of any action taken to date to resolve the situation and impact of this action</w:t>
      </w:r>
    </w:p>
    <w:p>
      <w:pPr>
        <w:pStyle w:val="Normal"/>
        <w:ind w:hanging="993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hanging="99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ntextual issues for example, recent or proposed structural or office location changes. </w:t>
      </w:r>
    </w:p>
    <w:p>
      <w:pPr>
        <w:pStyle w:val="Normal"/>
        <w:ind w:hanging="99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xpected or desired outcomes of media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ther information that is relevant to the media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ther relevant details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e all parties aware of your expectations of mediation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lease tick as appropriate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es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e all parties aware that the mediation will take a whole day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lease tick as appropriate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es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re all parties aware that they will be contacted by phone prior to mediation commencing?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lease tick as appropriate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es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re you aware of any  dates that would not be possible for the mediation?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If you have ticked ‘</w:t>
            </w:r>
            <w:r>
              <w:rPr>
                <w:rFonts w:cs="Calibri" w:ascii="Calibri" w:hAnsi="Calibri"/>
                <w:sz w:val="22"/>
                <w:szCs w:val="22"/>
              </w:rPr>
              <w:t>Yes’</w:t>
            </w:r>
            <w:r>
              <w:rPr>
                <w:rFonts w:cs="Calibri" w:ascii="Calibri" w:hAnsi="Calibri"/>
                <w:sz w:val="28"/>
                <w:szCs w:val="28"/>
              </w:rPr>
              <w:t>, please give the detail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lease tick as appropriate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es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               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gnatu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:</w:t>
      </w:r>
      <w:r>
        <w:br w:type="page"/>
      </w:r>
    </w:p>
    <w:p>
      <w:pPr>
        <w:pStyle w:val="NormalWeb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-mediation Evaluation Form</w:t>
      </w:r>
    </w:p>
    <w:p>
      <w:pPr>
        <w:pStyle w:val="NormalWeb"/>
        <w:jc w:val="center"/>
        <w:rPr/>
      </w:pPr>
      <w:r>
        <w:rPr>
          <w:rFonts w:cs="Arial" w:ascii="Arial" w:hAnsi="Arial"/>
        </w:rPr>
        <w:t>(For completion by each party, boxes to be ticked as appropriate, and returned to the Mediation Co-</w:t>
      </w:r>
      <w:r>
        <w:rPr/>
        <w:t>ordinator)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54"/>
        <w:gridCol w:w="80"/>
        <w:gridCol w:w="1438"/>
        <w:gridCol w:w="1380"/>
        <w:gridCol w:w="1278"/>
        <w:gridCol w:w="171"/>
        <w:gridCol w:w="1439"/>
        <w:gridCol w:w="6"/>
      </w:tblGrid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the mediation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you happy with the way that the mediation was set up / administere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comme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outcome did you reach in the medi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full agreement in writing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agreement in writing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(please give more information in the left-hand column)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, how satisfied are you with the outcome of the medi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satisfied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tisfied 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e dissatisf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dissatisfied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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ease give more information in the left-hand column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the mediators act in the following way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artial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-blaming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Helped you to identify and evaluate a variety of constructive option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ed carefully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ined calm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ed professionally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es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No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</w:t>
            </w:r>
          </w:p>
          <w:p>
            <w:pPr>
              <w:pStyle w:val="NormalWeb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comments about the mediator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he-IL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0" w:after="240"/>
    </w:pPr>
    <w:rPr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56:00Z</dcterms:created>
  <dc:creator>LSE</dc:creator>
  <dc:description/>
  <cp:keywords/>
  <dc:language>en-US</dc:language>
  <cp:lastModifiedBy>LSE</cp:lastModifiedBy>
  <dcterms:modified xsi:type="dcterms:W3CDTF">2014-06-27T08:58:00Z</dcterms:modified>
  <cp:revision>1</cp:revision>
  <dc:subject/>
  <dc:title>Mediation Referral Request Form</dc:title>
</cp:coreProperties>
</file>