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/>
        <w:rPr>
          <w:rFonts w:eastAsia="Batang;바탕" w:cs="Arial"/>
          <w:sz w:val="20"/>
          <w:szCs w:val="20"/>
          <w:lang w:val="en-US" w:eastAsia="en-US"/>
        </w:rPr>
      </w:pPr>
      <w:r>
        <w:rPr>
          <w:rFonts w:eastAsia="Batang;바탕" w:cs="Arial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06705</wp:posOffset>
                </wp:positionH>
                <wp:positionV relativeFrom="paragraph">
                  <wp:posOffset>-695960</wp:posOffset>
                </wp:positionV>
                <wp:extent cx="6578600" cy="9908540"/>
                <wp:effectExtent l="635" t="0" r="4445" b="444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8640" cy="9908640"/>
                          <a:chOff x="0" y="0"/>
                          <a:chExt cx="6578640" cy="9908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78640" cy="990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20" y="862920"/>
                            <a:ext cx="1395000" cy="76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Have reasonable attempts been made to contact employee to arrange another date for the hearing</w:t>
                              </w:r>
                            </w:p>
                          </w:txbxContent>
                        </wps:txbx>
                        <wps:bodyPr wrap="square" lIns="10800" rIns="108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760" y="2073240"/>
                            <a:ext cx="1528560" cy="67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hair confirms that employee was aware s/he could be accompanied but chose not to be</w:t>
                              </w:r>
                            </w:p>
                          </w:txbxContent>
                        </wps:txbx>
                        <wps:bodyPr wrap="square" lIns="10800" rIns="108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91480" y="289440"/>
                            <a:ext cx="720" cy="37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6240" y="870480"/>
                            <a:ext cx="91836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Reschedule hearing</w:t>
                              </w:r>
                            </w:p>
                          </w:txbxContent>
                        </wps:txbx>
                        <wps:bodyPr wrap="square" lIns="10800" rIns="108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39960" y="219240"/>
                            <a:ext cx="903600" cy="64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240" y="203040"/>
                            <a:ext cx="444600" cy="66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80" y="1626120"/>
                            <a:ext cx="14040" cy="258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4202280"/>
                            <a:ext cx="262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9440" y="1538640"/>
                            <a:ext cx="46656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lIns="10800" rIns="108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6240" y="1729800"/>
                            <a:ext cx="720" cy="32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13200" y="1609560"/>
                            <a:ext cx="114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920" y="1271160"/>
                            <a:ext cx="0" cy="1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1480" y="1004400"/>
                            <a:ext cx="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1480" y="1688400"/>
                            <a:ext cx="0" cy="1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1480" y="1939320"/>
                            <a:ext cx="0" cy="13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1480" y="2599560"/>
                            <a:ext cx="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8680" y="314244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1480" y="3809880"/>
                            <a:ext cx="0" cy="25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1480" y="4408920"/>
                            <a:ext cx="72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1480" y="4981680"/>
                            <a:ext cx="720" cy="26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1480" y="5850360"/>
                            <a:ext cx="720" cy="26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1480" y="6376680"/>
                            <a:ext cx="720" cy="25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1480" y="6902280"/>
                            <a:ext cx="720" cy="26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8680" y="7461360"/>
                            <a:ext cx="720" cy="25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1480" y="8208720"/>
                            <a:ext cx="72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3007440"/>
                            <a:ext cx="947880" cy="39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ontinue in absentia</w:t>
                              </w:r>
                            </w:p>
                          </w:txbxContent>
                        </wps:txbx>
                        <wps:bodyPr wrap="square" lIns="10800" rIns="108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2600" y="5040"/>
                            <a:ext cx="45972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lIns="10800" rIns="108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03840" y="96480"/>
                            <a:ext cx="1151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0440" y="8617680"/>
                            <a:ext cx="619920" cy="52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First  Warning - 1 year</w:t>
                              </w:r>
                            </w:p>
                          </w:txbxContent>
                        </wps:txbx>
                        <wps:bodyPr wrap="square" lIns="10800" rIns="108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4000" y="8617680"/>
                            <a:ext cx="583560" cy="52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Written Warning - 1 year</w:t>
                              </w:r>
                            </w:p>
                          </w:txbxContent>
                        </wps:txbx>
                        <wps:bodyPr wrap="square" lIns="10800" rIns="108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3040" y="8626320"/>
                            <a:ext cx="1080720" cy="51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Final, or First and Final Warning –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2 years</w:t>
                              </w:r>
                            </w:p>
                          </w:txbxContent>
                        </wps:txbx>
                        <wps:bodyPr wrap="square" lIns="10800" rIns="108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0160" y="9410760"/>
                            <a:ext cx="3111480" cy="4971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Outcome of hearing confirmed in writing, including duration of any warning, plus Appeals procedure, unless no action is being taken, within 5 working days</w:t>
                              </w:r>
                            </w:p>
                          </w:txbxContent>
                        </wps:txbx>
                        <wps:bodyPr wrap="square" lIns="10800" rIns="108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9680" y="8492400"/>
                            <a:ext cx="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600" y="8484120"/>
                            <a:ext cx="0" cy="13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8520" y="8484120"/>
                            <a:ext cx="0" cy="14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6240" y="8492400"/>
                            <a:ext cx="0" cy="14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160" y="8484120"/>
                            <a:ext cx="466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000" y="9286200"/>
                            <a:ext cx="470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1480" y="9293760"/>
                            <a:ext cx="0" cy="1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6920" y="9144000"/>
                            <a:ext cx="0" cy="14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7560" y="9160560"/>
                            <a:ext cx="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3480" y="9152280"/>
                            <a:ext cx="0" cy="13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5400" y="9152280"/>
                            <a:ext cx="0" cy="13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65840" y="8617680"/>
                            <a:ext cx="598320" cy="52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nformal actions</w:t>
                              </w:r>
                            </w:p>
                          </w:txbxContent>
                        </wps:txbx>
                        <wps:bodyPr wrap="square" lIns="10800" rIns="108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35920" y="8492400"/>
                            <a:ext cx="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9680" y="9160560"/>
                            <a:ext cx="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1760" y="8617680"/>
                            <a:ext cx="825480" cy="52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Further investigation needed</w:t>
                              </w:r>
                            </w:p>
                          </w:txbxContent>
                        </wps:txbx>
                        <wps:bodyPr wrap="square" lIns="10800" rIns="108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7840" y="8484120"/>
                            <a:ext cx="0" cy="13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160" y="9144720"/>
                            <a:ext cx="0" cy="14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84280" y="8626320"/>
                            <a:ext cx="593640" cy="51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Dismissal/summary dismissal</w:t>
                              </w:r>
                            </w:p>
                          </w:txbxContent>
                        </wps:txbx>
                        <wps:bodyPr wrap="square" lIns="10800" rIns="108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4480" y="4667760"/>
                            <a:ext cx="287964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Line manager answers questions from the Chair, and employee/companion</w:t>
                              </w:r>
                            </w:p>
                          </w:txbxContent>
                        </wps:txbx>
                        <wps:bodyPr wrap="square" lIns="10800" rIns="108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4480" y="5240520"/>
                            <a:ext cx="2879640" cy="61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Employee/companion responds to manager's report or makes a statement offering explanation/ mitigation/proposals for resolution, calling any witnesses at an appropriate time</w:t>
                              </w:r>
                            </w:p>
                          </w:txbxContent>
                        </wps:txbx>
                        <wps:bodyPr wrap="square" lIns="10800" rIns="108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8360" y="6117120"/>
                            <a:ext cx="287964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Employee answers questions from Chair and line manager</w:t>
                              </w:r>
                            </w:p>
                          </w:txbxContent>
                        </wps:txbx>
                        <wps:bodyPr wrap="square" lIns="10800" rIns="108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8360" y="6626880"/>
                            <a:ext cx="287964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Both sides sum up their case/respond to any points raised</w:t>
                              </w:r>
                            </w:p>
                          </w:txbxContent>
                        </wps:txbx>
                        <wps:bodyPr wrap="square" lIns="10800" rIns="108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4480" y="7177320"/>
                            <a:ext cx="287964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djournment - everyone except Chair and HR staff leave the room</w:t>
                              </w:r>
                            </w:p>
                          </w:txbxContent>
                        </wps:txbx>
                        <wps:bodyPr wrap="square" lIns="10800" rIns="108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7080" y="7711920"/>
                            <a:ext cx="2879640" cy="47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hair considers the facts of the case, balance of probabilities, mitigation, previous decisions, and makes a decision</w:t>
                              </w:r>
                            </w:p>
                          </w:txbxContent>
                        </wps:txbx>
                        <wps:bodyPr wrap="square" lIns="10800" rIns="108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6040" y="678240"/>
                            <a:ext cx="287964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hair introduces everyone &amp; explains the format &amp; conduct of the hearing</w:t>
                              </w:r>
                            </w:p>
                          </w:txbxContent>
                        </wps:txbx>
                        <wps:bodyPr wrap="square" lIns="10800" rIns="108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4480" y="1404720"/>
                            <a:ext cx="2879640" cy="27504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Employee is accompanied?</w:t>
                              </w:r>
                            </w:p>
                          </w:txbxContent>
                        </wps:txbx>
                        <wps:bodyPr wrap="square" lIns="10800" rIns="108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4480" y="2099160"/>
                            <a:ext cx="2879640" cy="51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hair confirms who will speak on employee's behalf, stressing that employee must answer questions themselves</w:t>
                              </w:r>
                            </w:p>
                          </w:txbxContent>
                        </wps:txbx>
                        <wps:bodyPr wrap="square" lIns="10800" rIns="108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4480" y="9000"/>
                            <a:ext cx="2879640" cy="2728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Does the employee arrive?</w:t>
                              </w:r>
                            </w:p>
                          </w:txbxContent>
                        </wps:txbx>
                        <wps:bodyPr wrap="square" lIns="10800" rIns="108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5400" y="350640"/>
                            <a:ext cx="4586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lIns="10800" rIns="108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0440" y="2873880"/>
                            <a:ext cx="287964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hair ensures that employee has received all documentation</w:t>
                              </w:r>
                            </w:p>
                          </w:txbxContent>
                        </wps:txbx>
                        <wps:bodyPr wrap="square" lIns="10800" rIns="108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4480" y="3434040"/>
                            <a:ext cx="2879640" cy="35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hair outlines status and purpose of hearing and recommendations of line manager</w:t>
                              </w:r>
                            </w:p>
                          </w:txbxContent>
                        </wps:txbx>
                        <wps:bodyPr wrap="square" lIns="10800" rIns="108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8360" y="4075920"/>
                            <a:ext cx="287964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Line manager summarises his/her report, calling any witnesses at an appropriate time</w:t>
                              </w:r>
                            </w:p>
                          </w:txbxContent>
                        </wps:txbx>
                        <wps:bodyPr wrap="square" lIns="10800" rIns="108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7000" y="1765800"/>
                            <a:ext cx="45972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lIns="10800" rIns="108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5400" y="1069200"/>
                            <a:ext cx="4586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lIns="10800" rIns="108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8617680"/>
                            <a:ext cx="90504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No Further ac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47640" y="8484120"/>
                            <a:ext cx="96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60" y="8484120"/>
                            <a:ext cx="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60" y="911304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8360" y="9284400"/>
                            <a:ext cx="95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15pt;margin-top:-54.8pt;width:518pt;height:780.2pt" coordorigin="-483,-1096" coordsize="10360,15604">
                <v:rect id="shape_0" stroked="f" o:allowincell="f" style="position:absolute;left:-483;top:-1096;width:10359;height:15603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476;top:263;width:2196;height:11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Have reasonable attempts been made to contact employee to arrange another date for the heari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86;top:2169;width:2406;height:10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hair confirms that employee was aware s/he could be accompanied but chose not to b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6118,-640" to="6118,-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2456;top:275;width:1445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Reschedule heari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997,-751" to="2419,26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456,-776" to="3155,2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94,1465" to="515,55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16,5522" to="4648,55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2099;top:1327;width:734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N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2456,1628" to="2456,21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845,1439" to="4647,143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106,906" to="6106,11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118,486" to="6118,6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118,1563" to="6118,176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118,1958" to="6118,21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118,2998" to="6118,34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129,3853" to="6129,42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118,4904" to="6118,53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118,5847" to="6118,62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118,6749" to="6118,71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118,8117" to="6118,85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118,8946" to="6118,93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118,9774" to="6118,101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129,10654" to="6129,110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118,11831" to="6118,1224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-303;top:3640;width:1492;height:6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ontinue in absenti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088;top:-1088;width:723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N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2830,-944" to="4642,-94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4494;top:12475;width:975;height:8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First  Warning - 1 yea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980;top:12475;width:918;height:8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Written Warning - 1 yea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065;top:12489;width:1701;height:8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Final, or First and Final Warning –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2 year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#00ccff" stroked="t" o:allowincell="f" style="position:absolute;left:3659;top:13724;width:4899;height:7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Outcome of hearing confirmed in writing, including duration of any warning, plus Appeals procedure, unless no action is being taken, within 5 working days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square"/>
                </v:shape>
                <v:line id="shape_0" from="4981,12278" to="4981,124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439,12265" to="6439,124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546,12265" to="3546,125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401,12278" to="9401,125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043,12265" to="9388,1226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054,13528" to="9469,1352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118,13540" to="6118,137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512,13304" to="3512,1352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474,13330" to="6474,1352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932,13317" to="7932,1352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447,13317" to="9447,1352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3085;top:12475;width:941;height:8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nformal action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7920,12278" to="7920,124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981,13330" to="4981,1352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1425;top:12475;width:1299;height:8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Further investigation neede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2065,12265" to="2065,124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043,13305" to="2043,1352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8941;top:12489;width:934;height:8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Dismissal/summary dismiss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658;top:6255;width:4534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Line manager answers questions from the Chair, and employee/compan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658;top:7157;width:4534;height:9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Employee/companion responds to manager's report or makes a statement offering explanation/ mitigation/proposals for resolution, calling any witnesses at an appropriate tim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648;top:8537;width:4534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Employee answers questions from Chair and line manag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648;top:9340;width:4534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Both sides sum up their case/respond to any points raise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658;top:10207;width:4534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djournment - everyone except Chair and HR staff leave the roo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678;top:11049;width:4534;height:7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hair considers the facts of the case, balance of probabilities, mitigation, previous decisions, and makes a decis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613;top:-28;width:4534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hair introduces everyone &amp; explains the format &amp; conduct of the heari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#ccffff" stroked="t" o:allowincell="f" style="position:absolute;left:4658;top:1116;width:4534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Employee is accompanied?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658;top:2210;width:4534;height:8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hair confirms who will speak on employee's behalf, stressing that employee must answer questions themselv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#ccffff" stroked="t" o:allowincell="f" style="position:absolute;left:4658;top:-1082;width:4534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Does the employee arrive?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762;top:-544;width:721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Y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636;top:3430;width:4534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hair ensures that employee has received all document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658;top:4312;width:4534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hair outlines status and purpose of hearing and recommendations of line manag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648;top:5323;width:4534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Line manager summarises his/her report, calling any witnesses at an appropriate tim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796;top:1685;width:723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Y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762;top:588;width:721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Y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-198;top:12475;width:1424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No Further ac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537,12265" to="2051,1226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38,12265" to="538,124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38,13255" to="538,1352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38,13525" to="2037,1352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644265</wp:posOffset>
              </wp:positionH>
              <wp:positionV relativeFrom="paragraph">
                <wp:posOffset>-2984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2.35pt;mso-position-vertical-relative:text;margin-left:286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5729" w:dyaOrig="367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1.6pt;height:45.55pt" filled="f" o:ole="">
          <v:imagedata r:id="rId2" o:title=""/>
        </v:shape>
        <o:OLEObject Type="Embed" ProgID="" ShapeID="ole_rId1" DrawAspect="Content" ObjectID="_1251297639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5T17:26:00Z</dcterms:created>
  <dc:creator>Administrator</dc:creator>
  <dc:description/>
  <cp:keywords/>
  <dc:language>en-US</dc:language>
  <cp:lastModifiedBy>LSE User</cp:lastModifiedBy>
  <dcterms:modified xsi:type="dcterms:W3CDTF">2009-07-25T17:26:00Z</dcterms:modified>
  <cp:revision>2</cp:revision>
  <dc:subject/>
  <dc:title>Disciplinary and Dismissals Procedure for Academic Support Staff</dc:title>
</cp:coreProperties>
</file>