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ITE TO INTERVIEW TEMPLA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intervie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ation of intervie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To whom / where should the candidate repor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s of panel memb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ber of candidates to be interview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 slots offer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.g. 10am, 11am…etc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ength of each interview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.g. 30 mins, 1 hou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ditional information for candidat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.g. presentation / task details, documents to bring with them etc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91565</wp:posOffset>
          </wp:positionH>
          <wp:positionV relativeFrom="paragraph">
            <wp:posOffset>-561340</wp:posOffset>
          </wp:positionV>
          <wp:extent cx="7543800" cy="2209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14D9FA1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28:00Z</dcterms:created>
  <dc:creator>LSE</dc:creator>
  <dc:description/>
  <cp:keywords/>
  <dc:language>en-US</dc:language>
  <cp:lastModifiedBy>Administrator</cp:lastModifiedBy>
  <dcterms:modified xsi:type="dcterms:W3CDTF">2015-09-17T13:49:00Z</dcterms:modified>
  <cp:revision>4</cp:revision>
  <dc:subject/>
  <dc:title>INVITE TO INTERVIEW TEMPLATE</dc:title>
</cp:coreProperties>
</file>