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5729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05pt;height:49.95pt" filled="f" o:ole="">
            <v:imagedata r:id="rId3" o:title=""/>
          </v:shape>
          <o:OLEObject Type="Embed" ProgID="" ShapeID="ole_rId2" DrawAspect="Content" ObjectID="_17729052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Adoption checklist th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e-matching notific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inary Adoption Leave (OAL) or Contractual Adoption Leave (CAL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Yes</w:t>
        <w:tab/>
        <w:t>N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18"/>
        </w:rPr>
        <w:t>(Please tick)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ager informed in writing within seven days of being notified </w:t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by the adoption agency?</w:t>
        <w:tab/>
        <w:tab/>
        <w:tab/>
        <w:tab/>
        <w:tab/>
        <w:tab/>
        <w:tab/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0" w:name="__Fieldmark__0_713765687"/>
      <w:bookmarkStart w:id="1" w:name="__Fieldmark__0_713765687"/>
      <w:bookmarkEnd w:id="1"/>
      <w:r>
        <w:rPr>
          <w:rFonts w:cs="Arial" w:ascii="Arial" w:hAnsi="Arial"/>
          <w:highlight w:val="lightGray"/>
        </w:rPr>
      </w:r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2" w:name="__Fieldmark__1_713765687"/>
      <w:bookmarkStart w:id="3" w:name="__Fieldmark__1_713765687"/>
      <w:bookmarkEnd w:id="3"/>
      <w:r/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Matching Certificate provided to Human Resources Division?</w:t>
        <w:tab/>
        <w:tab/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4" w:name="__Fieldmark__2_713765687"/>
      <w:bookmarkStart w:id="5" w:name="__Fieldmark__2_713765687"/>
      <w:bookmarkEnd w:id="5"/>
      <w:r>
        <w:rPr>
          <w:rFonts w:cs="Arial" w:ascii="Arial" w:hAnsi="Arial"/>
          <w:highlight w:val="lightGray"/>
        </w:rPr>
      </w:r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6" w:name="__Fieldmark__3_713765687"/>
      <w:bookmarkStart w:id="7" w:name="__Fieldmark__3_713765687"/>
      <w:bookmarkEnd w:id="7"/>
      <w:r/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ditional Adoption Leave Entitlement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titlement to Ordinary Adoption Leave (OAL)? </w:t>
        <w:tab/>
        <w:tab/>
        <w:tab/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8" w:name="__Fieldmark__4_713765687"/>
      <w:bookmarkStart w:id="9" w:name="__Fieldmark__4_713765687"/>
      <w:bookmarkEnd w:id="9"/>
      <w:r>
        <w:rPr>
          <w:rFonts w:cs="Arial" w:ascii="Arial" w:hAnsi="Arial"/>
          <w:highlight w:val="lightGray"/>
        </w:rPr>
      </w:r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10" w:name="__Fieldmark__5_713765687"/>
      <w:bookmarkStart w:id="11" w:name="__Fieldmark__5_713765687"/>
      <w:bookmarkEnd w:id="11"/>
      <w:r>
        <w:rPr>
          <w:rFonts w:cs="Arial" w:ascii="Arial" w:hAnsi="Arial"/>
          <w:highlight w:val="lightGray"/>
        </w:rPr>
      </w:r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itlement to the School’s Contractual Adoption Leave (CAL)? </w:t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Continuous service entitlement checked and confirmed.</w:t>
        <w:tab/>
        <w:tab/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12" w:name="__Fieldmark__6_713765687"/>
      <w:bookmarkStart w:id="13" w:name="__Fieldmark__6_713765687"/>
      <w:bookmarkEnd w:id="13"/>
      <w:r>
        <w:rPr>
          <w:rFonts w:cs="Arial" w:ascii="Arial" w:hAnsi="Arial"/>
          <w:highlight w:val="lightGray"/>
        </w:rPr>
      </w:r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14" w:name="__Fieldmark__7_713765687"/>
      <w:bookmarkStart w:id="15" w:name="__Fieldmark__7_713765687"/>
      <w:bookmarkEnd w:id="15"/>
      <w:r/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itlement to Additional Adoption Leave (AAL)?  </w:t>
      </w:r>
    </w:p>
    <w:p>
      <w:pPr>
        <w:pStyle w:val="Normal"/>
        <w:jc w:val="both"/>
        <w:rPr/>
      </w:pPr>
      <w:r>
        <w:rPr>
          <w:rFonts w:cs="Arial" w:ascii="Arial" w:hAnsi="Arial"/>
        </w:rPr>
        <w:t>Continuous service entitlement checked and confirmed.</w:t>
        <w:tab/>
        <w:tab/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16" w:name="__Fieldmark__8_713765687"/>
      <w:bookmarkStart w:id="17" w:name="__Fieldmark__8_713765687"/>
      <w:bookmarkEnd w:id="17"/>
      <w:r>
        <w:rPr>
          <w:rFonts w:cs="Arial" w:ascii="Arial" w:hAnsi="Arial"/>
          <w:highlight w:val="lightGray"/>
        </w:rPr>
      </w:r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Arial" w:ascii="Arial" w:hAnsi="Arial"/>
        </w:rPr>
        <w:instrText xml:space="preserve"> FORMCHECKBOX </w:instrText>
      </w:r>
      <w:r>
        <w:rPr>
          <w:highlight w:val="lightGray"/>
          <w:rFonts w:cs="Arial" w:ascii="Arial" w:hAnsi="Arial"/>
        </w:rPr>
        <w:fldChar w:fldCharType="separate"/>
      </w:r>
      <w:bookmarkStart w:id="18" w:name="__Fieldmark__9_713765687"/>
      <w:bookmarkStart w:id="19" w:name="__Fieldmark__9_713765687"/>
      <w:bookmarkEnd w:id="19"/>
      <w:r>
        <w:rPr>
          <w:rFonts w:cs="Arial" w:ascii="Arial" w:hAnsi="Arial"/>
          <w:highlight w:val="lightGray"/>
        </w:rPr>
      </w:r>
      <w:r>
        <w:rPr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vertAlign w:val="subscript"/>
        </w:rPr>
        <w:t>5</w:t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less it is not reasonably practicable to give the required notification, may lose the right to leave and entitlement to SAP and contractual pay if notification not giv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Matching Certificate can be obtained from the adoption agen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 entitlement to additional adoption leav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In employment at the School for at least six months before the date of Match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Unless twenty-six weeks’ continuous service is completed at the beginning </w:t>
      </w:r>
      <w:r>
        <w:rPr>
          <w:rFonts w:cs="Arial" w:ascii="Arial" w:hAnsi="Arial"/>
          <w:bCs/>
        </w:rPr>
        <w:t>of the eleventh week in which they were notified of being matched for adoption</w:t>
      </w:r>
      <w:r>
        <w:rPr>
          <w:rFonts w:cs="Arial" w:ascii="Arial" w:hAnsi="Arial"/>
        </w:rPr>
        <w:t xml:space="preserve"> there is no entitlement to additional adoption leave.</w:t>
      </w:r>
    </w:p>
    <w:p>
      <w:pPr>
        <w:pStyle w:val="Lizamin"/>
        <w:tabs>
          <w:tab w:val="clear" w:pos="142"/>
        </w:tabs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4"/>
      <w:type w:val="nextPage"/>
      <w:pgSz w:w="11906" w:h="16838"/>
      <w:pgMar w:left="1418" w:right="1474" w:gutter="0" w:header="0" w:top="1418" w:footer="1298" w:bottom="1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G Omega" w:hAnsi="CG Omega" w:eastAsia="Times New Roman" w:cs="CG Omega"/>
      <w:color w:val="auto"/>
      <w:sz w:val="24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zamin">
    <w:name w:val="liza min"/>
    <w:basedOn w:val="Normal"/>
    <w:qFormat/>
    <w:pPr>
      <w:tabs>
        <w:tab w:val="clear" w:pos="720"/>
        <w:tab w:val="left" w:pos="142" w:leader="none"/>
      </w:tabs>
      <w:jc w:val="both"/>
    </w:pPr>
    <w:rPr>
      <w:rFonts w:ascii="CG Times" w:hAnsi="CG Times" w:cs="CG Times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0:15:00Z</dcterms:created>
  <dc:creator>LSE User</dc:creator>
  <dc:description/>
  <cp:keywords/>
  <dc:language>en-US</dc:language>
  <cp:lastModifiedBy>Administrator</cp:lastModifiedBy>
  <dcterms:modified xsi:type="dcterms:W3CDTF">2009-07-17T10:15:00Z</dcterms:modified>
  <cp:revision>2</cp:revision>
  <dc:subject/>
  <dc:title> </dc:title>
</cp:coreProperties>
</file>