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ar xxx </w:t>
        <w:b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: Notification of pregnancy and intention to take maternity leave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>I am writing to advise you that I am pregnant and my expected due date is xxx. I will forward my original MATB1 certificate to HR as soon as I receive it from my midwife or G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intend to start my Maternity Leave on xxx. </w:t>
      </w:r>
      <w:r>
        <w:rPr>
          <w:rFonts w:cs="Verdana" w:ascii="Verdana" w:hAnsi="Verdana"/>
          <w:color w:val="808080"/>
          <w:sz w:val="20"/>
          <w:szCs w:val="20"/>
        </w:rPr>
        <w:t>Prior to this I would like to take x days/weeks of annual leave making my last working day xxx.</w:t>
      </w:r>
      <w:r>
        <w:rPr>
          <w:rFonts w:cs="Verdana" w:ascii="Verdana" w:hAnsi="Verdana"/>
          <w:sz w:val="20"/>
          <w:szCs w:val="20"/>
        </w:rPr>
        <w:t xml:space="preserve"> Should I wish to change my Maternity Leave start date I will give at least 28 days notice.</w:t>
        <w:br/>
        <w:br/>
        <w:t>It is my intention to return to work after xxx weeks Maternity Leave, however should this change I will advise you within 8 weeks of my intended return to work date as is required.</w:t>
        <w:br/>
        <w:br/>
        <w:br/>
        <w:t xml:space="preserve">Kind regards, </w:t>
        <w:br/>
        <w:br/>
        <w:t>xx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c. Human Resourc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08:00Z</dcterms:created>
  <dc:creator>Administrator</dc:creator>
  <dc:description/>
  <cp:keywords/>
  <dc:language>en-US</dc:language>
  <cp:lastModifiedBy>Administrator</cp:lastModifiedBy>
  <dcterms:modified xsi:type="dcterms:W3CDTF">2011-11-03T13:08:00Z</dcterms:modified>
  <cp:revision>8</cp:revision>
  <dc:subject/>
  <dc:title>Dear xxx </dc:title>
</cp:coreProperties>
</file>