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lang w:eastAsia="en-GB"/>
        </w:rPr>
      </w:pPr>
      <w:r>
        <w:rPr>
          <w:rFonts w:cs="Verdana" w:ascii="Verdana" w:hAnsi="Verdana"/>
          <w:sz w:val="48"/>
          <w:szCs w:val="48"/>
        </w:rPr>
        <w:drawing>
          <wp:inline distT="0" distB="0" distL="0" distR="0">
            <wp:extent cx="182689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1826895" cy="571500"/>
                    </a:xfrm>
                    <a:prstGeom prst="rect">
                      <a:avLst/>
                    </a:prstGeom>
                  </pic:spPr>
                </pic:pic>
              </a:graphicData>
            </a:graphic>
          </wp:inline>
        </w:drawing>
      </w:r>
    </w:p>
    <w:p>
      <w:pPr>
        <w:pStyle w:val="Normal"/>
        <w:jc w:val="center"/>
        <w:rPr>
          <w:rFonts w:ascii="Arial" w:hAnsi="Arial" w:cs="Arial"/>
          <w:b/>
          <w:b/>
          <w:sz w:val="22"/>
          <w:szCs w:val="22"/>
          <w:lang w:eastAsia="en-GB"/>
        </w:rPr>
      </w:pPr>
      <w:r>
        <w:rPr>
          <w:rFonts w:cs="Arial" w:ascii="Arial" w:hAnsi="Arial"/>
          <w:b/>
          <w:sz w:val="22"/>
          <w:szCs w:val="22"/>
          <w:lang w:eastAsia="en-G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LSE EQUAL PAY STATEMEN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b/>
          <w:b/>
          <w:sz w:val="22"/>
          <w:szCs w:val="22"/>
        </w:rPr>
      </w:pPr>
      <w:r>
        <w:rPr>
          <w:rFonts w:cs="Arial" w:ascii="Arial" w:hAnsi="Arial"/>
          <w:b/>
          <w:sz w:val="22"/>
          <w:szCs w:val="22"/>
        </w:rPr>
        <w:t>1.0</w:t>
        <w:tab/>
        <w:t xml:space="preserve">Scope </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sz w:val="22"/>
          <w:szCs w:val="22"/>
        </w:rPr>
        <w:t>This policy applies to all staff employed by the London School of Economics (LSE).</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0</w:t>
        <w:tab/>
        <w:t>Purpose</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This equal pay statement is broadly about how we will ensure staff of the LSE will receive equal pay for work of equal value. It is in addition to the School’s Single Equality Scheme which sets out how we, as an institution, will enhance our equality practices in both our role as an employer of choice and provider of education. It also demonstrates, through the action plan, how we intend to move beyond compliance and focus on eliminating all forms of discrimination and inequality for the betterment of the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pecifically, the ‘equality of terms’ provisions in the Equality Act 2010 (the Act) entitle a woman doing equal work with a man in the same employment to equality in pay and other terms and condi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ilst the Equality Act 2010 only deals specifically with inequality in pay in relation to gender,  unequal pay affects a significant number of employees from different equality groups, and needs to be seen within the context of wider employment disadvantag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search shows that differences in pay across the equalities areas vary, and have different causes. Research into experience of applying good equal pay practice to the gender pay gap within the workplace suggests that in practical terms what works for women works for other disadvantaged groups as well. – might want to think about rephrasing or substantiating. Could come across as ‘all protected characteristics are the same, really, so a one-size-fits-all approach will 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w:t>
        <w:tab/>
        <w:t>Definitions</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Pay and Benefits</w:t>
      </w:r>
    </w:p>
    <w:p>
      <w:pPr>
        <w:pStyle w:val="Normal"/>
        <w:rPr/>
      </w:pPr>
      <w:r>
        <w:rPr>
          <w:rFonts w:cs="Arial" w:ascii="Arial" w:hAnsi="Arial"/>
          <w:sz w:val="22"/>
          <w:szCs w:val="22"/>
        </w:rPr>
        <w:t xml:space="preserve">The Equality Act equal pay provisions are called ‘equality of terms’ and cover all aspects of the contractual pay and benefits package, including; basic pay, non-discretionary bonuses, overtime rates and allowances, performance related benefits, benefits under pension schemes and sick pa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Equal Pay for Equal Work</w:t>
      </w:r>
    </w:p>
    <w:p>
      <w:pPr>
        <w:pStyle w:val="Normal"/>
        <w:rPr>
          <w:rFonts w:ascii="Arial" w:hAnsi="Arial" w:cs="Arial"/>
          <w:sz w:val="22"/>
          <w:szCs w:val="22"/>
        </w:rPr>
      </w:pPr>
      <w:r>
        <w:rPr>
          <w:rFonts w:cs="Arial" w:ascii="Arial" w:hAnsi="Arial"/>
          <w:sz w:val="22"/>
          <w:szCs w:val="22"/>
        </w:rPr>
        <w:t>The male comparator may be doing the same job as the female employee, or he may be doing a different job. She can claim equal pay for equal work with a comparator doing work that i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the same, or broadly similar (known as like work). </w:t>
      </w:r>
    </w:p>
    <w:p>
      <w:pPr>
        <w:pStyle w:val="Normal"/>
        <w:rPr/>
      </w:pPr>
      <w:r>
        <w:rPr>
          <w:rFonts w:cs="Arial" w:ascii="Arial" w:hAnsi="Arial"/>
          <w:sz w:val="22"/>
          <w:szCs w:val="22"/>
        </w:rPr>
        <w:t xml:space="preserve">ii) different, but which is rated under the same job evaluation scheme as equivalent to hers (known as work rated as equivalent). </w:t>
      </w:r>
    </w:p>
    <w:p>
      <w:pPr>
        <w:pStyle w:val="Normal"/>
        <w:rPr/>
      </w:pPr>
      <w:r>
        <w:rPr>
          <w:rFonts w:cs="Arial" w:ascii="Arial" w:hAnsi="Arial"/>
          <w:sz w:val="22"/>
          <w:szCs w:val="22"/>
        </w:rPr>
        <w:t xml:space="preserve">iii) different, but of equal value in terms of demands such as effort, skill and decision-making (known as work of equal value).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3.0</w:t>
        <w:tab/>
        <w:t> Equal Pay Statement</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sz w:val="22"/>
          <w:szCs w:val="22"/>
        </w:rPr>
        <w:t>The general gender equality duty includes a requirement to have due regard to the need to eliminate discrimination that is unlawful under the Equality Act 2010. The new duty covers nine protected characteristics – race, gender, disability, age, religion and belief, sexual orientation, gender reassignment and pregnancy and matern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London School of Economics supports the principle of equal opportunities in employment and believes as part of that principle that staff should receive equal pay for the same or broadly similar work, regardless of differences in their age, race, nationality, ethnic or national origin, gender (including staff who have undergone gender re-assignment), religion, sexual orientation, personal circumstances,  political affiliation, or whether they have a disability or are a member of a trade un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chool will not unlawfully discriminate in determining pay for staff.  The School will give appropriate regard to fairness, equity, market forces and the skills, knowledge and experience of all staff in the interest of the School and School’s Single Equality Scheme. This in turn is intended to ensure the School is able to attract and retain excellent staff and enhance the Schools reputation as a university of international excell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though the Director is responsible for ensuring staff are treated equitably, both HR Division and Heads of Department / Service Leaders are responsible for ensuring initial starting salaries are consistent with this Equal Pay Stat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0</w:t>
        <w:tab/>
        <w:t>Commit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n order to put our commitment to equal pay into practice we will:</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 xml:space="preserve">Ensure the pay system is transparent, based on objective criteria and free from unlawful bias. Transparency means that pay and benefit systems should be capable of being understood by everyone. </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 xml:space="preserve">We will inform staff of how these practices work and how their own pay is arrived at and respond to concerns about on equal pay as a priority. </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 xml:space="preserve">We will use the School’s job evaluation system, HERA (Higher Education Role Analysis), to assist with determining equal pay in order to demonstrate the Schools has analytically assessed the requirements of the jobs being compared. </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Ensure the School’s Single Equality Scheme Plan contains provision for equal pay reviews normally once every five years (in line with EHRC guidance for all staff - including those on maternity leave, career breaks, or non-standard contracts). Going forward, such reviews will consider pay differences not only between women and men, but also between other groups (such as disabled and non-disabled employees, and ethnic minority and white British employees). Just white British? Or all white employees?</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Carry out regular monitoring of the impact of our employment / pay practices through the provisions of the Single Equality Scheme.</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Provide training and guidance for Heads of Department / Service Leaders and other line managers involved in decisions about pay and benefits.</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Consult with our recognised trade unions on any changes to the LSE’s pay structure.</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Ensure staff are able to understand how each element of their pay contributes to total earnings in a pay period. The School will provide staff with information on how the pay structure operates (via the Schools web site) and how pay is arrived at (upon request from a role holder).</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Respond efficiently to formal concerns about equal pay.</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The School provides data / information regarding pay to a number internal committees and external bodies regularly. It will also provide data to other key stakeholders regarding pay upon receiving a reasonable request – subject to considerations of data prot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w:t>
      </w:r>
    </w:p>
    <w:p>
      <w:pPr>
        <w:pStyle w:val="Normal"/>
        <w:rPr>
          <w:rFonts w:ascii="Arial" w:hAnsi="Arial" w:cs="Arial"/>
          <w:b/>
          <w:b/>
          <w:sz w:val="22"/>
          <w:szCs w:val="22"/>
        </w:rPr>
      </w:pPr>
      <w:r>
        <w:rPr>
          <w:rFonts w:cs="Arial" w:ascii="Arial" w:hAnsi="Arial"/>
          <w:b/>
          <w:sz w:val="22"/>
          <w:szCs w:val="22"/>
        </w:rPr>
        <w:t>5.0</w:t>
        <w:tab/>
        <w:t>Complaints / Putting things righ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f a member of staff has an individual compliant about the perceived lack of equal pay they should speak to their Head of Department / Service Leader informally in the first instance who will in turn consult with their HR Partn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hould this not result in a satisfactory outcome for the member of staff concerned he/she should raise the matter formally in line with the appropriate grievance procedure. This shall not affect the statutory rights of the individu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b/>
          <w:b/>
          <w:sz w:val="22"/>
          <w:szCs w:val="22"/>
        </w:rPr>
      </w:pPr>
      <w:r>
        <w:rPr>
          <w:rFonts w:cs="Arial" w:ascii="Arial" w:hAnsi="Arial"/>
          <w:b/>
          <w:sz w:val="22"/>
          <w:szCs w:val="22"/>
        </w:rPr>
        <w:t>Monitoring / Review</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is statement will be reviewed annually by HR Division to take account of future legislative obligations and sector best pract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16"/>
          <w:szCs w:val="16"/>
        </w:rPr>
      </w:pPr>
      <w:r>
        <w:rPr>
          <w:rFonts w:cs="Arial" w:ascii="Arial" w:hAnsi="Arial"/>
          <w:b/>
          <w:sz w:val="16"/>
          <w:szCs w:val="16"/>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6"/>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szCs w:val="20"/>
    </w:rPr>
  </w:style>
  <w:style w:type="paragraph" w:styleId="Heading2">
    <w:name w:val="Heading 2"/>
    <w:basedOn w:val="Normal"/>
    <w:next w:val="Normal"/>
    <w:qFormat/>
    <w:pPr>
      <w:keepNext w:val="true"/>
      <w:widowControl w:val="false"/>
      <w:numPr>
        <w:ilvl w:val="1"/>
        <w:numId w:val="1"/>
      </w:numPr>
      <w:snapToGrid w:val="false"/>
      <w:outlineLvl w:val="1"/>
    </w:pPr>
    <w:rPr>
      <w:rFonts w:ascii="Arial" w:hAnsi="Arial" w:eastAsia="Arial Unicode MS" w:cs="Arial"/>
      <w:b/>
      <w:sz w:val="22"/>
      <w:szCs w:val="20"/>
    </w:rPr>
  </w:style>
  <w:style w:type="paragraph" w:styleId="Heading4">
    <w:name w:val="Heading 4"/>
    <w:basedOn w:val="Normal"/>
    <w:next w:val="Normal"/>
    <w:qFormat/>
    <w:pPr>
      <w:keepNext w:val="true"/>
      <w:numPr>
        <w:ilvl w:val="3"/>
        <w:numId w:val="1"/>
      </w:numPr>
      <w:jc w:val="center"/>
      <w:outlineLvl w:val="3"/>
    </w:pPr>
    <w:rPr>
      <w:rFonts w:ascii="Arial" w:hAnsi="Arial" w:eastAsia="Arial Unicode MS" w:cs="Arial"/>
      <w:b/>
      <w:sz w:val="32"/>
      <w:szCs w:val="20"/>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rFonts w:ascii="Arial" w:hAnsi="Arial" w:cs="Times New Roman"/>
      <w:b w:val="false"/>
      <w:i w:val="false"/>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pacing w:lineRule="atLeast" w:line="288"/>
    </w:pPr>
    <w:rPr>
      <w:rFonts w:ascii="Helvetica" w:hAnsi="Helvetica" w:cs="Helvetica"/>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2"/>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7:05:00Z</dcterms:created>
  <dc:creator>ITServices</dc:creator>
  <dc:description/>
  <cp:keywords/>
  <dc:language>en-US</dc:language>
  <cp:lastModifiedBy>LSE</cp:lastModifiedBy>
  <cp:lastPrinted>2011-08-16T13:42:00Z</cp:lastPrinted>
  <dcterms:modified xsi:type="dcterms:W3CDTF">2013-03-27T17:05:00Z</dcterms:modified>
  <cp:revision>2</cp:revision>
  <dc:subject/>
  <dc:title> </dc:title>
</cp:coreProperties>
</file>