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VISITING SENIOR FELLOW</w:t>
      </w:r>
    </w:p>
    <w:p>
      <w:pPr>
        <w:pStyle w:val="Heading"/>
        <w:rPr>
          <w:sz w:val="22"/>
        </w:rPr>
      </w:pPr>
      <w:r>
        <w:rPr>
          <w:sz w:val="22"/>
        </w:rPr>
        <w:t>REQUEST TO APPOINT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PARTMENT/INSTITUTE/CENTRE: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SENIOR FELLOW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APPOINTMENT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t is only possible to apply for work permits for individuals who are either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a) receive salary from the School o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b) receive funding from an external funding bod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f the individual is coming to the UK for no more than 12 months and is not receiving a salary from the School, he/she may be eligible to apply for the Academic Visitor Visa from their nearest British Embassy. Please see the HR Website for further information in relation to Academic Visitor vis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If any of these categories do not apply, HR will be unable to obtain a work permi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NOMINAT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LTY FOR THE VISITING SENIOR FELLOW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MPORTANT: Visiting Senior Fellows intending to submit proposals for external funding are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require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o discuss their plans with the School’s Research and Projects Development Division (RPDD) prior to consideration of the Visiting Fellowshi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 signature from an officer in RPDD is required below to confirm that the proposal has been discussed with, and the relevant consents obtained from, RPD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ed (on behalf of RPDD) </w:t>
              <w:tab/>
              <w:tab/>
              <w:tab/>
              <w:tab/>
              <w:tab/>
              <w:tab/>
              <w:t>Date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 xml:space="preserve">: Human Resources Division, (email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fellows@lse.ac.uk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fellow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14:00Z</dcterms:created>
  <dc:creator/>
  <dc:description/>
  <cp:keywords/>
  <dc:language>en-US</dc:language>
  <cp:lastModifiedBy> </cp:lastModifiedBy>
  <cp:lastPrinted>2008-07-08T10:42:00Z</cp:lastPrinted>
  <dcterms:modified xsi:type="dcterms:W3CDTF">2008-09-17T13:53:00Z</dcterms:modified>
  <cp:revision>18</cp:revision>
  <dc:subject/>
  <dc:title/>
</cp:coreProperties>
</file>