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VISITING FELLOW</w:t>
      </w:r>
    </w:p>
    <w:p>
      <w:pPr>
        <w:pStyle w:val="Heading"/>
        <w:rPr>
          <w:sz w:val="22"/>
        </w:rPr>
      </w:pPr>
      <w:r>
        <w:rPr>
          <w:sz w:val="22"/>
        </w:rPr>
        <w:t>REQUEST TO RENEW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PARTMENT/INSTITUTE/CENTRE: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FELLOW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RENEWAL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HR can only apply for extensions to work permits originally obtained by HR at the start of the appointmen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Please note that individuals entering the country under the Academic Visitor Visa category are not permitted to extend their visa beyond 12 month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EXTENS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LTY FOR THE VISITING FELLOW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PLEASE DETAIL THE CANDIDATES CONTIRBUTION TO THE DEPARTMENT/INSTITUTE/CENTRE, TO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MPORTANT: Visiting Fellows intending to submit proposals for external funding are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require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o discuss their plans with the School’s Research and Projects Development Division (RPDD) prior to consideration of the Visiting Fellowshi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 signature from an officer in RPDD is required below to confirm that the proposal has been discussed with, and the relevant consents obtained from, RPD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ed (on behalf of RPDD) </w:t>
              <w:tab/>
              <w:tab/>
              <w:tab/>
              <w:tab/>
              <w:tab/>
              <w:tab/>
              <w:t>Date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uman Resources Division (email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fellows@lse.ac.uk</w:t>
        </w:r>
      </w:hyperlink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fellows@lse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4:00Z</dcterms:created>
  <dc:creator>LSE</dc:creator>
  <dc:description/>
  <cp:keywords/>
  <dc:language>en-US</dc:language>
  <cp:lastModifiedBy>LSE</cp:lastModifiedBy>
  <dcterms:modified xsi:type="dcterms:W3CDTF">2013-01-31T09:44:00Z</dcterms:modified>
  <cp:revision>2</cp:revision>
  <dc:subject/>
  <dc:title>THE LONDON SCHOOL OF ECONOMICS AND POLITICAL SCIENCE</dc:title>
</cp:coreProperties>
</file>