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eastAsia="Batang;바탕"/>
          <w:b/>
          <w:b/>
        </w:rPr>
      </w:pPr>
      <w:r>
        <w:rPr/>
        <w:drawing>
          <wp:inline distT="0" distB="0" distL="0" distR="0">
            <wp:extent cx="151193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LSE Voluntary Leavers’ Scheme 2011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The Scheme is a non-contractual scheme and is completely at the School’s discretion. The fact that an application has been submitted and/or commented upon does not guarantee approval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ection A – To be completed by the applicant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0"/>
              <w:gridCol w:w="5265"/>
            </w:tblGrid>
            <w:tr>
              <w:trPr/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Title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Batang;바탕"/>
                    </w:rPr>
                    <w:t>First Name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  <w:tr>
              <w:trPr/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Surname:</w:t>
                  </w:r>
                </w:p>
              </w:tc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Date of birth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  <w:tr>
              <w:trPr/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Department/Division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Job title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  <w:tr>
              <w:trPr/>
              <w:tc>
                <w:tcPr>
                  <w:tcW w:w="9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Home address (details required for communication following the decision of the VL Panel)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eason(s) for my application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Reason(s) why my application is in the interest of my department/division and the School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Please tick the applicable box and insert figures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I have looked at the ready reckoner and estimate the voluntary leaver payment to be: £             or    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HR Division has informed me that the voluntary leaver payment is estimated to be: £       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f my request for a voluntary leaver payment is agreed, please tick the applicable box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I would like to take up Career Transition Support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I do not wish to take up Career Transition Support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d my preferred leaving date is:  -- /-- /201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 understand the scheme is voluntary and confirm that I have read and accept the Scheme rule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I confirm I have emailed a copy of completed Section A to my Head of Division or Service Leader and given/sent a signed hard copy to him/her for completion of Section B (copy to HR)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igned:                                 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Copy to be given/sent to HoD and Dominic Burchnall in HR (HR Division, Second Floor, Sardinia House or hr.vl@lse.ac.uk)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rFonts w:eastAsia="Batang;바탕"/>
                <w:b/>
                <w:sz w:val="16"/>
                <w:szCs w:val="16"/>
              </w:rPr>
              <w:t>PLEASE NOTE: DEADLINE FOR APPLICATIONS IS 18</w:t>
            </w:r>
            <w:r>
              <w:rPr>
                <w:rFonts w:eastAsia="Batang;바탕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eastAsia="Batang;바탕"/>
                <w:b/>
                <w:sz w:val="16"/>
                <w:szCs w:val="16"/>
              </w:rPr>
              <w:t xml:space="preserve"> NOVEMBER 2011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 xml:space="preserve">Section B – To be completed by the Head of Division/ Service Leader </w:t>
            </w:r>
            <w:r>
              <w:rPr>
                <w:rFonts w:eastAsia="Batang;바탕"/>
              </w:rPr>
              <w:t>(A separate sheet may be attached.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lease tick the applicable box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Yes, I support the application and the preferred leaving date  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Yes, I support the application on the basis that the leaving date is:  -- /-- /2011   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No, I do not support the application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for the following reasons: the business case (strategic interest, equality objectives, succession planning, retention of talent), operational impact, and financial savings or costs (e.g. non-replacement of post, promotion, external training or recruitment)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I will manage the decision to support/not support the application in the following way (please provide a brief description):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igned:                                   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Head of Department/Division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igned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HR Partner                             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Copy to be given/sent to VL Panel via Dominic Burchnall in HR (HR Division, Second Floor, Sardinia House or hr.vl@lse.ac.uk)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PLEASE NOTE: DEADLINE FOR SUBMISSION OF DEPARTMENT COMMENTS IS  2</w:t>
            </w:r>
            <w:r>
              <w:rPr>
                <w:rFonts w:eastAsia="Batang;바탕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eastAsia="Batang;바탕"/>
                <w:b/>
                <w:sz w:val="16"/>
                <w:szCs w:val="16"/>
              </w:rPr>
              <w:t xml:space="preserve"> DECEMBER 2011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Section C – To be completed by the Voluntary Leavers Panel 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lease tick the applicable box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Application accepted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Application rejected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Further information required (please give details)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rief description of reason(s) to accept/reject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Signed:  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George Gaskell                                                                                       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Adrian Hall                                                                                               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arbara Bush (or her representative)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Copy to be given/sent to Dominic Burchnall in HR (HR Division, Second Floor, Sardinia House or hr.vl@lse.ac.uk)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PLEASE NOTE: LATEST DATE CASES CAN BE CONSIDERED BY VOLUNTARY LEAVERS PANEL IS 9</w:t>
            </w:r>
            <w:r>
              <w:rPr>
                <w:rFonts w:eastAsia="Batang;바탕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eastAsia="Batang;바탕"/>
                <w:b/>
                <w:sz w:val="16"/>
                <w:szCs w:val="16"/>
              </w:rPr>
              <w:t xml:space="preserve"> DECEMBER 2011</w:t>
            </w:r>
          </w:p>
        </w:tc>
      </w:tr>
    </w:tbl>
    <w:p>
      <w:pPr>
        <w:pStyle w:val="Normal"/>
        <w:ind w:left="6480" w:firstLine="720"/>
        <w:jc w:val="center"/>
        <w:rPr/>
      </w:pPr>
      <w:r>
        <w:rPr>
          <w:rFonts w:eastAsia="Batang;바탕"/>
          <w:sz w:val="16"/>
          <w:szCs w:val="16"/>
        </w:rPr>
        <w:t>HR Division – September 201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29:00Z</dcterms:created>
  <dc:creator>LSE</dc:creator>
  <dc:description/>
  <cp:keywords/>
  <dc:language>en-US</dc:language>
  <cp:lastModifiedBy>LSE</cp:lastModifiedBy>
  <cp:lastPrinted>2011-07-15T19:18:00Z</cp:lastPrinted>
  <dcterms:modified xsi:type="dcterms:W3CDTF">2013-01-31T09:29:00Z</dcterms:modified>
  <cp:revision>2</cp:revision>
  <dc:subject/>
  <dc:title> </dc:title>
</cp:coreProperties>
</file>