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rFonts w:ascii="Arial" w:hAnsi="Arial" w:cs="Arial"/>
        </w:rPr>
      </w:pPr>
      <w:r>
        <w:rPr/>
        <w:drawing>
          <wp:inline distT="0" distB="0" distL="0" distR="0">
            <wp:extent cx="258953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Coaching academy evaluation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achee feedback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experience had you of coaching prior to this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How appropriate did you find the person who was allocated to you as a coach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did the coach do well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might she/he have done differently or better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  <w:t>5. What impact did the coaching have on your personal and/or organisational performance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What level of difference has coaching made to yo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850"/>
        <w:gridCol w:w="360"/>
        <w:gridCol w:w="1021"/>
        <w:gridCol w:w="750"/>
        <w:gridCol w:w="360"/>
        <w:gridCol w:w="720"/>
        <w:gridCol w:w="861"/>
        <w:gridCol w:w="360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great de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add any comments you feel are relevan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Will you contunue to seeking coaching support for yourself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Would you like to see coaching more widely used as a leadership tool within LSE? 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Do you have any suggestions/recommendations about using coaching in LSE?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Do you have any future development needs? </w:t>
        <w:tab/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2171700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5:00Z</dcterms:created>
  <dc:creator>LSE User</dc:creator>
  <dc:description/>
  <cp:keywords/>
  <dc:language>en-US</dc:language>
  <cp:lastModifiedBy>LSE</cp:lastModifiedBy>
  <cp:lastPrinted>2005-10-14T16:13:00Z</cp:lastPrinted>
  <dcterms:modified xsi:type="dcterms:W3CDTF">2013-01-31T12:35:00Z</dcterms:modified>
  <cp:revision>2</cp:revision>
  <dc:subject/>
  <dc:title> </dc:title>
</cp:coreProperties>
</file>