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37"/>
          <w:szCs w:val="37"/>
        </w:rPr>
      </w:pPr>
      <w:r>
        <w:rPr>
          <w:sz w:val="37"/>
          <w:szCs w:val="37"/>
        </w:rPr>
        <w:t>Request to work flexibly form</w:t>
      </w:r>
    </w:p>
    <w:p>
      <w:pPr>
        <w:pStyle w:val="Normal"/>
        <w:autoSpaceDE w:val="false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>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Name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>Manager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>Departmen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My current working pattern (days/hours/times worked) i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he working pattern I would like to work in future (days/hours/times worked) i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I would like this working pattern to commence from </w:t>
      </w:r>
      <w:r>
        <w:rPr>
          <w:bCs/>
          <w:sz w:val="20"/>
          <w:szCs w:val="20"/>
        </w:rPr>
        <w:t>(please state date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sz w:val="20"/>
          <w:szCs w:val="20"/>
        </w:rPr>
        <w:t>Potential impact of my new working patter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>I think this change in my working pattern will affect my manager and colleagues as follow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>I think the impact on the people to whom I provide a service would be as follow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0"/>
          <w:szCs w:val="20"/>
        </w:rPr>
        <w:t>Summary of potential advantages and disadvantag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>I think the potential advantages are as follow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>I think the potential disadvantages are as follow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ccommodating the new working patter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  <w:szCs w:val="20"/>
        </w:rPr>
        <w:t>I think the effect on my manager, colleagues and those I provide a service to can be dealt with as follow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>I would need to do the following differently to limit the impact on my job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lexibilit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>I have flexibility in my request in terms of days/hours/ location as follow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omework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>I am requesting homeworking or remote working so would put the following measures in place to secure storage, maintenance and housekeeping of personal dat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</w:t>
      </w:r>
      <w:r>
        <w:rPr>
          <w:sz w:val="20"/>
          <w:szCs w:val="20"/>
        </w:rPr>
        <w:tab/>
        <w:t>I have completed and attached the Homeworking Risk Assessm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 request to work flexibly is related to my disability (please tick):</w:t>
            </w:r>
          </w:p>
          <w:p>
            <w:pPr>
              <w:pStyle w:val="Normal"/>
              <w:ind w:left="5839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Yes</w:t>
            </w:r>
          </w:p>
          <w:p>
            <w:pPr>
              <w:pStyle w:val="Normal"/>
              <w:ind w:left="5839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t applicab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>I wish to submit a request for flexible working. I confirm that as I have worked continuously as an employee of the LSE for the last 26 weeks, I have a statutory right to make such a reques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  <w:szCs w:val="20"/>
        </w:rPr>
        <w:t>(If applicable), I last submitted a request for flexible working on (please state date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>I accept that if my request is agreed it will mean a permanent change to my terms and conditions of employment, unless agreed otherwis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>Name:</w:t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Dat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vice on flexible working may be sought from a HR Partne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f the request to work flexibly is agreed, the completed form should be copied to the HR Adviser by the manager.</w:t>
      </w:r>
    </w:p>
    <w:sectPr>
      <w:type w:val="nextPage"/>
      <w:pgSz w:w="11906" w:h="16838"/>
      <w:pgMar w:left="1701" w:right="1701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45 Ligh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278" w:leader="none"/>
      </w:tabs>
      <w:spacing w:lineRule="exact" w:line="280" w:before="0" w:after="140"/>
      <w:outlineLvl w:val="8"/>
    </w:pPr>
    <w:rPr>
      <w:rFonts w:ascii="Times New Roman" w:hAnsi="Times New Roman" w:cs="Times New Roman"/>
      <w:i/>
      <w:i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9Char">
    <w:name w:val="Heading 9 Char"/>
    <w:qFormat/>
    <w:rPr>
      <w:i/>
      <w:iCs/>
      <w:sz w:val="24"/>
      <w:szCs w:val="24"/>
      <w:u w:val="single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 45 Light;Helvetica 45 Light" w:hAnsi="Helvetica 45 Light;Helvetica 45 Light" w:eastAsia="Times New Roman" w:cs="Helvetica 45 Light;Helvetica 45 Light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F813B6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7:20:00Z</dcterms:created>
  <dc:creator>LSE</dc:creator>
  <dc:description/>
  <cp:keywords/>
  <dc:language>en-US</dc:language>
  <cp:lastModifiedBy>Administrator</cp:lastModifiedBy>
  <cp:lastPrinted>2015-01-14T10:14:00Z</cp:lastPrinted>
  <dcterms:modified xsi:type="dcterms:W3CDTF">2015-01-15T11:06:00Z</dcterms:modified>
  <cp:revision>16</cp:revision>
  <dc:subject/>
  <dc:title>Request to work flexibly form</dc:title>
</cp:coreProperties>
</file>