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676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Manager receives a written request to work flexi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289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Manager receives a written request to work flexi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1028700" cy="685800"/>
                <wp:effectExtent l="29845" t="5080" r="304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pt;margin-top:31.2pt;width:80.95pt;height:53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10640</wp:posOffset>
                </wp:positionV>
                <wp:extent cx="1028700" cy="685800"/>
                <wp:effectExtent l="29845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3.2pt;width:80.95pt;height:53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225040</wp:posOffset>
                </wp:positionV>
                <wp:extent cx="1143000" cy="571500"/>
                <wp:effectExtent l="5080" t="12065" r="698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ight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3366"/>
                                <w:lang w:val="en-GB" w:bidi="ar-SA"/>
                              </w:rPr>
                              <w:t>Either request is accep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4pt;margin-top:175.2pt;width:89.95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3366"/>
                          <w:lang w:val="en-GB" w:bidi="ar-SA"/>
                        </w:rPr>
                        <w:t>Either request is accepted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910840</wp:posOffset>
                </wp:positionV>
                <wp:extent cx="1028700" cy="685800"/>
                <wp:effectExtent l="29845" t="5080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3366"/>
                                <w:lang w:val="en-GB" w:bidi="ar-SA"/>
                              </w:rPr>
                              <w:t>Or request is rej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29.2pt;width:80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3366"/>
                          <w:lang w:val="en-GB" w:bidi="ar-SA"/>
                        </w:rPr>
                        <w:t>Or request is rejec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764280</wp:posOffset>
                </wp:positionV>
                <wp:extent cx="1028700" cy="685800"/>
                <wp:effectExtent l="29845" t="5080" r="304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96.4pt;width:80.95pt;height:53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739640</wp:posOffset>
                </wp:positionV>
                <wp:extent cx="1028700" cy="685800"/>
                <wp:effectExtent l="29845" t="5080" r="304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73.2pt;width:80.95pt;height:53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882640</wp:posOffset>
                </wp:positionV>
                <wp:extent cx="1028700" cy="685800"/>
                <wp:effectExtent l="29845" t="5080" r="304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63.2pt;width:80.95pt;height:53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7025640</wp:posOffset>
                </wp:positionV>
                <wp:extent cx="1143000" cy="571500"/>
                <wp:effectExtent l="5080" t="12065" r="698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ight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3366"/>
                                <w:lang w:val="en-GB" w:bidi="ar-SA"/>
                              </w:rPr>
                              <w:t>Either appeal is accep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53.2pt;width:89.95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3366"/>
                          <w:lang w:val="en-GB" w:bidi="ar-SA"/>
                        </w:rPr>
                        <w:t>Either appeal is accepted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711440</wp:posOffset>
                </wp:positionV>
                <wp:extent cx="1028700" cy="685800"/>
                <wp:effectExtent l="29845" t="5080" r="304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3366"/>
                                <w:lang w:val="en-GB" w:bidi="ar-SA"/>
                              </w:rPr>
                              <w:t>Or appeal is rej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07.2pt;width:80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3366"/>
                          <w:lang w:val="en-GB" w:bidi="ar-SA"/>
                        </w:rPr>
                        <w:t>Or appeal is rejec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554355</wp:posOffset>
                </wp:positionV>
                <wp:extent cx="4248150" cy="308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086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Manager arranges to meet with member of staff to discuss the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34.5pt;height:24.3pt;mso-wrap-distance-left:9.05pt;mso-wrap-distance-right:9.05pt;mso-wrap-distance-top:0pt;mso-wrap-distance-bottom:0pt;margin-top:43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Manager arranges to meet with member of staff to discuss the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354455</wp:posOffset>
                </wp:positionV>
                <wp:extent cx="4248150" cy="3086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086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Manager arranges to meet with member of staff to discuss the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34.5pt;height:24.3pt;mso-wrap-distance-left:9.05pt;mso-wrap-distance-right:9.05pt;mso-wrap-distance-top:0pt;mso-wrap-distance-bottom:0pt;margin-top:106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Manager arranges to meet with member of staff to discuss the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2329815</wp:posOffset>
                </wp:positionV>
                <wp:extent cx="5276850" cy="4229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229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Both parties consider the arrangements to be made for the start of the new working pa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15.5pt;height:33.3pt;mso-wrap-distance-left:9.05pt;mso-wrap-distance-right:9.05pt;mso-wrap-distance-top:0pt;mso-wrap-distance-bottom:0pt;margin-top:18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Both parties consider the arrangements to be made for the start of the new working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3869055</wp:posOffset>
                </wp:positionV>
                <wp:extent cx="4591050" cy="3086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086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Any appeal should be submitted in writing, setting out the grounds of app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61.5pt;height:24.3pt;mso-wrap-distance-left:9.05pt;mso-wrap-distance-right:9.05pt;mso-wrap-distance-top:0pt;mso-wrap-distance-bottom:0pt;margin-top:30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Any appeal should be submitted in writing, setting out the grounds of app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4783455</wp:posOffset>
                </wp:positionV>
                <wp:extent cx="4476750" cy="4229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229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Line manager of person who made the decision arranges to meet member of staff to discuss appe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52.5pt;height:33.3pt;mso-wrap-distance-left:9.05pt;mso-wrap-distance-right:9.05pt;mso-wrap-distance-top:0pt;mso-wrap-distance-bottom:0pt;margin-top:376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Line manager of person who made the decision arranges to meet member of staff to discuss appe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5926455</wp:posOffset>
                </wp:positionV>
                <wp:extent cx="4248150" cy="308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086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More senior manager writes to confirm decis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34.5pt;height:24.3pt;mso-wrap-distance-left:9.05pt;mso-wrap-distance-right:9.05pt;mso-wrap-distance-top:0pt;mso-wrap-distance-bottom:0pt;margin-top:466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More senior manager writes to confirm deci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7069455</wp:posOffset>
                </wp:positionV>
                <wp:extent cx="4705350" cy="422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229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Both parties consider the arrangements to be made for the start of the new working patter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370.5pt;height:33.3pt;mso-wrap-distance-left:9.05pt;mso-wrap-distance-right:9.05pt;mso-wrap-distance-top:0pt;mso-wrap-distance-bottom:0pt;margin-top:556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Both parties consider the arrangements to be made for the start of the new working patter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575</wp:posOffset>
                </wp:positionH>
                <wp:positionV relativeFrom="paragraph">
                  <wp:posOffset>8616315</wp:posOffset>
                </wp:positionV>
                <wp:extent cx="5276850" cy="4229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2291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The internal process is complete unless another application is submitted in a year’s ti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15.5pt;height:33.3pt;mso-wrap-distance-left:9.05pt;mso-wrap-distance-right:9.05pt;mso-wrap-distance-top:0pt;mso-wrap-distance-bottom:0pt;margin-top:678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The internal process is complete unless another application is submitted in a year’s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93366"/>
      </w:rPr>
    </w:pPr>
    <w:r>
      <w:rPr>
        <w:b/>
        <w:color w:val="993366"/>
      </w:rPr>
      <w:t>Flexible Working Flow Char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B28D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49:00Z</dcterms:created>
  <dc:creator>LSE</dc:creator>
  <dc:description/>
  <cp:keywords/>
  <dc:language>en-US</dc:language>
  <cp:lastModifiedBy>Keeley,G</cp:lastModifiedBy>
  <cp:lastPrinted>2013-11-13T17:10:00Z</cp:lastPrinted>
  <dcterms:modified xsi:type="dcterms:W3CDTF">2014-07-16T11:49:00Z</dcterms:modified>
  <cp:revision>2</cp:revision>
  <dc:subject/>
  <dc:title/>
</cp:coreProperties>
</file>