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u w:val="single"/>
          <w:ins w:id="0" w:author="Administrator" w:date="2013-06-24T11:37:00Z"/>
        </w:rPr>
      </w:pPr>
      <w:r>
        <w:rPr>
          <w:rFonts w:cs="Arial" w:ascii="Arial" w:hAnsi="Arial"/>
          <w:sz w:val="22"/>
          <w:szCs w:val="22"/>
          <w:u w:val="single"/>
        </w:rPr>
        <w:t>Chronology of [incident]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[Date of incident]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Example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95"/>
        <w:gridCol w:w="1100"/>
        <w:gridCol w:w="187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ven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 Elaps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minutes &amp; hours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 relative to LSE working hrs</w:t>
            </w:r>
            <w:ins w:id="1" w:author="Administrator" w:date="2013-06-24T11:37:00Z">
              <w:r>
                <w:rPr>
                  <w:rFonts w:cs="Arial" w:ascii="Arial" w:hAnsi="Arial"/>
                  <w:b/>
                  <w:sz w:val="22"/>
                  <w:szCs w:val="22"/>
                </w:rPr>
                <w:t xml:space="preserve"> 9.30am-5.30pm</w:t>
              </w:r>
            </w:ins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minutes &amp; hours)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incident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*16.4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[Brief description of incident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-45m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*16.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arm is sounded and evacuation process begin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+5m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-40m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*16.5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Security &amp; Estates notified of incident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+9m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-36m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*17.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Emergency services attend incident sit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+15m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-30m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*8.30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Management team meet to discuss staff relocation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*11.00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Staff arrive and begin move into temporary accommodation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*11.30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Estates and Press office liaise to prepare statement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*incident ends, staff return to their offic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93" w:right="180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LESSONS LEARNT AND AC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hat went well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xx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xx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xx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Key to any abbreviations used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x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x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x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784"/>
        <w:gridCol w:w="4820"/>
        <w:gridCol w:w="1195"/>
        <w:gridCol w:w="3624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HAT WENT LESS WEL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ON/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TO NOTE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wner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ponse/completion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*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o relocation plan has been writ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ACTION:  formulate relocation plan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*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aff were relocated for longer than expected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NOTE: It cannot be assumed that an incident will be over in a few days and a worst case scenario should also be planned for.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Note: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me of person completing report:</w:t>
        <w:tab/>
        <w:t>xx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le:</w:t>
        <w:tab/>
        <w:tab/>
        <w:tab/>
        <w:tab/>
        <w:tab/>
        <w:tab/>
        <w:t>xx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ment:</w:t>
        <w:tab/>
        <w:tab/>
        <w:tab/>
        <w:t xml:space="preserve"> </w:t>
        <w:tab/>
        <w:tab/>
        <w:t>xxx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ate of completion of report: </w:t>
        <w:tab/>
        <w:t xml:space="preserve"> </w:t>
        <w:tab/>
        <w:tab/>
        <w:t>xxx</w:t>
      </w:r>
    </w:p>
    <w:sectPr>
      <w:headerReference w:type="default" r:id="rId4"/>
      <w:footerReference w:type="default" r:id="rId5"/>
      <w:type w:val="nextPage"/>
      <w:pgSz w:orient="landscape" w:w="15840" w:h="12240"/>
      <w:pgMar w:left="709" w:right="709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548640</wp:posOffset>
          </wp:positionH>
          <wp:positionV relativeFrom="margin">
            <wp:posOffset>-732155</wp:posOffset>
          </wp:positionV>
          <wp:extent cx="2613660" cy="10287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691" t="-502" r="64714" b="90870"/>
                  <a:stretch>
                    <a:fillRect/>
                  </a:stretch>
                </pic:blipFill>
                <pic:spPr bwMode="auto">
                  <a:xfrm>
                    <a:off x="0" y="0"/>
                    <a:ext cx="261366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548640</wp:posOffset>
          </wp:positionH>
          <wp:positionV relativeFrom="margin">
            <wp:posOffset>-732155</wp:posOffset>
          </wp:positionV>
          <wp:extent cx="2613660" cy="1028700"/>
          <wp:effectExtent l="0" t="0" r="0" b="0"/>
          <wp:wrapNone/>
          <wp:docPr id="3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691" t="-502" r="64714" b="90870"/>
                  <a:stretch>
                    <a:fillRect/>
                  </a:stretch>
                </pic:blipFill>
                <pic:spPr bwMode="auto">
                  <a:xfrm>
                    <a:off x="0" y="0"/>
                    <a:ext cx="261366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Arial" w:hAnsi="Arial" w:eastAsia="Calibri" w:cs="Arial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Arial" w:hAnsi="Arial" w:eastAsia="Calibri" w:cs="Times New Roman"/>
      <w:sz w:val="20"/>
      <w:szCs w:val="21"/>
      <w:lang w:val="en-GB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51405A4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6:10:00Z</dcterms:created>
  <dc:creator>Administrator</dc:creator>
  <dc:description/>
  <dc:language>en-US</dc:language>
  <cp:lastModifiedBy>Administrator</cp:lastModifiedBy>
  <cp:lastPrinted>2013-07-17T09:54:00Z</cp:lastPrinted>
  <dcterms:modified xsi:type="dcterms:W3CDTF">2014-02-13T16:10:00Z</dcterms:modified>
  <cp:revision>2</cp:revision>
  <dc:subject/>
  <dc:title>Chronology of Power Outage Friday 12 June 2009</dc:title>
</cp:coreProperties>
</file>