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Arial"/>
                <w:b/>
                <w:b/>
                <w:sz w:val="18"/>
                <w:szCs w:val="18"/>
              </w:rPr>
            </w:pPr>
            <w:r>
              <w:rPr>
                <w:rFonts w:cs="Arial"/>
                <w:b/>
                <w:sz w:val="18"/>
                <w:szCs w:val="18"/>
              </w:rPr>
              <w:t>SECURITY RISK ANALYSIS SELF ASSESMENT FORM FOR MANAGERS</w:t>
            </w:r>
          </w:p>
        </w:tc>
      </w:tr>
    </w:tbl>
    <w:p>
      <w:pPr>
        <w:pStyle w:val="Normal"/>
        <w:spacing w:before="0" w:after="180"/>
        <w:rPr>
          <w:rFonts w:cs="Arial"/>
          <w:b/>
          <w:b/>
          <w:sz w:val="18"/>
          <w:szCs w:val="18"/>
        </w:rPr>
      </w:pPr>
      <w:r>
        <w:rPr>
          <w:rFonts w:cs="Arial"/>
          <w:b/>
          <w:sz w:val="18"/>
          <w:szCs w:val="18"/>
        </w:rPr>
        <w:t>A security risk analysis should be carried out annually or whenever circumstances change in a way that could effect security. This form is provided as an aide to self assessment by managers:</w:t>
      </w:r>
    </w:p>
    <w:tbl>
      <w:tblPr>
        <w:tblW w:w="5000" w:type="pct"/>
        <w:jc w:val="left"/>
        <w:tblInd w:w="-113" w:type="dxa"/>
        <w:tblLayout w:type="fixed"/>
        <w:tblCellMar>
          <w:top w:w="0" w:type="dxa"/>
          <w:left w:w="108" w:type="dxa"/>
          <w:bottom w:w="0" w:type="dxa"/>
          <w:right w:w="108" w:type="dxa"/>
        </w:tblCellMar>
      </w:tblPr>
      <w:tblGrid>
        <w:gridCol w:w="342"/>
        <w:gridCol w:w="4924"/>
        <w:gridCol w:w="570"/>
        <w:gridCol w:w="491"/>
        <w:gridCol w:w="569"/>
        <w:gridCol w:w="1744"/>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Question</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Yes</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No</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N/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Action/Comments</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A</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General</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your equipment inventories up to date? (These should list your valuable equipment with serial numbers, values etc. and can be produced to identify property in the event of theft, arson or vandalis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Have all the action points been carried out from your last security analysi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Have there been any incidents of crime or suspicious activity in your area?</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f ‘yes’ to previous question, have incident forms been completed and submitted to school secu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Has any guidance been sought on security measures from the security tea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B</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Staff</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new staff in your team briefed on School and local security policy and procedur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staff trained in security awareness, surveillance detection and/or aware of the requirement to report suspicious activity to School secu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there any particular issues which merit a security risk analysis- eg cash handling, working at night, IT secu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Do you take steps to ensure your staff know School emergency and major incident response procedur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rHeight w:val="70"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C</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Building Secu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all doors locked when areas are vacant/not in use by your tea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all windows closed when areas are vacant/not in use by your tea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s good house keeping practiced to remove easy methods of access for offender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s the alarm system set and unset each time the area is not in use?</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intruder alarm users trained in how to use the syste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pPr>
            <w:r>
              <w:rPr>
                <w:rFonts w:cs="Arial"/>
                <w:sz w:val="18"/>
                <w:szCs w:val="18"/>
              </w:rPr>
              <w:t>Are IT theft prevention measures in place (is high value equipment out of site, are PC enclosures and lock down plates in use e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 xml:space="preserve">7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there secure storerooms/containers for securing attractive portable items such as laptops/cameras,audiovisual equipment e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D</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Key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items lost by or stolen from your team routinely reported to School securit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Do you arrange for locks to be changed when a key is lost as a matter of routine?</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s there an established procedure for locking up the offices your team occupi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E</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Cash</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Does your team handle cash?</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f yes to above, are your staff trained in cash handling procedur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s cash counted and stored out of sigh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s cash stored in a safe and keys locked away?</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cash holdings kept to a minimu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Is cash handling regularly audited?</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F</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Visitor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Do you inform Security or the building reception about all visitors to your tea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visitors issued badges and do they wear them?</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visitors collected from reception and escorted during their visi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unexpected or previously unknown visitors asked to produce photo ID?</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5</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visitors/members of the public prevented from entering unauthorised area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6</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Do staff challenge unidentified person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G</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b/>
                <w:b/>
                <w:sz w:val="18"/>
                <w:szCs w:val="18"/>
              </w:rPr>
            </w:pPr>
            <w:r>
              <w:rPr>
                <w:rFonts w:cs="Arial"/>
                <w:b/>
                <w:sz w:val="18"/>
                <w:szCs w:val="18"/>
              </w:rPr>
              <w:t>Security Outside Office Hour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b/>
                <w:b/>
                <w:sz w:val="18"/>
                <w:szCs w:val="18"/>
              </w:rPr>
            </w:pPr>
            <w:r>
              <w:rPr>
                <w:rFonts w:cs="Arial"/>
                <w:b/>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Do your staff check that students and visitors have vacated staff areas at the end of the working day prior to locking up?</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security informed when your staff require out of hours acces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3</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cs="Arial"/>
                <w:sz w:val="18"/>
                <w:szCs w:val="18"/>
              </w:rPr>
            </w:pPr>
            <w:r>
              <w:rPr>
                <w:rFonts w:cs="Arial"/>
                <w:sz w:val="18"/>
                <w:szCs w:val="18"/>
              </w:rPr>
              <w:t>Are your staff who are provided with out of hours access aware of School security and safety procedures?</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cs="Arial"/>
                <w:sz w:val="18"/>
                <w:szCs w:val="18"/>
              </w:rPr>
            </w:pPr>
            <w:r>
              <w:rPr>
                <w:rFonts w:cs="Arial"/>
                <w:sz w:val="18"/>
                <w:szCs w:val="18"/>
              </w:rPr>
            </w:r>
          </w:p>
        </w:tc>
      </w:tr>
    </w:tbl>
    <w:p>
      <w:pPr>
        <w:pStyle w:val="Normal"/>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937260</wp:posOffset>
          </wp:positionH>
          <wp:positionV relativeFrom="margin">
            <wp:posOffset>-840105</wp:posOffset>
          </wp:positionV>
          <wp:extent cx="261366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lum bright="70000" contrast="-70000"/>
                  </a:blip>
                  <a:srcRect l="691" t="-502" r="64714" b="90870"/>
                  <a:stretch>
                    <a:fillRect/>
                  </a:stretch>
                </pic:blipFill>
                <pic:spPr bwMode="auto">
                  <a:xfrm>
                    <a:off x="0" y="0"/>
                    <a:ext cx="2613660" cy="102870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94143B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54:00Z</dcterms:created>
  <dc:creator>Administrator</dc:creator>
  <dc:description/>
  <cp:keywords/>
  <dc:language>en-US</dc:language>
  <cp:lastModifiedBy>Administrator</cp:lastModifiedBy>
  <dcterms:modified xsi:type="dcterms:W3CDTF">2013-11-07T12:37:00Z</dcterms:modified>
  <cp:revision>5</cp:revision>
  <dc:subject/>
  <dc:title>SECURITY RISK ANALYSIS SELF ASSESMENT FORM FOR MANAGERS</dc:title>
</cp:coreProperties>
</file>