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val="en-US" w:eastAsia="en-US"/>
        </w:rPr>
      </w:pPr>
      <w:r>
        <w:rPr>
          <w:rFonts w:cs="Arial" w:ascii="Arial" w:hAnsi="Arial"/>
          <w:b/>
          <w:sz w:val="36"/>
          <w:szCs w:val="36"/>
        </w:rPr>
        <w:t xml:space="preserve">Timetables Office </w:t>
        <w:tab/>
        <w:tab/>
        <w:tab/>
      </w:r>
      <w:r>
        <w:rPr>
          <w:lang w:val="en-US" w:eastAsia="en-US"/>
        </w:rPr>
        <w:drawing>
          <wp:inline distT="0" distB="0" distL="0" distR="0">
            <wp:extent cx="2124075" cy="6832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Full-time staff teaching constraints form 2016/17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ame: 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epartment: 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order to schedule teaching for 2016/17 the Timetables Office require information on your availability. For timetabling purposes we assume that full-time teaching staff are available during the School’s core teaching hours, Monday to Friday 09:00-18:0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Exceptions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dnesday after 12:00, no undergraduate teaching. This is to allow students to participate in sport and other enrichment activitie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iday 13:00-14:00 and 15:00 onwards, Religious Observance, no lectures, unless all other all options have been ruled o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imetables Office will endeavour to keep one day per week free of teaching to allow staff to focus on research. If you need this to be a particular day please tell us in the box below, if you are happy for the Timetables Office to allocate a day based on ‘best fit’ for teaching, please leave blan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itionally, if there are any times you are unavailable to teach please indicate with an ‘x’ in the grid below. </w:t>
      </w:r>
      <w:r>
        <w:rPr>
          <w:rFonts w:cs="Arial" w:ascii="Arial" w:hAnsi="Arial"/>
          <w:spacing w:val="-2"/>
          <w:sz w:val="22"/>
          <w:szCs w:val="22"/>
        </w:rPr>
        <w:t xml:space="preserve">The more restrictions on your availability the less likely we will be able to accommodate th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39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09-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0-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1-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2-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3-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4-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5-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6-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17-18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Mon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Tue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We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Thur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Frida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mpleted forms should be returned to the Timetables Office, ideally via email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Timetables@lse.ac.uk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metables@lse.ac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0F32C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07:00Z</dcterms:created>
  <dc:creator>LSE</dc:creator>
  <dc:description/>
  <dc:language>en-US</dc:language>
  <cp:lastModifiedBy>Administrator</cp:lastModifiedBy>
  <cp:lastPrinted>2014-02-26T15:01:00Z</cp:lastPrinted>
  <dcterms:modified xsi:type="dcterms:W3CDTF">2016-03-10T15:07:00Z</dcterms:modified>
  <cp:revision>2</cp:revision>
  <dc:subject/>
  <dc:title>Timetables Office</dc:title>
</cp:coreProperties>
</file>