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>Manual Handling – Generic risk assessment sheet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80"/>
        <w:gridCol w:w="2340"/>
        <w:gridCol w:w="2520"/>
      </w:tblGrid>
      <w:tr>
        <w:trPr>
          <w:cantSplit w:val="true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sk or Activit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ask - Risk Facto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sent Y/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Qualif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ontrol measure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lding the load away from trun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wisting the trun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oop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cessive lifting or lowering distanc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rying long distanc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predictable movement of lo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cessive pulling or push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etitive hand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am hand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ndling whilst seat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ufficient rest or recovery ti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krate imposed by proce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wkward postures requir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lding a static posture for long perio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he lo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av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lky or unwield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fficult to gras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stable or with contents likely to shif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arp, rough, hot, or otherwise potentially damag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he Environ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ace constraints preventing good postu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ven, slippery or unstable walking surfac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eps, slopes or changes in level of the walking surfac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tremes of humidity, temperature or air moveme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or lighting, changes in lighting leve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k at heigh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he Individu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quire unusual streng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quire protective cloth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quire special training or knowled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k injuring those susceptible to sprains &amp; strai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e female workers of childbearing a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 any of the operatives have a history of back or musclo-skeletal proble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 any of the operatives have a medical condition that may be aggravated by manual handling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73675" cy="7290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29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1361" w:gutter="0" w:header="0" w:top="1247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6D12A4F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7:04:00Z</dcterms:created>
  <dc:creator>IT Services</dc:creator>
  <dc:description/>
  <cp:keywords/>
  <dc:language>en-US</dc:language>
  <cp:lastModifiedBy>Ann O'Brien</cp:lastModifiedBy>
  <cp:lastPrinted>2007-10-31T14:55:00Z</cp:lastPrinted>
  <dcterms:modified xsi:type="dcterms:W3CDTF">2013-02-07T10:42:00Z</dcterms:modified>
  <cp:revision>4</cp:revision>
  <dc:subject/>
  <dc:title>Manual Handling – primary assessment sheet</dc:title>
</cp:coreProperties>
</file>