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  <w:lang w:val="en-GB"/>
        </w:rPr>
        <w:t>Home-working Risk Assessment</w:t>
      </w:r>
    </w:p>
    <w:p>
      <w:pPr>
        <w:pStyle w:val="Normal"/>
        <w:jc w:val="center"/>
        <w:rPr/>
      </w:pPr>
      <w:r>
        <w:rPr/>
        <w:t>Updated 19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85"/>
        <w:gridCol w:w="2256"/>
        <w:gridCol w:w="2257"/>
        <w:gridCol w:w="225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me of Home Worker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pt &amp; Contact number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ype of work activity:</w:t>
            </w:r>
          </w:p>
        </w:tc>
        <w:tc>
          <w:tcPr>
            <w:tcW w:w="6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assessment:</w:t>
            </w:r>
          </w:p>
        </w:tc>
        <w:tc>
          <w:tcPr>
            <w:tcW w:w="6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Duration of home working: 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GB"/>
              </w:rPr>
              <w:t xml:space="preserve">Regular </w:t>
            </w:r>
            <w:r>
              <w:rPr>
                <w:i/>
                <w:iCs/>
                <w:lang w:val="en-GB"/>
              </w:rPr>
              <w:t>(e.g. 1 day per week)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Occasional 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ull-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b/>
          <w:sz w:val="26"/>
        </w:rPr>
        <w:t>Hazard Checklist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30"/>
        <w:gridCol w:w="1524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Working environment of area where home-working takes place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there sufficient ventilation, can windows be opened without risk to employee or others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there sufficient lighting for the task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 xml:space="preserve">Is there sufficient heating? Are heating systems/ portable heaters maintained in good working order?  </w:t>
            </w:r>
            <w:r>
              <w:rPr>
                <w:i/>
                <w:lang w:val="en-GB"/>
              </w:rPr>
              <w:t>(Gas appliances must be maintained by a Gas Safe (previously CORGI) qualified engineer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f portable heaters are used are these positioned to prevent toppling and away from combustible materials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there sufficient space for all the furniture &amp; equipment used? (There should be at least 3.7 sq metres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flooring in good condition and free from trip hazards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there sufficient safe &amp; secure storage space for equipment and documents used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Is the work area subject to noise at a level which is likely to affect the employee’s concentration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Electrical safety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31F20"/>
              </w:rPr>
            </w:pPr>
            <w:r>
              <w:rPr>
                <w:color w:val="231F20"/>
              </w:rPr>
              <w:t>Is the fixed electrical system in good condition e.g. no signs of scorching or arcing on sockets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e there sufficient numbers of sockets to prevent overloading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 xml:space="preserve">If extension leads are used are these the fused and switched type? </w:t>
            </w:r>
            <w:r>
              <w:rPr>
                <w:i/>
                <w:iCs/>
                <w:lang w:val="en-GB"/>
              </w:rPr>
              <w:t>(Cables and extension leads should be positioned so that they are not subject to excessive wear or damage and do not present a trip hazard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electrical equipment used for home working in good condition and free from any visual faults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oes the employee undertake visual checks of electrical equipment to identify any obvious faults such as worn or damaged leads or plugs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f any equipment is to be provided by the School are there arrangements in place for it to be PAT tested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Safe Posture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Has the employee received training/information on how to set up their workstation to avoid poor posture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oes the chair used provide sufficient lumbar support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Can the chair be adjusted so that the employee can sit with their shoulders in a relaxed position and their elbows at a 90-degree angle, with the upper arms vertical and forearms horizontal whilst keying and using the mouse?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the work surface of a sufficient size to accommodate all the equipment to be used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the sufficient space in front of the keyboard for the employee to rest their hands in between keying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 xml:space="preserve">Does the employee have to read/refer to/copy from documents placed flat on the desk?  </w:t>
            </w:r>
            <w:r>
              <w:rPr>
                <w:i/>
                <w:iCs/>
                <w:lang w:val="en-GB"/>
              </w:rPr>
              <w:t>(This is likely to lead to awkward neck movements and should be avoided by using a document holder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there sufficient space below the work surface for the employee’s legs to enable them to stretch and change position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an the employee’s feet rest on the floor or do they need a footrest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f the employee has to use a laptop do they use a docking station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 xml:space="preserve">Is the employee likely to regularly use the telephone whilst using the keyboard or mouse? </w:t>
            </w:r>
            <w:r>
              <w:rPr>
                <w:i/>
                <w:iCs/>
                <w:lang w:val="en-GB"/>
              </w:rPr>
              <w:t>(If yes, a headset should be provided).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the employee aware of the importance of taking regular breaks from computer based work before fatigue sets in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Has the employee experienced pain or discomfort when using the computer at home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Visual fatigue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 xml:space="preserve">Is the screen positioned at the correct height and viewing distance? </w:t>
            </w:r>
            <w:r>
              <w:rPr>
                <w:i/>
                <w:iCs/>
                <w:lang w:val="en-GB"/>
              </w:rPr>
              <w:t>(The employee’s line eye-line should be just below the top of the screen and the screen should be positioned directly in front of the user at approximately an arm’s length away)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 xml:space="preserve">Is the screen free from glare or reflections? </w:t>
            </w:r>
            <w:r>
              <w:rPr>
                <w:i/>
                <w:iCs/>
                <w:lang w:val="en-GB"/>
              </w:rPr>
              <w:t>(Ideally the screen should be at right angle to windows, windows should be provided by blinds or curtains to prevent glare from falling onto the screen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 xml:space="preserve">Is the screen free from flicker &amp; are images clear &amp; stable?  </w:t>
            </w:r>
            <w:r>
              <w:rPr>
                <w:i/>
                <w:iCs/>
                <w:lang w:val="en-GB"/>
              </w:rPr>
              <w:t>(ITS can advise how to adjust the settings to suit the needs of the user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Has the employee had a recent eye-sight test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Has the employee suffered from headaches or visual discomfort when working at the computer at home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Stress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there sufficient segregation from disruptions e.g. children, pets, other family members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e there arrangements for keeping in contact with the home worker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Are there arrangements in place to conduct regular supervision/ personal development reviews with the home worker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 support / advice readily available to the home worker to deal with either IT problems or other specific work queries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oes the home worker have access to sufficient training, information &amp; instruction to enable them to undertake their work safely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Emergency arrangements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oes the accommodation used for home working have a smoke alarm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 xml:space="preserve">Has the home worker identified what they will do in the event of a fire?  </w:t>
            </w:r>
            <w:r>
              <w:rPr>
                <w:i/>
                <w:lang w:val="en-GB"/>
              </w:rPr>
              <w:t>(They should plan their escape route and what they would do if the route was unavailable do to fire/smoke, e.g. having to tools to break double-glazed windows etc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Has the home worker got access to a first-aid kit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lang w:val="en-GB"/>
              </w:rPr>
              <w:t>Action taken by employee to address any issues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lang w:val="en-GB"/>
              </w:rPr>
              <w:t>Action taken by manager to address any issues</w:t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6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  <w:lang w:val="en-GB"/>
              </w:rPr>
              <w:t>Name of Manager: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Date for review of assessment:</w:t>
            </w:r>
          </w:p>
          <w:p>
            <w:pPr>
              <w:pStyle w:val="Normal"/>
              <w:spacing w:before="28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19:00Z</dcterms:created>
  <dc:creator>Administrator</dc:creator>
  <dc:description/>
  <cp:keywords/>
  <dc:language>en-US</dc:language>
  <cp:lastModifiedBy>Lisa von Schlippe</cp:lastModifiedBy>
  <dcterms:modified xsi:type="dcterms:W3CDTF">2009-05-19T16:27:00Z</dcterms:modified>
  <cp:revision>2</cp:revision>
  <dc:subject/>
  <dc:title>Home-working Risk Assessment</dc:title>
</cp:coreProperties>
</file>