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>
          <w:rFonts w:cs="Arial"/>
          <w:color w:val="000000"/>
        </w:rPr>
      </w:pPr>
      <w:r>
        <w:rPr>
          <w:rFonts w:cs="Arial"/>
          <w:color w:val="000000"/>
        </w:rPr>
        <w:t>Programme Specification: BSc Statistics with Finance</w:t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8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warding Body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 xml:space="preserve">LSE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 xml:space="preserve">Details of accreditation by a professional/statutory body, </w:t>
              <w:br/>
              <w:t>e.g. ESRC; BPS etc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oyal Statistical Society; conditional on students taking a certain combination of courses during their second and third years of stud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stitute of Actuaries individual exemption: certain courses lead to an exemption; the weights of the different combinations and the level required to obtain the corresponding exemptions are fixed by the external examiner and the Institute of Actuaries each 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me of final awar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cs="Arial"/>
              </w:rPr>
            </w:pPr>
            <w:r>
              <w:rPr>
                <w:rFonts w:cs="Arial"/>
              </w:rPr>
              <w:t>BSc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Titl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istics with Fina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5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uration of the cours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ree years, full ti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6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Based in the Department/Institute: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tistic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Relevant QAA subject benchmark statements (See </w:t>
            </w:r>
            <w:hyperlink r:id="rId2">
              <w:r>
                <w:rPr>
                  <w:rStyle w:val="InternetLink"/>
                  <w:rFonts w:cs="Arial"/>
                  <w:b/>
                  <w:bCs/>
                  <w:szCs w:val="20"/>
                </w:rPr>
                <w:t>Subject Benchmark Statements</w:t>
              </w:r>
            </w:hyperlink>
            <w:r>
              <w:rPr>
                <w:rFonts w:cs="Arial"/>
                <w:b/>
                <w:bCs/>
                <w:szCs w:val="20"/>
              </w:rPr>
              <w:t xml:space="preserve">)  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8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UCAS Code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3N3 BSc/StatFi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9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First written/last amended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- -- ---- / 25 October 2012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0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he programme aims to: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vide degree courses suitable for students of high ability, combining mathematics, statistics and finan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pare students for further study, or for financial and banking careers, particularly in areas requiring the application of quantitative skill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ovide students with a knowledge of statistics, mathematics, finance and the interaction among the thre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36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1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outcomes: knowledge and understanding; skills and other attributes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Competence in the application of mathematical and statistical techniques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Competence in the area of finance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A sound knowledge of applications in finance and the use of mathematics, probability and statistics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Knowledge and understanding of the fundamental aspects of finance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The ability to think in a critical manner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Skill in making formal and informal inferences on the basis of statistical data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The ability to formulate and develop mathematical arguments in a logical manner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The ability to understand, formulate and use quantitative models needed in finance;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</w:rPr>
              <w:t>Skill in acquiring new understanding and expertise.</w:t>
            </w:r>
          </w:p>
          <w:p>
            <w:pPr>
              <w:pStyle w:val="Comment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ditional:</w:t>
            </w:r>
          </w:p>
          <w:p>
            <w:pPr>
              <w:pStyle w:val="CommentTex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In addition to the knowledge obtained in statistics, mathematics and finance, a broad range of knowledge useful in a business environment, including topics at an intermediate or advanced level in some or all of: accounting, economics, actuarial science and market research;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For those who choose appropriate modules, a knowledge of advanced topics in mathematics and statistics;</w:t>
            </w:r>
          </w:p>
          <w:p>
            <w:pPr>
              <w:pStyle w:val="CommentText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For those who chose appropriate modules, transferable skills in some or all of: presentations, library and internet research, report writing, information technology (IT) expertise and the use of statistical software.  </w:t>
            </w:r>
          </w:p>
          <w:p>
            <w:pPr>
              <w:pStyle w:val="CommentText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2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Teaching, learning and assessment strategies to enable outcomes to be achieved and demonstrated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rFonts w:cs="Arial"/>
                <w:b/>
                <w:b/>
                <w:bCs/>
                <w:iCs/>
                <w:spacing w:val="-2"/>
                <w:szCs w:val="20"/>
              </w:rPr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/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Teaching and learning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cs="Arial"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>Students attend a mixture of lectures and related classes totalling between ten and fifteen hours per week. A personal tutor will be available to each student to offer general guidance and assistance with both academic and personal concerns. Meetings are expected to take place at least twice a term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/>
                <w:b/>
                <w:bCs/>
                <w:iCs/>
                <w:spacing w:val="-2"/>
                <w:szCs w:val="20"/>
              </w:rPr>
              <w:t>Assessment strategies</w:t>
            </w:r>
            <w:r>
              <w:rPr>
                <w:rFonts w:cs="Arial"/>
                <w:b/>
                <w:bCs/>
                <w:spacing w:val="-2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  <w:t xml:space="preserve">Most courses are assessed by a three-hour examination in June. A small number of courses are assessed by project work. The class of degree attained is based on the assessment of a student’s work over all three years, with the emphasis on marks gained in the second and third year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cs="Arial"/>
                <w:bCs/>
                <w:spacing w:val="-2"/>
                <w:szCs w:val="20"/>
              </w:rPr>
            </w:pPr>
            <w:r>
              <w:rPr>
                <w:rFonts w:cs="Arial"/>
                <w:bCs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3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ogramme structures and requirements, levels, modules and awards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 th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Sc Statistics with Finance programme regulations</w:t>
              </w:r>
            </w:hyperlink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Additional information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4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riteria for admission to the programme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jc w:val="both"/>
              <w:rPr>
                <w:rFonts w:cs="Arial"/>
                <w:b/>
                <w:b/>
                <w:bCs/>
                <w:spacing w:val="-2"/>
                <w:szCs w:val="20"/>
              </w:rPr>
            </w:pPr>
            <w:r>
              <w:rPr>
                <w:rFonts w:cs="Arial"/>
                <w:b/>
                <w:bCs/>
                <w:spacing w:val="-2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>Course requirement: GCSE pass at grade A or A* in Mathematics or International Baccalaureate Higher level Mathematics (with 7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 xml:space="preserve">Usual standard offer: GCSE A level: grades A A A, including Mathematics. Further mathematics is highly desirable.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  <w:t>International Baccalaureate: Diploma with 38 points, including 7 6 6 at Higher level (with 7 in Mathematics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cs="Arial"/>
                <w:spacing w:val="-2"/>
                <w:szCs w:val="20"/>
              </w:rPr>
            </w:pPr>
            <w:r>
              <w:rPr>
                <w:rFonts w:cs="Arial"/>
                <w:spacing w:val="-2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5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icators of quality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ccreditation by the Royal Statistical Society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uoyant demand by well qualified applicants for the programme and high qualifications required for admission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nsistently good examination results and favourable remarks by External Examiners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udent questionnaires and feedback via student liaison committees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Arial"/>
                <w:szCs w:val="20"/>
              </w:rPr>
            </w:pPr>
            <w:r>
              <w:rPr>
                <w:rStyle w:val="Syslayoutthreecolumntwo"/>
                <w:rFonts w:cs="Arial"/>
                <w:color w:val="000000"/>
                <w:szCs w:val="20"/>
              </w:rPr>
              <w:t>55 percent of the work submitted in the RAE2008 was deemed to be either internationally excellent or world-leading, with almost all the remainder being internationally recognised.</w:t>
            </w:r>
          </w:p>
          <w:p>
            <w:pPr>
              <w:pStyle w:val="Normal"/>
              <w:ind w:firstLine="720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/>
                  <w:szCs w:val="20"/>
                </w:rPr>
                <w:t>LSE Careers Centre website</w:t>
              </w:r>
            </w:hyperlink>
            <w:r>
              <w:rPr>
                <w:rFonts w:cs="Arial"/>
                <w:szCs w:val="20"/>
              </w:rPr>
              <w:t xml:space="preserve"> provides data on career destinations of LSE graduates.</w:t>
            </w:r>
          </w:p>
          <w:p>
            <w:pPr>
              <w:pStyle w:val="Normal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81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16. </w:t>
            </w:r>
          </w:p>
        </w:tc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Methods for evaluating and improving the quality and standard of teaching and learning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quality and standard of teaching and learning is evaluated and improved using the following mechanism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ular staff appraisal and review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provements in teaching technique are effected by the Teaching and Learning Development Office through observations, advice and further training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duction programme and mentoring scheme for new members of staff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pport of Occasional Teachers by the lecturer responsible a particular module plus the Occasional teacher Tutor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ff/student liaison committe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ntrally administered questionnaires by the Teaching Quality Assurance and Review Offic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 improved system for ensuring that External Examiner’s comments/recommendations are fed through to Departments and acted upo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School’s Teaching Quality Assurance Committee which regulates all aspects of teaching quality;</w:t>
            </w:r>
          </w:p>
          <w:p>
            <w:pPr>
              <w:pStyle w:val="Normal"/>
              <w:ind w:left="72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left="72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>The School’s Academic Studies Committee, which oversees all undergraduate programmes and ensures that significant changes to programmes and courses pass through a sequence of formal stages to ensure that curricular changes are appropriate and compatible with other developments.</w:t>
            </w:r>
          </w:p>
          <w:p>
            <w:pPr>
              <w:pStyle w:val="Normal"/>
              <w:ind w:left="720" w:hanging="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/>
      <w:tab/>
      <w:tab/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Arial" w:hAnsi="Arial" w:cs="Arial"/>
      <w:b/>
      <w:color w:val="000080"/>
    </w:rPr>
  </w:style>
  <w:style w:type="character" w:styleId="Syslayoutthreecolumntwo">
    <w:name w:val="sys_layout_three_column_tw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"/>
    <w:basedOn w:val="Normal"/>
    <w:next w:val="Normal"/>
    <w:qFormat/>
    <w:pPr/>
    <w:rPr>
      <w:b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color w:val="000000"/>
    </w:rPr>
  </w:style>
  <w:style w:type="paragraph" w:styleId="TextBodyIndent">
    <w:name w:val="Body Text Indent"/>
    <w:basedOn w:val="Normal"/>
    <w:pPr>
      <w:ind w:left="720" w:hanging="720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b/>
      <w:bCs/>
      <w:i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aa.ac.uk/AssuringStandardsAndQuality/subject-guidance/Pages/Subject-benchmark-statements.aspx" TargetMode="External"/><Relationship Id="rId3" Type="http://schemas.openxmlformats.org/officeDocument/2006/relationships/hyperlink" Target="http://www.lse.ac.uk/resources/calendar/programmeRegulations/undergraduate/BScStatisticsWithFinance.htm" TargetMode="External"/><Relationship Id="rId4" Type="http://schemas.openxmlformats.org/officeDocument/2006/relationships/hyperlink" Target="http://www.lse.ac.uk/collections/graduateDestination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3D849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5:00Z</dcterms:created>
  <dc:creator>EJ Cowan</dc:creator>
  <dc:description/>
  <cp:keywords/>
  <dc:language>en-US</dc:language>
  <cp:lastModifiedBy>Hewlett,TW</cp:lastModifiedBy>
  <cp:lastPrinted>2011-08-17T12:36:00Z</cp:lastPrinted>
  <dcterms:modified xsi:type="dcterms:W3CDTF">2012-12-10T16:05:00Z</dcterms:modified>
  <cp:revision>2</cp:revision>
  <dc:subject/>
  <dc:title/>
</cp:coreProperties>
</file>