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gramme Specification: MSc Culture and Society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 Awarding Bod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 Details of accreditation by a professional/statutory body, e.g. ESRC; BPS et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 Name of final awar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Sc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 Programme Tit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lture and Societ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 Duration of the cour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ll-time 12 months; part-time 24 month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. Based in the Department/Institut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partments of Sociology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. Relevant QAA subject benchmark statemen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. Application Co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3UC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. First written/last amend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ember 201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. The programme aims to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 high quality postgraduate education which introduces students to major social scientific approaches to cultural theory and cultural research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 research training for students wishing to go on to MPhil/PhD research, and to encourage the development of independent research skills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e students for doctoral or professional research in the sociology of culture and for entry into a variety of culture-related career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. Programme outcomes: knowledge and understanding; skills and other attribute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enable students to develop an understanding of a range of theoretical and methodological approaches to the study of cultur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provide students with access to knowledge of conceptual developments and debates in research on cultur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provide students with a foundation in research relevant skills in the field of culture (with particular emphasis on qualitative empirical and theoretical skills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enable students to acquire the skills to think analytically and to facilitate their critical awareness of the academic and professional literature relevant to their studies of cultur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allow students the flexibility to pursue particular topics of interest to them in a variety of areas related to the social scientific study of cultur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provide transferable skills in critical evaluation, marshalling of varied evidence, organisation of complex materials and effective written and oral communicatio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ly to provide a stimulating and supportive learning environment for students on an individual basis, in groups and in collaboration with supervisors.</w:t>
            </w:r>
            <w:r>
              <w:rPr>
                <w:rFonts w:cs="Arial" w:ascii="Arial" w:hAnsi="Arial"/>
                <w:sz w:val="20"/>
              </w:rPr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or further information relating to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areer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. Teaching, learning and assessment strategies to enable outcomes to be achieved and demonstrated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ltural Theory and Cultural Forms (the degree’s full unit core course which is run over both MT and LT) involves a one hour weekly lecture with associated seminars. In addition, students must take in MT one further half-unit core course, choosing between a media-based theory course (Theories and Concepts in Media and Communications) or a social-theory based course (Sociological Theory Part I). The half-unit methods course is taught in LT and involv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ixture of lectures and workshop-based practical classes focussed specifically on methodological issues in cultural research. Optional courses (to a total of one full unit) typically involve a combination of lectures and seminars. Students will be assessed by written examinations, essays related to the substantive courses and the dissertation, which must be submitted by early September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. Programme structures and requirements, levels, modules and award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Introduction"/>
                <w:rFonts w:cs="Arial" w:ascii="Arial" w:hAnsi="Arial"/>
                <w:sz w:val="20"/>
              </w:rPr>
              <w:t xml:space="preserve">See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MSc Culture and Society programme regulations</w:t>
              </w:r>
            </w:hyperlink>
            <w:r>
              <w:rPr>
                <w:rStyle w:val="Introduction"/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dditional information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. Criteria for admission to the programm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TextBody"/>
              <w:rPr/>
            </w:pPr>
            <w:r>
              <w:rPr/>
              <w:t xml:space="preserve">Students should have at least an upper second class honours degree or its equivalent usually in a social science subject, although applicants from relevant humanities subjects may also be considered. Applications are particularly welcome from those with professional experience in the cultural industries.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. Indicators of qu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rance requirements (see 14)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bers of department serve on relevant editorial boards of refereed journal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earch quality: taught by members of Media and Sociology, which as part of the Sociology submission achieved a UoA - 5 in 2001 RA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bers of the department are authors of key texts in the programme subject are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bers of the department are recipients of research grants in the programme subject area (and research results inform the courses offered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SE Careers Centre websit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provides data on career destinations of LSE graduate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. Methods for evaluating and improving the quality and standard of teaching and lear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partmental mechanism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aff-student termly meeting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 and promotion process includes an assessment of teach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 monitoring of student progr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ment of Sociology Teaching and Learning Committe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aints/consultation procedu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ernal examiner’s report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mentoring includes teach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ool mechanism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Teaching and Learning Centre is available to monitor and observe teaching and offers constructive advice on how to improve the standard of teaching and quality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partmental TLAC review once every five yea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he Teaching Learning and Assessment Committee which regulates all aspects of teaching quality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The Graduate Studies Sub-Committee which oversees all graduate programmes and ensures that significant changes to programmes and courses pass through a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equence of formal stages, so that curricular changes are appropriate and compatible with other developmen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roduction">
    <w:name w:val="introduction"/>
    <w:basedOn w:val="DefaultParagraphFont"/>
    <w:qFormat/>
    <w:rPr/>
  </w:style>
  <w:style w:type="character" w:styleId="Emailstyle18">
    <w:name w:val="emailstyle18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lse.ac.uk/intranet/CareersAndVacancies/careersService/Home.aspx" TargetMode="External"/><Relationship Id="rId3" Type="http://schemas.openxmlformats.org/officeDocument/2006/relationships/hyperlink" Target="http://www.lse.ac.uk/resources/calendar/programmeRegulations/taughtMasters/2012_MScCultureandSociety.htm" TargetMode="External"/><Relationship Id="rId4" Type="http://schemas.openxmlformats.org/officeDocument/2006/relationships/hyperlink" Target="http://www.lse.ac.uk/collections/graduateDestination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E14959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46:00Z</dcterms:created>
  <dc:creator>Jordan,SJ</dc:creator>
  <dc:description/>
  <cp:keywords/>
  <dc:language>en-US</dc:language>
  <cp:lastModifiedBy>Hewlett,TW</cp:lastModifiedBy>
  <cp:lastPrinted>2003-10-14T15:31:00Z</cp:lastPrinted>
  <dcterms:modified xsi:type="dcterms:W3CDTF">2013-01-02T12:49:00Z</dcterms:modified>
  <cp:revision>3</cp:revision>
  <dc:subject/>
  <dc:title/>
</cp:coreProperties>
</file>