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e Specification: BSc Social Policy with Governmen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S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 with Govern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years full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rPr>
                <w:lang w:val="en-US"/>
              </w:rPr>
            </w:pPr>
            <w:r>
              <w:rPr>
                <w:lang w:val="en-US"/>
              </w:rPr>
              <w:t>Social Policy and Administration (2007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CAS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42 BSc/SocPGo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e 2003 / Novem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comprehensive introductory coverage of the main areas of, and theoretical approaches to, social policy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able students to develop the capacity to learn and apply general approaches to the analysis of social problem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nable students to explore ways in which different societies have developed various ways meeting human and social needs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students with the skills to enter employment in public, private and voluntary sectors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ovide students who wish to undertake further study at the next level with the training to enable them to do so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nowledge 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the historical development of UK social policy institu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main institutions that provide social welfare in the UK, public, private and volunt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social welfare systems in other count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ourcing and financing social welfare organis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provision, finance and regulation of social security, education, health and social care and housing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ocal and regional, international and supranational dimensions of social poli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earch for analysis of social policy organis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significant sources of data about social welfare and the main research methods used to collect and analyse the data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some of the main findings in the key areas of  government: in particular political theory and comparative politics, public administration and public policy, and European policy and politic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Understanding of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terdisciplinary approaches to social policy issues (using knowledge, concepts and skills from a range of social science disciplines, such as economics, sociology, psychology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some of the key concepts and theories of welfare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ethods of comparative analysis and application in an international context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n understanding of the limits of comparative analysis, historically and internationally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ow values and principles are related to political and economic interest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ey concepts used to understand human needs and social welfare – equity, inequality, poverty, exclusion, identity, social difference and diversity;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bCs/>
                <w:szCs w:val="22"/>
              </w:rPr>
            </w:pPr>
            <w:r>
              <w:rPr/>
              <w:t xml:space="preserve">a critical understanding of the core literature and main theoretical debates in the study of government. </w:t>
            </w:r>
          </w:p>
          <w:p>
            <w:pPr>
              <w:pStyle w:val="TextBody"/>
              <w:ind w:left="7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TextBody"/>
              <w:ind w:left="7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techniques and skills from several discipline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problem solving skill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ta collection and research skill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valuative and analytical skill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nsitivity to values and interests of others and awareness of normative and moral positions of other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communicate ideas and arguments with others, orally and in writing; in the case of the latter, using academic conventions (e.g. referencing conventions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manage learning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interpersonal skills and teamwork skills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xperience of making presentations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current ICT (e.g. word processing, data analysis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learn and study supported by guidanc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ubject specific skills includ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of established theories and concepts of social policy and other social sciences to analyse social needs and policy issues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inding and using statistical and other data from surveys, administrative sources, and research publications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ndertaking investigations of social issu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Please follow the link for information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eaching and learning strateg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arious teaching, learning and assessment strategies are used to enable the outcomes above to be achieved - lectures, classes, tutorials and self-directed stud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cture formats are varied, including both traditional formats, audio visual and electronic present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lasses are interactive and usually organised around themes for discussion or readings; these aim to deepen and consolidate knowledge, and develop critical awareness and communication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e-to-one tutorials provide individual pastoral and academic suppo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sessment strategies inclu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seen examin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says both formative and summa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ser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alytical exerci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oup project work (formativ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 project work (summativ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mmative assessment is carried out anonymous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ee the </w:t>
            </w:r>
            <w:hyperlink r:id="rId3">
              <w:r>
                <w:rPr>
                  <w:rStyle w:val="InternetLink"/>
                </w:rPr>
                <w:t>BSc Social Policy with Government</w:t>
              </w:r>
            </w:hyperlink>
            <w:r>
              <w:rPr/>
              <w:t xml:space="preserve"> programme regulations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>Course requirement: GCSE pass at grade C or better in Mathematics.</w:t>
            </w:r>
          </w:p>
          <w:p>
            <w:pPr>
              <w:pStyle w:val="TextBody"/>
              <w:rPr/>
            </w:pPr>
            <w:r>
              <w:rPr/>
              <w:t>Usual standard offer: GCE A level: grades A B B.</w:t>
            </w:r>
          </w:p>
          <w:p>
            <w:pPr>
              <w:pStyle w:val="TextBody"/>
              <w:rPr/>
            </w:pPr>
            <w:r>
              <w:rPr/>
              <w:t xml:space="preserve">International Baccalaureate: Diploma with 37 point including 6 6 6 at Higher level. 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teady demand for the program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igh entry require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Good examination resul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avourable remarks from external examin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Students’ questionnaires via the Teaching Quality Assessment survey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0"/>
                <w:szCs w:val="22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takes seriously the feedback on teaching quality provided by the annual Teaching Quality Assessment survey of students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termly staff-student meetings at which student representatives from all year groups are able to raise issues of concern. It takes forward suggestions and proposals coming from that meeting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partmental student representatives are elected from each year group and they bring issues of concern to the staff member with management responsibility for the programmes and to the staff-student mee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a degree sub-committee meeting termly for all programmes; issues raised are addressed and taken forwar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as a Teaching Committee; part of its remit is to plan provision and support innov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(and School) takes seriously the feedback from external examiners; comments made by external examiners are followed up within the Department and by the Scho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The School’s Teaching and Learning Centre is available to monitor and observe teaching and offers constructive advice on how to improve the standard of teaching and qualit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al TLAC review once every five yea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dergraduate Studies Sub-Committee which oversees all under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13" w:hanging="0"/>
      <w:outlineLvl w:val="5"/>
    </w:pPr>
    <w:rPr>
      <w:rFonts w:ascii="Arial" w:hAnsi="Arial" w:cs="Arial"/>
      <w:i/>
      <w:color w:val="000080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undergraduate/BScSocialPolicyWithGovernment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CF508D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3:00Z</dcterms:created>
  <dc:creator>IT Services</dc:creator>
  <dc:description/>
  <cp:keywords/>
  <dc:language>en-US</dc:language>
  <cp:lastModifiedBy>Hewlett,TW</cp:lastModifiedBy>
  <dcterms:modified xsi:type="dcterms:W3CDTF">2012-12-12T16:35:00Z</dcterms:modified>
  <cp:revision>3</cp:revision>
  <dc:subject/>
  <dc:title>Programme Specification: BSc Social Policy with Government</dc:title>
</cp:coreProperties>
</file>