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me Specification: BSc Social Policy and Economic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61"/>
        <w:gridCol w:w="5026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S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 and Economic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years full-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ocial Policy and Administration (2007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Economics (2007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UCAS Code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K1 BSc/SP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e 2003 / November 20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 to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/>
                <w:sz w:val="20"/>
                <w:szCs w:val="22"/>
              </w:rPr>
            </w:pPr>
            <w:r>
              <w:rPr>
                <w:rFonts w:ascii="Arial" w:hAnsi="Arial"/>
                <w:sz w:val="20"/>
                <w:szCs w:val="22"/>
              </w:rPr>
              <w:t>provide comprehensive introductory coverage of the main areas of, and theoretical approaches to, social policy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able students to explore ways in which different societies have developed various ways meeting human and social needs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/>
                <w:sz w:val="20"/>
                <w:szCs w:val="22"/>
              </w:rPr>
            </w:pPr>
            <w:r>
              <w:rPr>
                <w:rFonts w:ascii="Arial" w:hAnsi="Arial"/>
                <w:sz w:val="20"/>
                <w:szCs w:val="22"/>
              </w:rPr>
              <w:t>enable students to develop the capacity to learn and apply general approaches to the analysis of social problems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e training in the principles of economics and their application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quip students with appropriate tools of analysis to tackle issues and problems of social and economic policy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enerate an appreciation of the economic dimension of wider social and political issues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able students to develop an understanding and technical expertise to work in fields that require expertise in both social policy and economics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e students with the skills to enter employment in public, private and voluntary sectors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ascii="Arial" w:hAnsi="Arial"/>
                <w:sz w:val="20"/>
                <w:szCs w:val="22"/>
              </w:rPr>
              <w:t>provide students who wish to undertake further study at the next level with the training to enable them to do so.</w:t>
            </w:r>
          </w:p>
          <w:p>
            <w:pPr>
              <w:pStyle w:val="ListParagraph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nowledge of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e historical development of UK social policy institution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e main institutions that provide social welfare in the UK, public, private and voluntary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ome social welfare systems in other countrie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ethods of resourcing and financing social welfare organisation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ethods of research for analysis of social policy organisation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ome significant sources of data about social welfare and the main research methods used to collect and analyse the data in social policy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 coherent core of economic principle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relevant quantitative methods used in economics and computing techniqu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Understanding of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terdisciplinary approaches to social policy issues (using knowledge, concepts and skills from a range of social science disciplines, including economics and sociology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ome of the key concepts and theories of welfare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ethods of comparative analysis and application in an international context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how values and principles are related to political and economic interests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key concepts used to understand human needs and social welfare – equity, inequality, poverty, exclusion, identity, social difference and diversity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general economic principles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e application of economic principles to applied topics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relevant mathematical and statistical techniques used in economic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kills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problem solving skills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ta collection and research skills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valuative and analytical skills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techniques and skills from economics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ensitivity to values and interests of others and awareness of normative and moral positions of others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communicate ideas and arguments with others, orally and in writing; in the case of the latter, using academic conventions (e.g. referencing conventions)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manage learning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terpersonal skills and teamwork skills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xperience of making presentations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current ICT (e.g. word processing, data analysis)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learn and study supported by guidanc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ubject specific skills include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of established theories and concepts of social policy and other social sciences to analyse social needs and policy issues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inding and using statistical and other data from surveys, administrative sources, and research publications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ndertaking investigations of social issues.</w:t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follow the link for information relating to </w:t>
            </w:r>
            <w:hyperlink r:id="rId2">
              <w:r>
                <w:rPr>
                  <w:rStyle w:val="InternetLink"/>
                  <w:rFonts w:eastAsia="" w:cs="Arial" w:ascii="Arial" w:hAnsi="Arial" w:eastAsiaTheme="minorEastAsia"/>
                  <w:sz w:val="20"/>
                  <w:szCs w:val="20"/>
                </w:rPr>
                <w:t>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eaching and learning strategie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arious teaching, learning and assessment strategies are used to enable the outcomes above to be achieved - lectures, classes, tutorials and self-directed study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cture formats are varied, including both traditional formats, audio visual and electronic presentation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lasses are interactive and usually organised around themes for discussion or readings; these aim to deepen and consolidate knowledge, and develop critical awareness and communication skills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ne-to-one tutorials provide individual pastoral and academic support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ssessment strategies include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seen examinations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says both formative and summative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sertation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nalytical exercises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roup project work (formative)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 project work (summative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mmative assessment is carried out anonymous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78"/>
      </w:tblGrid>
      <w:tr>
        <w:trPr/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BSc Social Policy and Economics</w:t>
              </w:r>
            </w:hyperlink>
            <w:r>
              <w:rPr>
                <w:rFonts w:cs="Arial" w:ascii="Arial" w:hAnsi="Arial"/>
                <w:sz w:val="20"/>
              </w:rPr>
              <w:t xml:space="preserve"> programme regulation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rPr/>
            </w:pPr>
            <w:r>
              <w:rPr/>
              <w:t>Usual standard offer: GCE A level: grades A B B  (to include grade A in Maths at A2).</w:t>
            </w:r>
          </w:p>
          <w:p>
            <w:pPr>
              <w:pStyle w:val="TextBody"/>
              <w:widowControl w:val="false"/>
              <w:rPr/>
            </w:pPr>
            <w:r>
              <w:rPr/>
              <w:t>International Baccalaureate: With Mathematics at Higher level, Diploma with 37 points including 6 6 6</w:t>
            </w:r>
          </w:p>
          <w:p>
            <w:pPr>
              <w:pStyle w:val="TextBody"/>
              <w:widowControl w:val="false"/>
              <w:rPr/>
            </w:pPr>
            <w:r>
              <w:rPr/>
              <w:t>at Higher level.</w:t>
            </w:r>
          </w:p>
          <w:p>
            <w:pPr>
              <w:pStyle w:val="TextBody"/>
              <w:widowControl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TextBody"/>
              <w:widowControl w:val="false"/>
              <w:rPr/>
            </w:pPr>
            <w:r>
              <w:rPr/>
              <w:t>Other qualifications are considered.</w:t>
            </w:r>
          </w:p>
          <w:p>
            <w:pPr>
              <w:pStyle w:val="TextBody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teady demand for the programme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High entry requirement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Good examination result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avourable remarks from external examiner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tudents’ questionnaires via the Teaching Quality Assessment surveys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ListParagraph"/>
              <w:widowControl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0"/>
              <w:ind w:left="360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takes seriously the feedback on teaching quality provided by the annual Teaching Quality Assessment survey of students.</w:t>
            </w:r>
          </w:p>
          <w:p>
            <w:pPr>
              <w:pStyle w:val="TextBodyIndent"/>
              <w:widowControl w:val="false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olds termly staff-student meetings at which student representatives from all year groups are able to raise issues of concern. It takes forward suggestions and proposals coming from that meeting.</w:t>
            </w:r>
          </w:p>
          <w:p>
            <w:pPr>
              <w:pStyle w:val="TextBodyIndent"/>
              <w:widowControl w:val="false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partmental student representatives are elected from each year group and they bring issues of concern to the staff member with management responsibility for the programmes and to the staff-student meeting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olds a degree sub-committee meeting termly for all programmes; issues raised are addressed and taken forward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programme in the Department has a Programme Director and a Programme Director's forum meets every term to discuss teaching issues. Additionally the Programme Director meets annually with all students (first, second and third years) on the programme for which s/he is responsible to discuss their experiences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as a Teaching Committee; part of its remit is to plan provision and support innovation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(and School) takes seriously the feedback from external examiners; comments made by external examiners are followed up within the Department and by the School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School’s Teaching and Learning Centre is available to monitor and observe teaching and offers constructive advice on how to improve the standard of teaching and quality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Departmental TLAC review once every five years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The Teaching Learning and Assessment Committee which regulates all aspects of teaching quality;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The Undergraduate Studies Sub-Committee which oversees all undergraduate programmes and ensures that significant changes to programmes and courses pass through a sequence of formal stages, so that curricular changes are appropriate and compatible with other development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GB" w:bidi="ar-SA"/>
    </w:rPr>
  </w:style>
  <w:style w:type="paragraph" w:styleId="Heading1">
    <w:name w:val="Heading 1"/>
    <w:basedOn w:val="Normal"/>
    <w:next w:val="Normal"/>
    <w:link w:val="Heading1Char"/>
    <w:uiPriority w:val="9"/>
    <w:qFormat/>
    <w:pPr>
      <w:keepNext w:val="true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link w:val="Heading3Char"/>
    <w:uiPriority w:val="9"/>
    <w:qFormat/>
    <w:pPr>
      <w:spacing w:beforeAutospacing="1" w:afterAutospacing="1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link w:val="Heading4Char"/>
    <w:uiPriority w:val="9"/>
    <w:qFormat/>
    <w:pPr>
      <w:spacing w:beforeAutospacing="1" w:afterAutospacing="1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ce57fd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  <w:lang w:eastAsia="en-US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ce57fd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ce57fd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  <w:lang w:eastAsia="en-US"/>
    </w:rPr>
  </w:style>
  <w:style w:type="character" w:styleId="BodyTextChar" w:customStyle="1">
    <w:name w:val="Body Text Char"/>
    <w:basedOn w:val="DefaultParagraphFont"/>
    <w:uiPriority w:val="99"/>
    <w:semiHidden/>
    <w:qFormat/>
    <w:rsid w:val="00ce57fd"/>
    <w:rPr>
      <w:sz w:val="24"/>
      <w:szCs w:val="24"/>
      <w:lang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ce57fd"/>
    <w:rPr>
      <w:sz w:val="24"/>
      <w:szCs w:val="24"/>
      <w:lang w:eastAsia="en-US"/>
    </w:rPr>
  </w:style>
  <w:style w:type="character" w:styleId="VisitedInternetLink">
    <w:name w:val="FollowedHyperlink"/>
    <w:basedOn w:val="DefaultParagraphFont"/>
    <w:uiPriority w:val="99"/>
    <w:rsid w:val="00a46b98"/>
    <w:rPr>
      <w:color w:val="800080"/>
      <w:u w:val="single"/>
    </w:rPr>
  </w:style>
  <w:style w:type="character" w:styleId="Emailstyle18" w:customStyle="1">
    <w:name w:val="emailstyle18"/>
    <w:semiHidden/>
    <w:qFormat/>
    <w:rsid w:val="003e14cb"/>
    <w:rPr>
      <w:rFonts w:ascii="Arial" w:hAnsi="Arial"/>
      <w:color w:val="auto"/>
      <w:sz w:val="20"/>
      <w:u w:val="none"/>
      <w:effect w:val="none"/>
    </w:rPr>
  </w:style>
  <w:style w:type="character" w:styleId="BalloonTextChar" w:customStyle="1">
    <w:name w:val="Balloon Text Char"/>
    <w:basedOn w:val="DefaultParagraphFont"/>
    <w:link w:val="BalloonText"/>
    <w:qFormat/>
    <w:rsid w:val="008f2cb6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link w:val="BodyTextIndentChar"/>
    <w:uiPriority w:val="99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BalloonTextChar"/>
    <w:qFormat/>
    <w:rsid w:val="008f2cb6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374f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undergraduate/BScSocialPolicyAndEconomics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BCCF508D.dotm</Template>
  <TotalTime>1</TotalTime>
  <Application>LibreOffice/7.4.7.2$Linux_X86_64 LibreOffice_project/40$Build-2</Application>
  <AppVersion>15.0000</AppVersion>
  <Pages>3</Pages>
  <Words>1172</Words>
  <Characters>6681</Characters>
  <CharactersWithSpaces>7838</CharactersWithSpaces>
  <Paragraphs>15</Paragraphs>
  <Company>L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24:00Z</dcterms:created>
  <dc:creator>IT Services</dc:creator>
  <dc:description/>
  <dc:language>en-US</dc:language>
  <cp:lastModifiedBy>Hewlett,TW</cp:lastModifiedBy>
  <dcterms:modified xsi:type="dcterms:W3CDTF">2012-12-12T16:31:00Z</dcterms:modified>
  <cp:revision>3</cp:revision>
  <dc:subject/>
  <dc:title>Programme Specification: BSc Social Policy and Econom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