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gramme Specification: BSc Social Policy and Criminology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 Awarding Bod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Details of accreditation by a professional/statutory body, e.g. ESRC; BPS et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 Name of final aw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Sc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 Programme Tit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al Policy and Criminolog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 Duration of the cour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years full-tim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 Based in the Department/Institut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al Polic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 Relevant QAA subject benchmark statemen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al Policy and Administration (2007), and Criminology (2007)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 UCAS Co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M42 BSc/SPC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 First written/last amend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ember 2005 / October 201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 The programme aims 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vide comprehensive introductory coverage of the main areas of, and theoretical approaches to, social policy and criminolog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able students to develop the capacity to learn and apply general approaches to the analysis of social problems, including crime problem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able students to explore ways in which different societies have developed various ways meeting human and social need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able students to explore ways in which different societies have defined and responded to crime and deviance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2"/>
              </w:rPr>
              <w:t>respond to demand for innovative degree programmes offering a wide choice of courses and exposure to the multi-disciplinary perspectives in the social science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vide students with the skills to enter employment in public, private and voluntary sectors, particularly in the fields of policy making, research, crime prevention and offender treatment and rehabilitation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provide students who wish to undertake further study at the next level with the training to enable them to do so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 Programme outcomes: knowledge and understanding; skills and other attribut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Knowledge o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the historical development of UK social policy and criminal justice institutions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the main institutions that provide social welfare and criminal justice services in the UK, public, private and volunta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ome social welfare systems in other countries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methods of resourcing and financing social welfare and criminal justice organisations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the provision, finance and regulation of social security, education, health and social care, housing and criminal justic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local and regional, international and supranational dimensions of social and criminal justice policy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methods of research for analysis of social policy and criminal justice organisations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ome significant sources of data about social welfare and crime and the main research methods used to collect and analyse the data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key issues relating to the psychology and sociology of crime and criminal justic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principles of criminal justice policy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Understanding of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interdisciplinary approaches to social policy and criminal justice issues (using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knowledge, concepts and skills from a range of social science disciplines, such as economics, sociology, psychology)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some of the key concepts and theories of welfare and criminal justice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methods of comparative analysis and application in an international context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an understanding of the limits of comparative analysis, historically and internationally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how values and principles are related to political and economic interests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key concepts used to understand human needs, social welfare and crime – equity, inequality, poverty, exclusion, identity, social difference and diversity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key theoretical concepts used in the fields of social policy and criminolog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Skill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use techniques and skills from several disciplines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problem solving skills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data collection and research skills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evaluative and analytical skills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ensitivity to values and interests of others and awareness of normative and moral positions of others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ability to communicate ideas and arguments with others, orally and in writing; in the case of the latter, using academic conventions (e.g. referencing conventions)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ability to manage learning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interpersonal skills and teamwork skills;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experience of making presentations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use current ICT (e.g. word processing, data analysis)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ability to learn and study supported by guidance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Subject specific skills inclu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use of established theories and concepts of social policy, criminology and other social sciences to analyse social needs and policy issues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finding and using statistical and other data from surveys, administrative sources, and research publications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undertaking investigations of social issu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ase follow the link for information relating to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areer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46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. Teaching, learning and assessment strategies to enable outcomes to be achieved and demonstrated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Teaching and learning strategi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arious teaching, learning and assessment strategies are used to enable the outcomes above to be achieved - lectures, classes, tutorials and self-directed study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ecture formats are varied, including both traditional formats, audio visual and electronic presenta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lasses are interactive and usually organised around themes for discussion or readings; these aim to deepen and consolidate knowledge, and develop critical awareness and communication 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ne-to-one tutorials provide individual pastoral and academic suppor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ssessment strategies includ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nseen examinat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ssays both formative and summativ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ssert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nalytical exerci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Group project work (formativ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dividual project work (summativ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Summative assessment is carried out anonymousl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. Programme structures and requirements, levels, modules and awards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e the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BSc Social Policy and Criminology</w:t>
              </w:r>
            </w:hyperlink>
            <w:r>
              <w:rPr>
                <w:rFonts w:cs="Arial" w:ascii="Arial" w:hAnsi="Arial"/>
                <w:sz w:val="20"/>
              </w:rPr>
              <w:t xml:space="preserve"> programme regulations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dditional information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. Criteria for admission to the programm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TextBody"/>
              <w:rPr/>
            </w:pPr>
            <w:r>
              <w:rPr/>
              <w:t xml:space="preserve">GSCE pass at grade C or better in Mathematics. </w:t>
            </w:r>
          </w:p>
          <w:p>
            <w:pPr>
              <w:pStyle w:val="TextBody"/>
              <w:rPr/>
            </w:pPr>
            <w:r>
              <w:rPr/>
              <w:t>GCE A level grades A B B.</w:t>
            </w:r>
          </w:p>
          <w:p>
            <w:pPr>
              <w:pStyle w:val="TextBody"/>
              <w:rPr/>
            </w:pPr>
            <w:r>
              <w:rPr/>
              <w:t xml:space="preserve">International Baccalaureate- Diploma with 37 points including 6 6 6 at higher level. </w:t>
            </w:r>
          </w:p>
          <w:p>
            <w:pPr>
              <w:pStyle w:val="TextBody"/>
              <w:rPr/>
            </w:pPr>
            <w:r>
              <w:rPr/>
              <w:t>Other qualifications may be considered.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. Indicators of qu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teady demand for the programm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High entry requirem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Good examination resul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Favourable remarks from external examiner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Students questionnaires via the Teaching Quality Assessment survey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SE Careers Centre websit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rovides data on career destinations of LSE graduat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. Methods for evaluating and improving the quality and standard of teaching and lear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epartment takes seriously the feedback on teaching quality provided by the Course teaching surveys (administered by TQARO).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epartment holds termly staff-student meetings at which student representatives from all year groups are able to raise issues of concern. It takes forward suggestions and proposals coming from that meeting.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epartmental student representatives are elected from each year group and they bring issues of concern to the staff member with management responsibility for the programmes and to the staff-student meet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epartment holds a degree sub-committee meeting termly for all programmes; issues raised are addressed and taken forwar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epartment has a Teaching Committee; part of its remit is to plan provision and support innov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he Department (and School) takes seriously the feedback from external examiners; comments made by external examiners are followed up within the Department and by the School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2"/>
              </w:rPr>
              <w:t>The School’s Teaching and Learning Centre is available to monito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and observe teaching and offers constructive advice on how to improve the standar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of teaching and quality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al TLAC review once every five year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eaching Learning and Assessment Committee which regulates all aspects of teaching quality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ndergraduate Studies Sub-Committee which oversees all undergraduate programmes and ensures that significant changes to programmes and courses pass through a sequence of formal stages, so that curricular changes are appropriate and compatible with other developmen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eaching and Learning Centre offers advice and training towards enhancement of teaching skill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ailstyle18">
    <w:name w:val="emailstyle1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lse.ac.uk/intranet/CareersAndVacancies/careersService/Home.aspx" TargetMode="External"/><Relationship Id="rId3" Type="http://schemas.openxmlformats.org/officeDocument/2006/relationships/hyperlink" Target="http://www.lse.ac.uk/resources/calendar/programmeRegulations/undergraduate/BScSocialPolicyAndCriminology.htm" TargetMode="External"/><Relationship Id="rId4" Type="http://schemas.openxmlformats.org/officeDocument/2006/relationships/hyperlink" Target="http://www.lse.ac.uk/collections/graduateDestination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91F293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22:00Z</dcterms:created>
  <dc:creator>Jordan,SJ</dc:creator>
  <dc:description/>
  <cp:keywords/>
  <dc:language>en-US</dc:language>
  <cp:lastModifiedBy>Hewlett,TW</cp:lastModifiedBy>
  <dcterms:modified xsi:type="dcterms:W3CDTF">2012-12-10T16:33:00Z</dcterms:modified>
  <cp:revision>3</cp:revision>
  <dc:subject/>
  <dc:title/>
</cp:coreProperties>
</file>