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ogramme Specification: BSc Social Policy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27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 Awarding Body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S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 Details of accreditation by a professional/statutory body, e.g. ESRC; BPS etc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/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. Name of final award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Sc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. Programme Title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cial Polic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. Duration of the course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years full-tim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. Based in the Department/Institute: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cial Polic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. Relevant QAA subject benchmark statements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cial Policy and Administration (2007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. UCAS Code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400 BSc/SocPo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. First written/last amended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ne 2003 / November 2012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. The programme aims to: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rovide comprehensive study of the principle theoretical approaches to social policy formulation and examination  of policy implementa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2"/>
              </w:rPr>
              <w:t>enable students to develop the capacity to learn and apply major approaches to the analysis of social problems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enable students to explore ways in which different societies have developed different means of understanding and meeting human and social needs;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2"/>
              </w:rPr>
              <w:t>provide students with key skills to enter employment in public, commercial and voluntary sectors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provide students wishing to advance to  postgraduate study  with the necessary preliminary training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. Programme outcomes: knowledge and understanding; skills and other attribute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Knowledge of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 xml:space="preserve">the historical development of UK social policy institutions;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the main institutions that provide social welfare in the UK, public, private and voluntary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bCs/>
                <w:sz w:val="20"/>
                <w:szCs w:val="22"/>
              </w:rPr>
              <w:t>social welfare systems in other advanced economies and the developing world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 xml:space="preserve">methods of resourcing and financing social welfare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bCs/>
                <w:sz w:val="20"/>
                <w:szCs w:val="22"/>
              </w:rPr>
              <w:t>the provision, finance and regulation of social security, education, health and social care, and housing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local and regional, international and supranational dimensions of social policy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methods of research for analysis of social policy organisations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bCs/>
                <w:sz w:val="20"/>
                <w:szCs w:val="22"/>
              </w:rPr>
              <w:t>social policy data sources and the main research methods used to collect and analyse dat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Understanding of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interdisciplinary approaches to social policy issues (using knowledge, concepts and skills from a range of social science disciplines, such as economics, sociology, psychology)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bCs/>
                <w:sz w:val="20"/>
                <w:szCs w:val="22"/>
              </w:rPr>
              <w:t xml:space="preserve">key concepts and theories of welfare employed to understand human needs and collective social provision – equity, inequality, poverty, exclusion, identity, social difference and diversity.;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bCs/>
                <w:sz w:val="20"/>
                <w:szCs w:val="22"/>
              </w:rPr>
              <w:t xml:space="preserve">methods of comparative analysis and application in  international contexts;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bCs/>
                <w:sz w:val="20"/>
                <w:szCs w:val="22"/>
              </w:rPr>
              <w:t>the potentials and  limits of comparative analysi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how values and principles are related to political and economic interests;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Skill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use techniques and skills from several disciplines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bCs/>
                <w:sz w:val="20"/>
                <w:szCs w:val="22"/>
              </w:rPr>
              <w:t>supported learning and problem solving skills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data collection and research skills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evaluative and analytical skills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sensitivity to values and interests of others and awareness of normative and moral positions of others;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ability to communicate ideas and arguments  orally and in writing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ability to manage learning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 xml:space="preserve">interpersonal skills and teamwork skills;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presentation manageme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current ICT (e.g. word processing, data analysis);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Subject specific skills includ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use of established theories and concepts of social policy and other social sciences to analyse social needs and policy issues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identification and use of  quantitative and qualitative data from surveys, administrative sources, and research publications, undertaking investigations of social issues.</w:t>
              <w:b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lease follow the link for information relating to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areer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. Teaching, learning and assessment strategies to enable outcomes to be achieved and demonstrated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Teaching and learning strategi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Various teaching, learning and assessment strategies are used to enable the outcomes above to be achieved - lectures, classes, tutorials and self-directed stud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ecture formats are varied, including both traditional formats, audio visual and electronic presenta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lasses are interactive and usually organised around themes for discussion or readings; these aim to deepen and consolidate knowledge, and develop critical awareness and communication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ne-to-one tutorials provide individual pastoral and academic suppor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ssessment strategies includ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Unseen examina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ssays both formative and summativ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ssert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nalytical exercis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Group project work (formativ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ndividual project work (summativ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ummative assessment is carried out anonymousl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. Programme structures and requirements, levels, modules and awards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e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</w:rPr>
                <w:t>BSc Social Policy</w:t>
              </w:r>
            </w:hyperlink>
            <w:r>
              <w:rPr>
                <w:rFonts w:cs="Arial" w:ascii="Arial" w:hAnsi="Arial"/>
                <w:sz w:val="20"/>
              </w:rPr>
              <w:t xml:space="preserve"> programme regulations for further information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dditional information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. Criteria for admission to the programm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Course requirement: GCSE pass at grade C or better in Mathematics is preferred.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Usual standard offer: GCE A level: grades A B B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International Baccalaureate: Diploma with 37 points including 6 6 6 at Higher level.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Other qualifications are considered.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. Indicators of quality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Steady demand for the programm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High entry requirement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Good examination resul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Favourable remarks from external examiner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 xml:space="preserve">Students’ questionnaires via the Teaching Quality Assessment surveys 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SE Careers Centre websit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provides data on career destinations of LSE graduates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. Methods for evaluating and improving the quality and standard of teaching and learning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TextBodyIndent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The Department takes seriously the feedback on teaching quality provided by the annual Teaching Quality Assessment survey of students.</w:t>
            </w:r>
          </w:p>
          <w:p>
            <w:pPr>
              <w:pStyle w:val="TextBodyIndent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The Department holds termly staff-student meetings at which student representatives from all year groups are able to raise issues of concern. It takes forward suggestions and proposals coming from that meeting.</w:t>
            </w:r>
          </w:p>
          <w:p>
            <w:pPr>
              <w:pStyle w:val="TextBodyIndent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epartmental student representatives are elected from each year group and they bring issues of concern to the staff member with management responsibility for the programmes and to the staff-student meeting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The Department holds a degree sub-committee meeting termly for all programmes; issues raised are addressed and taken forwar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sz w:val="20"/>
                <w:szCs w:val="22"/>
              </w:rPr>
              <w:t>The Department has a Teaching Committee whose  remit in part  is to plan provision and support innovation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The Department (and School) takes seriously the feedback from external examiners; comments made by external examiners are followed up within the Department and by the School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The School’s Teaching and Learning Centre is available to monitor and observe teaching and offers constructive advice on how to improve the standard of teaching and quality.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  <w:t>Departmental TLAC review once every five years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  <w:t>The Teaching Learning and Assessment Committee which regulates all aspects of teaching quality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  <w:t>The Undergraduate Studies Sub-Committee which oversees all undergraduate programmes and ensures that significant changes to programmes and courses pass through a sequence of formal stages, so that curricular changes are appropriate and compatible with other developments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  <w:t>The Teaching and Learning Centre offers advice and training towards enhancement of teaching skills;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ailstyle18">
    <w:name w:val="emailstyle18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left="3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lse.ac.uk/intranet/CareersAndVacancies/careersService/Home.aspx" TargetMode="External"/><Relationship Id="rId3" Type="http://schemas.openxmlformats.org/officeDocument/2006/relationships/hyperlink" Target="http://www.lse.ac.uk/resources/calendar/programmeRegulations/undergraduate/BScSocialPolicy.htm" TargetMode="External"/><Relationship Id="rId4" Type="http://schemas.openxmlformats.org/officeDocument/2006/relationships/hyperlink" Target="http://www.lse.ac.uk/collections/graduateDestinations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CCF508D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6:36:00Z</dcterms:created>
  <dc:creator>Administrator</dc:creator>
  <dc:description/>
  <cp:keywords/>
  <dc:language>en-US</dc:language>
  <cp:lastModifiedBy>Hewlett,TW</cp:lastModifiedBy>
  <dcterms:modified xsi:type="dcterms:W3CDTF">2012-12-12T16:40:00Z</dcterms:modified>
  <cp:revision>3</cp:revision>
  <dc:subject/>
  <dc:title/>
</cp:coreProperties>
</file>