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gramme Specification: MSc Social Research Method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Awarding Bo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Details of accreditation by a professional/statutory body, e.g. ESRC; BPS et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s is an approved programme of the ESRC 1+3 competition scheme (UK/EU only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Name of final a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Programme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Research Method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Duration of the cou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-time 12 months; part-time 24 month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Based in the Department/Institu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partment of Methodolog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Relevant QAA subject benchmark state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Application 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3T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First written/last amen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e 2005 / November 20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 The programme aims to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 advanced level training as a precursor to doctoral research and/or pre-professional training in social research in the private and public sector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 advanced training in qualitative and quantitative research methodologie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 specialist training in a selected social science disciplin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nowledge and understan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anced understanding of both quantitative and qualitative research methodolog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lity to discuss conceptual and philosophical questions underlying qualitative and quantitative resear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lity to evaluate competing research paradig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lity to evaluate statistical information criticall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ill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design research protoco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design and develop a variety of research instruments, appropriate to both qualitative and quantitative resear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build data se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undertake qualitative data analysis and interpretation of data, both manually and with the use of appropriate computer packag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undertake advanced quantitative data analysis, and interpretation, using computerised statistical packages as appropri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produce high quality written research reports - suitable for submission to research clients, journals, conferences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g)    present research outcomes in oral presentations, to different audienc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e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rmation relating to caree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sz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</w:rPr>
              <w:t>Teaching and learning approach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lect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practical workshops (e.g. in the application of relevant computer packages, and in specific research methods such as interview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empirical research project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involvement of professionals from outside academia who are engaged in social resear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Assess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research project/dissert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data portfol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symposiu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examination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e th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MSc Social Research Methods programme regulations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or this programme students should normally have achieved a good upper second-class honours degree or its equivalent, with a significant component in research methodology and experience. They should have an interest and possibly experience in the application of qualitative and/or quantitative methods in social resear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rance requirements (see 14 abov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e current external examiner says "this course stands out among the best I have encountered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dvanced teaching in quantitative and qualitative methods combined with a disciplinary focu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ver the last four years, 60% of students were awarded merit degrees or bet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 the same period, 25% of graduates progressed into PhD programmes and, of the others, a majority gained positions in public and private sector researc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uthorship of key text in qualitative research and a number of methodological papers in some of the international journals in statistics and political scienc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The </w:t>
            </w:r>
            <w:r>
              <w:rPr>
                <w:rFonts w:cs="Arial" w:ascii="Arial" w:hAnsi="Arial"/>
                <w:sz w:val="20"/>
              </w:rPr>
              <w:t>Department of Methodology</w:t>
            </w:r>
            <w:r>
              <w:rPr>
                <w:rFonts w:cs="Arial" w:ascii="Arial" w:hAnsi="Arial"/>
                <w:sz w:val="20"/>
                <w:lang w:val="en-US"/>
              </w:rPr>
              <w:t xml:space="preserve"> has a thriving research culture as evidenced by the RAE.</w:t>
            </w:r>
            <w:r>
              <w:rPr>
                <w:rFonts w:cs="Arial" w:ascii="Book Antiqua" w:hAnsi="Book Antiqua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Book Antiqua" w:hAnsi="Book Antiqua" w:cs="Arial"/>
                <w:sz w:val="20"/>
                <w:lang w:val="en-US"/>
              </w:rPr>
            </w:pPr>
            <w:r>
              <w:rPr>
                <w:rFonts w:cs="Arial" w:ascii="Book Antiqua" w:hAnsi="Book Antiqua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mental Mechanism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teaching committees (one quantitative, one qualitative) to evaluate and improve the quality of our courses, and give oversight and direction to the development of new course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ed agenda point in staff meetings for each of the teaching committee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ed agenda point in staff/student liaison meetings to get feedback on large courses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l feedback from GTAs for MY451 (weekly meetings held to monitor teaching and learning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 mechanism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ar staff appraisal and review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</w:rPr>
              <w:t>improvements in teaching technique by the Teaching and Learning Centre through observations, advice and further training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ction programme and mentoring scheme for new members of staff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of Occasional Teachers by the lecturer responsible for a particular module plus the Occasional Teacher Tutor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ly administered questionnaires by the Teaching Quality Assurance and Review Offic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improved system for ensuring that External Examiners’ comments/recommendations are fed through to Departments and acted upon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chool’s Teaching Quality Assurance Committee which regulates all aspects of teaching quality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’s Graduate School Committee which oversees all postgraduate programmes and ensures that significant changes to programmes and courses pass through a sequence of formal stages so that curricular changes are appropriate and compatible with other developmen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Arial" w:hAnsi="Arial" w:cs="Arial"/>
      <w:b/>
      <w:bCs/>
      <w:spacing w:val="-3"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8">
    <w:name w:val="emailstyle1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2.lse.ac.uk/intranet/LSEServices/divisionsAndDepartments/careersService/internal/InformationCurrentStudents/Home.aspx" TargetMode="External"/><Relationship Id="rId3" Type="http://schemas.openxmlformats.org/officeDocument/2006/relationships/hyperlink" Target="http://www.lse.ac.uk/resources/calendar/programmeRegulations/taughtMasters/2012_MScSocialResearchMethods.htm" TargetMode="External"/><Relationship Id="rId4" Type="http://schemas.openxmlformats.org/officeDocument/2006/relationships/hyperlink" Target="http://www.lse.ac.uk/collections/graduateDestination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57227D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04:00Z</dcterms:created>
  <dc:creator>Jordan,SJ</dc:creator>
  <dc:description/>
  <cp:keywords/>
  <dc:language>en-US</dc:language>
  <cp:lastModifiedBy>Hewlett,TW</cp:lastModifiedBy>
  <dcterms:modified xsi:type="dcterms:W3CDTF">2013-01-04T11:06:00Z</dcterms:modified>
  <cp:revision>3</cp:revision>
  <dc:subject/>
  <dc:title/>
</cp:coreProperties>
</file>