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gramme Specification: MSc Global Media and Communications with Fudan or USC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obal Media and Communica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months full-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and Communica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/A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Application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dan P4U4 / USC P4UB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 / November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a high quality postgraduate education which introduces students to major social scientific approaches to media and communicatio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a research training for students wishing to go on to MPhil/PhD research, and to encourage the development of independent research skill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to prepare students for doctoral or professional research in global media and communications and for entry into a variety of media and communications-related careers.</w:t>
            </w:r>
          </w:p>
          <w:p>
            <w:pPr>
              <w:pStyle w:val="Normal"/>
              <w:ind w:left="42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enable students to develop an understanding of a range of theoretical and methodological approaches to the study of global media and communicatio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students with access to knowledge of conceptual developments and debates in research on global media and communicatio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students with a foundation in research relevant skills in media and communications (including qualitative and quantitative empirical and theoretical skills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enable students to acquire the skills to think analytically and to facilitate their critical awareness of the academic and professional literature relevant to their studies of media and communicatio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allow students the flexibility to pursue particular topics of interest to them in a variety of areas related to the social scientific study of global media and communicatio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transferable skills in critical evaluation, marshalling of varied evidence, organisation of complex materials and effective written and oral communicati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introduce students to current developments in the professional media and communications world by organising regular seminars from invited professionals working in major firms and institution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a stimulating and supportive learning environment for students on an individual basis, in groups and in collaboration with supervisor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e information relating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eer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Theories and Concepts in Media and Communications (Power and Processes) involves a one and a half hour weekly session with associated seminars. The methods course is taught as a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eries of practical classes and lectures. Core and optional courses are taught through a two-hour weekly lecture/seminar. The courses at USC Annenberg comprise 45 hours of class time per cours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are assessed by written examinations, a series of research assignments, essays related to the substantive courses and the dissertation which must be submitted towards the end of August in the second year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MSc Global Media and Communications programme regulations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Students will need to have at least an upper second class honours degree or its equivalent in a social science subject. Applications are particularly welcome from those with professional experience in the media and, in this case, degrees in another subject would be accepted.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ance requirements (see 14) and strong demand for LSE/USC strand, while LSE/Fudan strand is still in development (for 2010 entry, a total of 350 applications were received for 65 places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s of department serve on relevant editorial boards of refereed journal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quality: 75% judged world leading or internationally excellent in 2008 RAE exercis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s of the department are authors of key texts in the programme subject are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 Examiner’s report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eedback we have received from the students who graduated has been largely very positive. Two students have won the LSE’s Robert McKenzie priz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programme is one of the pioneering programmes to use on-line teaching and learning resource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2"/>
                  <w:u w:val="none"/>
                  <w:lang w:val="en-US"/>
                </w:rPr>
                <w:t>Media@lse</w:t>
              </w:r>
            </w:hyperlink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 xml:space="preserve"> students survey feedback in addition to School surveys of teaching quality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Staff-student termly meetings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Review and promotion includes an assessment of teaching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Tutor monitoring of student progress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2"/>
                  <w:u w:val="none"/>
                  <w:lang w:val="en-US"/>
                </w:rPr>
                <w:t>Media@lse</w:t>
              </w:r>
            </w:hyperlink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 xml:space="preserve"> Teaching and Learning Committe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Complaints/consultation procedur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External Examiner’s Reports;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In addition to other student feedback forms, the programme has used the following forms to improve the quality and standard of teaching and learning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 xml:space="preserve">The on-line learning environment (developed on WebCT and now on Moodle) </w:t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includes a course programme, on-line seminar discussions, electronic course packs, PP lecture slides, students’ presentations, relevant links etc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eaching and Learning Centre is available to monitor and observe teaching and offers constructive advice on how to improve the standard of teaching and quality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partmental TLAC review once every five year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Graduate Studies Sub-Committee which oversees all 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taughtMasters/collaborativeProgrammes/2012_MScGlobalMediaAndCommunications(withFudanOrUSC)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hyperlink" Target="mailto:Media@lse" TargetMode="External"/><Relationship Id="rId6" Type="http://schemas.openxmlformats.org/officeDocument/2006/relationships/hyperlink" Target="mailto:Media@l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07:00Z</dcterms:created>
  <dc:creator>Jordan,SJ</dc:creator>
  <dc:description/>
  <dc:language>en-US</dc:language>
  <cp:lastModifiedBy>Tom Hewlett</cp:lastModifiedBy>
  <dcterms:modified xsi:type="dcterms:W3CDTF">2012-11-27T16:07:00Z</dcterms:modified>
  <cp:revision>2</cp:revision>
  <dc:subject/>
  <dc:title/>
</cp:coreProperties>
</file>