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gramme Specification: MPhil/PhD Media and Communication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 Awarding Bod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 Details of accreditation by a professional/statutory body, e.g. ESRC; BPS et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epartment is recognised by ESRC for FT+3 research training (Open Competition) and may from time to time be eligible for a PhD award under the LSE’s AHRC Block Grant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 Name of final awar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hil/Ph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 Programme Tit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toral Programme in Media and Communic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 Duration of the cours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 years; minimum 2; maximum 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Based in the Department/Institu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 and Communica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 Relevant QAA subject benchmark state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 Application Cod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4Z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 First written/last amend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tober 2000 / November 20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 The programme aims to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a high quality research training and education leading to a doctorate in media and communication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>to provide a stimulating intellectual environment which enables students to engage with cutting edge theory and debates in the field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epare students for a career in academic life or in a related area.</w:t>
            </w:r>
          </w:p>
          <w:p>
            <w:pPr>
              <w:pStyle w:val="Normal"/>
              <w:ind w:left="60" w:right="252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 Programme outcomes: knowledge and understanding; skills and other attribute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252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duce an internally and externally assessed MPhil/PhD in Media and Communication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students with the critical and practical skills necessary to develop and implement an original research project at doctoral leve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enable students to develop an advanced understanding of a range of theoretical and methodological approaches to the study of media and communicatio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students with access to knowledge of conceptual developments and debates in research on media and communication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ensure that students develop significant expertise in their chosen sub-field as well as broad competence in the field of media and communications as a who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transferable skills in critical evaluation, marshalling of varied evidence, organisation of complex materials and effective written and oral communicatio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provide a stimulating and supportive learning environment for students on an individual basis, in groups and in collaboration with superviso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relating to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re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 Teaching, learning and assessment strategies to enable outcomes to be achieved and demonstrated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ervision: regular individual supervision throughout the student's period of registration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endance at, and fulfilment of assessment requirements of, courses as required by Programme regulations and those determined by  the supervis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anagement of student progress by the Thesis Committee consisting, normally, of the principal supervisor, second supervisor and a senior member of the department as Chai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ssessment of student progress on required courses on the basis of submitted assignments, but not normally unseen examination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in, and presentations to, the weekly research seminar in media, communications and cultur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grade to PhD, normally at end of Year 1 for full-time students, conducted by the Thesis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 Programme structures and requirements, levels, modules and awards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e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MPhil/PhD Media and Communications</w:t>
              </w:r>
            </w:hyperlink>
            <w:r>
              <w:rPr>
                <w:rFonts w:cs="Arial" w:ascii="Arial" w:hAnsi="Arial"/>
                <w:sz w:val="20"/>
              </w:rPr>
              <w:t xml:space="preserve"> programme regul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informatio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 Criteria for admission to the program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pplications from well qualified students are welcomed. Candidates should have an overall grade of at least 65% or equivalent in an appropriate master’s degree from a British university or equivalent qualification. Students need to have a clear sense of their research topic so that their interests can be matched with a supervisor. Students are encouraged to discuss their application in advance of formal submission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 Indicators of qu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hool participates in the Postgraduate Research Experience Survey (PRES) which provides indicators of student satisfaction with various aspects of their research degree programm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rs’ reports from viva examinations are considered centrally within the School and provide indicators on  the quality of the research student experience and supervision qualit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SE Careers Centre websit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rovides data on career destinations of LSE research graduates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dmission requirements and strong demand for the programm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embers of the department are authors of key texts in the programme subject are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embers of the department are recipients of research grants in the programme subject area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ublication in journals or in book form of work deriving from graduates’ thes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 Methods for evaluating and improving the quality and standard of teaching and lear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ool mechanism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aching and Learning Centre (TLC) runs the Postgraduate Research Experience Survey (PRES) and distributes results to departments.  Survey results are considered by School Committees (Research Degrees Sub-Committee &amp; Teaching, Learning and Assessment Committee) as well as within academic departments. Any issues arising from the PRES would be addressed by the appropriate body/departmen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ght courses on MPhil/PhD programmes are included in the School’s internal student satisfaction survey, where such courses are provided at the Masters’ level, as conducted by the Teaching Quality Assurance and Review Office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s review their programmes according to their own system of periodic review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addition to the Department’s compulsory courses in research methodology (see 12 above) the Methodology Institute offers a wide range of methodological training across all MPhil/PhD programmes and a wide range of training courses and workshop are offered by the TLC in its Academic and Professional Developmen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e for all MPhil/PhD students: this central resource enhances the standard of teaching and learning for all research students across the School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TLAC review of the Department once every five yea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artmental mechanism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Media@lse</w:t>
              </w:r>
            </w:hyperlink>
            <w:r>
              <w:rPr>
                <w:rFonts w:cs="Arial" w:ascii="Arial" w:hAnsi="Arial"/>
                <w:sz w:val="20"/>
              </w:rPr>
              <w:t xml:space="preserve"> student survey feedback in addition to School survey of teaching qual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-student Committee termly meet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olvement of junior (pre-major review) faculty with appropriate research expertise as second superviso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oring of junior faculty involved in teaching and supervision of research stu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ual reviews of research student progress conducted by School and program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me Director monitors frequency and quality of supervisory interaction via the online PhD lo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Media@lse</w:t>
              </w:r>
            </w:hyperlink>
            <w:r>
              <w:rPr>
                <w:rFonts w:cs="Arial" w:ascii="Arial" w:hAnsi="Arial"/>
                <w:sz w:val="20"/>
              </w:rPr>
              <w:t xml:space="preserve"> Teaching and Learning Resources Committe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complaints/consultation proced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of faculty as internal and examiners of PhDs outside the program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int supervision arrangements with other departments in appropriate case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lse.ac.uk/intranet/CareersAndVacancies/careersService/Home.aspx" TargetMode="External"/><Relationship Id="rId3" Type="http://schemas.openxmlformats.org/officeDocument/2006/relationships/hyperlink" Target="http://www.lse.ac.uk/resources/calendar/programmeRegulations/mPhilPhD/mediaAndCommunications.htm" TargetMode="External"/><Relationship Id="rId4" Type="http://schemas.openxmlformats.org/officeDocument/2006/relationships/hyperlink" Target="https://www2.lse.ac.uk/intranet/CareersAndVacancies/careersService/internal/InformationCurrentStudents/PhDNew/Home.aspx" TargetMode="External"/><Relationship Id="rId5" Type="http://schemas.openxmlformats.org/officeDocument/2006/relationships/hyperlink" Target="mailto:Media@lse" TargetMode="External"/><Relationship Id="rId6" Type="http://schemas.openxmlformats.org/officeDocument/2006/relationships/hyperlink" Target="mailto:Media@l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A305B4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52:00Z</dcterms:created>
  <dc:creator>Jordan,SJ</dc:creator>
  <dc:description/>
  <cp:keywords/>
  <dc:language>en-US</dc:language>
  <cp:lastModifiedBy>Hewlett,TW</cp:lastModifiedBy>
  <dcterms:modified xsi:type="dcterms:W3CDTF">2012-12-12T11:55:00Z</dcterms:modified>
  <cp:revision>3</cp:revision>
  <dc:subject/>
  <dc:title/>
</cp:coreProperties>
</file>