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color w:val="000000"/>
        </w:rPr>
      </w:pPr>
      <w:r>
        <w:rPr>
          <w:rFonts w:cs="Arial"/>
          <w:color w:val="000000"/>
        </w:rPr>
        <w:t>Programme Specification</w:t>
      </w:r>
      <w:r>
        <w:rPr>
          <w:color w:val="000000"/>
        </w:rPr>
        <w:t xml:space="preserve"> - </w:t>
      </w:r>
      <w:r>
        <w:rPr>
          <w:rFonts w:cs="Arial"/>
          <w:color w:val="000000"/>
        </w:rPr>
        <w:t>MSc Organisational Behaviour</w:t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. Awarding Bod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spacing w:val="-2"/>
                <w:szCs w:val="20"/>
              </w:rPr>
              <w:t xml:space="preserve">LSE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. Details of accreditation by a professional/statutory body, e.g. ESRC; BPS et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. Name of final a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cs="Arial"/>
              </w:rPr>
            </w:pPr>
            <w:r>
              <w:rPr>
                <w:rFonts w:cs="Arial"/>
              </w:rPr>
              <w:t xml:space="preserve">MSc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. Programme Tit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</w:rPr>
              <w:t>Organisational Behaviou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5. Duration of the cour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 month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6. Based in the Department/Institut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mployment Relations and Organisational Behaviour Group (within the Department of Management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7. Relevant QAA subject benchmark statem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8. UCAS Co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6U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9. First written/last amend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ril 2010 / November 2012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. The programme aims to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napToGrid w:val="false"/>
              <w:jc w:val="both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 provide students with the requisite knowledge about behaviour in organisations to facilitate a career in management and consultancy or the foundational knowledge in the discipline to pursue a PhD in Organisational Behaviour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1. Programme outcomes: knowledge and understanding; skills and other attribut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cs="Arial"/>
                <w:b/>
                <w:bCs/>
                <w:i/>
                <w:szCs w:val="20"/>
              </w:rPr>
            </w:r>
          </w:p>
          <w:p>
            <w:pPr>
              <w:pStyle w:val="CommentText"/>
              <w:rPr>
                <w:rFonts w:cs="Arial"/>
              </w:rPr>
            </w:pPr>
            <w:r>
              <w:rPr>
                <w:rFonts w:cs="Arial"/>
              </w:rPr>
              <w:t>The knowledge, understanding and skills outcomes are as follow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autoSpaceDE w:val="false"/>
              <w:spacing w:before="120" w:after="120"/>
              <w:ind w:left="360" w:hanging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T</w:t>
            </w:r>
            <w:r>
              <w:rPr>
                <w:rFonts w:cs="Arial"/>
                <w:lang w:val="en-US"/>
              </w:rPr>
              <w:t>o provide students with a depth and breadth of knowledge within Macro and Micro OB and the relevance to management and managing within organisations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To facilitate students’ analytical and critical skills in the evaluation of theories, empirical research, organisational practices and their implications for behaviour, attitudes and performance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>
                <w:rFonts w:cs="Arial"/>
              </w:rPr>
              <w:t>To facilitate an understanding of the research process and its implications for research findings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To facilitate student understanding of organisational phenomena through an understanding of psychological and sociological theories as they relate to understanding individual, group and organisational behaviou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T</w:t>
            </w:r>
            <w:r>
              <w:rPr>
                <w:rFonts w:cs="Arial"/>
                <w:lang w:val="en-US"/>
              </w:rPr>
              <w:t>o bridge the research-practice divide by understanding engaged scholarship.</w:t>
            </w:r>
          </w:p>
          <w:p>
            <w:pPr>
              <w:pStyle w:val="Comment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2. Teaching, learning and assessment strategies to enable outcomes to be achieved and demonstrated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>
                <w:rFonts w:cs="Arial"/>
                <w:b/>
                <w:bCs/>
                <w:iCs/>
                <w:spacing w:val="-2"/>
                <w:szCs w:val="20"/>
              </w:rPr>
              <w:t>Teaching and learning strategies</w:t>
            </w:r>
            <w:r>
              <w:rPr>
                <w:rFonts w:cs="Arial"/>
                <w:b/>
                <w:bCs/>
                <w:spacing w:val="-2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spacing w:val="-2"/>
                <w:szCs w:val="20"/>
              </w:rPr>
            </w:pPr>
            <w:r>
              <w:rPr>
                <w:rFonts w:cs="Arial"/>
                <w:spacing w:val="-2"/>
                <w:szCs w:val="20"/>
              </w:rPr>
              <w:t>The teaching and learning strategies vary across the courses and are designed to facilitate different learning styles from group exercises, case studies, outside speakers, self development exercis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spacing w:val="-2"/>
                <w:szCs w:val="20"/>
              </w:rPr>
            </w:pPr>
            <w:r>
              <w:rPr>
                <w:rFonts w:cs="Arial"/>
                <w:spacing w:val="-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/>
                <w:bCs/>
                <w:iCs/>
                <w:spacing w:val="-2"/>
                <w:szCs w:val="20"/>
              </w:rPr>
              <w:t>Assessment strategies</w:t>
            </w:r>
            <w:r>
              <w:rPr>
                <w:rFonts w:cs="Arial"/>
                <w:b/>
                <w:bCs/>
                <w:spacing w:val="-2"/>
                <w:szCs w:val="20"/>
              </w:rPr>
              <w:t xml:space="preserve">:  </w:t>
            </w:r>
            <w:r>
              <w:rPr>
                <w:rFonts w:cs="Arial"/>
                <w:bCs/>
                <w:spacing w:val="-2"/>
                <w:szCs w:val="20"/>
              </w:rPr>
              <w:t>The assessment across the core courses is diverse and the new courses proposed offer a mixed assessment (i.e. Organisational Theory has 10% class participation, 30% group project and 60% individual essay and the dissertation has two components: the dissertation (90%) and the dissertation proposal (10%); Advanced and Emerging Topics in OB has 50% essay and 50% exam for its assessment).</w:t>
            </w:r>
          </w:p>
          <w:p>
            <w:pPr>
              <w:pStyle w:val="Normal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/>
                <w:bCs/>
                <w:spacing w:val="-2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3. Programme structures and requirements, levels, modules and awar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e the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Sc Organisational Behaviou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gramme regulations.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Additional information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4. Criteria for admission to the program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napToGrid w:val="false"/>
              <w:jc w:val="both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tudents should have a first or a good upper second to be admitted into the programme. English language requirement higher (i.e. IELTS level 7). GRE/ GMAT is required for non UK students.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5. Indicators of qu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here is high demand for programmes in the Department. For example, 5.62 in IER/HRM, </w:t>
            </w:r>
            <w:r>
              <w:rPr>
                <w:rFonts w:cs="Arial"/>
                <w:bCs/>
                <w:sz w:val="22"/>
                <w:szCs w:val="22"/>
                <w:lang w:eastAsia="en-GB"/>
              </w:rPr>
              <w:t>12.04</w:t>
            </w:r>
            <w:r>
              <w:rPr>
                <w:rFonts w:cs="Arial"/>
                <w:szCs w:val="20"/>
              </w:rPr>
              <w:t xml:space="preserve"> in HRM, 6.12 in MiM, and 9.35 in MOG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6. Methods for evaluating and improving the quality and standard of teaching and lear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37" w:hanging="0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gular (once a term) staff-student meeting and MSc feedback meetings (twice yearly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QARO student survey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nnual review of academic staf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color w:val="000000"/>
              </w:rPr>
              <w:t>Regular staff meetings where issues of redesign of programmes and courses are discuss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szCs w:val="20"/>
              </w:rPr>
              <w:t xml:space="preserve">The Teaching and Learning Centre is available to monitor and observe teaching and offers constructive advice on how to improve the standard of teaching and qualit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The Teaching Learning and Assessment Committee which regulates all aspects of teaching qualit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szCs w:val="20"/>
              </w:rPr>
              <w:t>D</w:t>
            </w:r>
            <w:r>
              <w:rPr>
                <w:rFonts w:cs="Arial"/>
                <w:bCs/>
                <w:color w:val="000000"/>
                <w:szCs w:val="20"/>
              </w:rPr>
              <w:t>epartmental TLAC review once every five yea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The Graduate Studies Sub-Committee which oversees all graduate programmes and ensures that significant changes to programmes and courses pass through a sequence of formal stages, so that curricular changes are appropriate and compatible with other developments.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Arial"/>
                <w:b/>
                <w:bCs/>
                <w:i/>
                <w:color w:val="000000"/>
                <w:szCs w:val="20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eastAsia="Batang;바탕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ailstyle18">
    <w:name w:val="emailstyle1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se.ac.uk/resources/calendar/programmeRegulations/taughtMasters/2012_MScOrganisationalBehaviour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68DD9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54:00Z</dcterms:created>
  <dc:creator>Jordan,SJ</dc:creator>
  <dc:description/>
  <cp:keywords/>
  <dc:language>en-US</dc:language>
  <cp:lastModifiedBy>Hewlett,TW</cp:lastModifiedBy>
  <dcterms:modified xsi:type="dcterms:W3CDTF">2012-11-14T15:56:00Z</dcterms:modified>
  <cp:revision>3</cp:revision>
  <dc:subject/>
  <dc:title>Programme Specification - MSc Organisational Behaviour</dc:title>
</cp:coreProperties>
</file>