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Programme Specification: MPhil/PhD Development Studi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don School of Econom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Phil/PhD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velopment Studi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years. Minimum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epartment of International Development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itics and International Rel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2Z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991 / November 2012</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Provide training for research in Development Studies, and to support students so that they are able to satisfy the requirements of the University of London for the award, within the permitted period of study, either of an MPhil degree (which calls for “a record of original work or an ordered and critical exposition of existing knowledge” in a dissertation of not more than 50,000 words), or of a PhD (which calls for  “a distinct contribution to knowledge of the subject [affording] evidence of originality, shown either by the discovery of new facts or by the exercise of independent critical power” in a dissertation of not more than 100,000 words in length). </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Those who are successful in graduating with a PhD will have demonstrated, through their dissertations, their ability to conduct independent and original research, reflecting the exercise of independent critical power, in Development Studi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ose who graduate with an MPhil degree will have been successful in demonstrating through their dissertations an ability to conduct research and to offer an ordered and critical exposition of existing knowledge of a particular field within Development Studi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raduates from the programme will have an ability to conduct independent research, involving either qualitative or quantitative methods, or (typically) a combination of them, and to present the results of research effectively, both in writing and in oral presentations. They will usually have gained some experience of teaching and have had the opportunity of developing teaching skills. </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Every student is required to pursue a regular course of study at the School under the supervision of a Teacher or Teachers of the University. The course of study for the degree of MPhil or PhD may require attendance at lectures and coursework as prescribed by the School. The Department of Law runs two series of seminars for its students. The Methodology Institute provides a number of courses for research track PhD programmes; all PhD students are welcome to attend any courses by the Department. The School will appoint a supervisor, who shall be a Teacher of the University. Candidates must submit a thesis and be examin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ally. All students are registered initially for the MPhil degree. If their progress is satisfactory they will be upgraded to PhD registration will full retrospective effect.</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pPr>
            <w:r>
              <w:rPr>
                <w:rFonts w:cs="Arial" w:ascii="Arial" w:hAnsi="Arial"/>
                <w:sz w:val="20"/>
              </w:rPr>
              <w:t xml:space="preserve">Aside from students who are admitted with conditions of course work, the particular course work a student will require is decided with the supervisor upon arrival. Aside from regular attendance at the </w:t>
            </w:r>
            <w:r>
              <w:rPr>
                <w:rFonts w:cs="Arial" w:ascii="Arial" w:hAnsi="Arial"/>
                <w:b/>
                <w:bCs/>
                <w:sz w:val="20"/>
              </w:rPr>
              <w:t xml:space="preserve">Seminar in Development Studies Research </w:t>
            </w:r>
            <w:hyperlink r:id="rId2">
              <w:r>
                <w:rPr>
                  <w:rStyle w:val="InternetLink"/>
                  <w:rFonts w:cs="Arial" w:ascii="Arial" w:hAnsi="Arial"/>
                  <w:sz w:val="20"/>
                </w:rPr>
                <w:t>DV500</w:t>
              </w:r>
            </w:hyperlink>
            <w:r>
              <w:rPr>
                <w:rFonts w:cs="Arial" w:ascii="Arial" w:hAnsi="Arial"/>
                <w:sz w:val="20"/>
              </w:rPr>
              <w:t xml:space="preserve">, first year MPhil students (who have not read a Department of International Development MSc) are required to attend the lectures for the core course DV400: Development: History, Theory and Policy (also taken by the MSc students).  MPhil/PhD students may find it advantageous to attend the weekly </w:t>
            </w:r>
            <w:r>
              <w:rPr>
                <w:rFonts w:cs="Arial" w:ascii="Arial" w:hAnsi="Arial"/>
                <w:b/>
                <w:bCs/>
                <w:sz w:val="20"/>
              </w:rPr>
              <w:t xml:space="preserve">Visiting Lecture Series in Development Studies </w:t>
            </w:r>
            <w:r>
              <w:rPr>
                <w:rFonts w:cs="Arial" w:ascii="Arial" w:hAnsi="Arial"/>
                <w:sz w:val="20"/>
              </w:rPr>
              <w:t xml:space="preserve">(also attended by MSc students) where they are introduced to the work of leading UK-based academic researchers who speak about their current work in the development field. The series also includes “development practitioners” who introduce students to issues drawn from the experience of developmental projects.  Additionally, research students are required to take either a full or two half unit courses in research methods in the Methodology Institute and must achieve 65% or better before being upgraded to PhD statu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ee further information for the </w:t>
            </w:r>
            <w:hyperlink r:id="rId3">
              <w:r>
                <w:rPr>
                  <w:rStyle w:val="InternetLink"/>
                  <w:rFonts w:cs="Arial" w:ascii="Arial" w:hAnsi="Arial"/>
                  <w:sz w:val="20"/>
                </w:rPr>
                <w:t>MPhil/PhD Development Studies</w:t>
              </w:r>
            </w:hyperlink>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 xml:space="preserve">MPhil/PhD applications are encouraged from outstanding students who wish to undertake interdisciplinary research on a development topic that falls within the expertise of at least one of the faculty members. Students are expected to have a strong academic record and post-graduate training or work experience demonstrating a standard of achievement equivalent to good performance in the MSc in Development Studies. In general, applicants should already have the basic foundational training necessary to begin specific work on their research topic (including a good grounding in one of the social science disciplines, languages necessary for the proposed research, etc). Students should submit a short research proposal (no more than 1,800 words) with their application that will allow the Department of International Development  to assess the potential of their proposed project and especially the availability of appropriate supervision within the Department. The Department may subsequently request applicants to submit a sample of written work or to appear for an interview. </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rPr>
            </w:pPr>
            <w:r>
              <w:rPr>
                <w:rFonts w:cs="Arial"/>
                <w:b/>
                <w:bCs/>
                <w:sz w:val="20"/>
              </w:rPr>
            </w:r>
          </w:p>
          <w:p>
            <w:pPr>
              <w:pStyle w:val="TextBody"/>
              <w:rPr/>
            </w:pPr>
            <w:r>
              <w:rPr/>
              <w:t>The most important indication of quality comes from the reports of the examiners of MPhil and PhD theses; and from students’ subsequent success in publishing their work either in respected academic journals; or with quality publishers.</w:t>
            </w:r>
          </w:p>
          <w:p>
            <w:pPr>
              <w:pStyle w:val="TextBody"/>
              <w:rPr/>
            </w:pPr>
            <w:r>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rPr>
            </w:pPr>
            <w:r>
              <w:rPr>
                <w:rFonts w:cs="Arial" w:ascii="Arial" w:hAnsi="Arial"/>
                <w:b/>
                <w:bCs/>
                <w:color w:val="000000"/>
                <w:sz w:val="20"/>
              </w:rPr>
            </w:r>
          </w:p>
          <w:p>
            <w:pPr>
              <w:pStyle w:val="Normal"/>
              <w:autoSpaceDE w:val="false"/>
              <w:rPr>
                <w:rFonts w:ascii="Arial" w:hAnsi="Arial" w:cs="Arial"/>
                <w:color w:val="000000"/>
                <w:sz w:val="20"/>
              </w:rPr>
            </w:pPr>
            <w:r>
              <w:rPr>
                <w:rFonts w:cs="Arial" w:ascii="Arial" w:hAnsi="Arial"/>
                <w:color w:val="000000"/>
                <w:sz w:val="20"/>
              </w:rPr>
              <w:t>Supervisors are required to report internally each term on the progress of their students, and to the Graduate School on an annual basis. These reporting procedures also provide for self-</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rFonts w:cs="Arial" w:ascii="Arial" w:hAnsi="Arial"/>
                <w:color w:val="000000"/>
                <w:sz w:val="20"/>
              </w:rPr>
              <w:t xml:space="preserve">assessment on the part of students, and require of them to comment upon their progress and their needs. In addition to these formal procedures the regular Research Students’ Seminar provides an inter-active forum for assessing students’ progress. It is the responsibility of the PhD Programme Director to monitor the process of research training in the Department. </w:t>
            </w:r>
          </w:p>
          <w:p>
            <w:pPr>
              <w:pStyle w:val="Normal"/>
              <w:autoSpaceDE w:val="false"/>
              <w:rPr>
                <w:rFonts w:ascii="Arial" w:hAnsi="Arial" w:cs="Arial"/>
                <w:color w:val="000000"/>
                <w:sz w:val="20"/>
              </w:rPr>
            </w:pPr>
            <w:r>
              <w:rPr>
                <w:rFonts w:cs="Arial" w:ascii="Arial" w:hAnsi="Arial"/>
                <w:color w:val="000000"/>
                <w:sz w:val="20"/>
              </w:rPr>
            </w:r>
          </w:p>
          <w:p>
            <w:pPr>
              <w:pStyle w:val="Normal"/>
              <w:tabs>
                <w:tab w:val="clear" w:pos="720"/>
                <w:tab w:val="left" w:pos="-720" w:leader="none"/>
                <w:tab w:val="left" w:pos="0" w:leader="none"/>
              </w:tabs>
              <w:suppressAutoHyphens w:val="true"/>
              <w:jc w:val="both"/>
              <w:rPr/>
            </w:pPr>
            <w:r>
              <w:rPr>
                <w:rFonts w:cs="Arial" w:ascii="Arial" w:hAnsi="Arial"/>
                <w:sz w:val="20"/>
                <w:szCs w:val="20"/>
              </w:rPr>
              <w:t>School quality assurance processes include:</w:t>
            </w:r>
          </w:p>
          <w:p>
            <w:pPr>
              <w:pStyle w:val="Normal"/>
              <w:tabs>
                <w:tab w:val="clear" w:pos="720"/>
                <w:tab w:val="left" w:pos="-720" w:leader="none"/>
                <w:tab w:val="left" w:pos="0"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regular staff appraisal and review;</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mprovements in teaching technique are effected by the Teaching and Learning Centre (TLC) through observations, advice and further training;</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induction programme and mentoring scheme for new members of staff;</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Staff/student liaison committee;</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the School’s Teaching, Learning and Assessment Committee (TLAC) which regulates all aspects of teaching quality;</w:t>
            </w:r>
          </w:p>
          <w:p>
            <w:pPr>
              <w:pStyle w:val="Normal"/>
              <w:numPr>
                <w:ilvl w:val="0"/>
                <w:numId w:val="2"/>
              </w:numPr>
              <w:tabs>
                <w:tab w:val="clear" w:pos="720"/>
                <w:tab w:val="left" w:pos="-720" w:leader="none"/>
                <w:tab w:val="left" w:pos="0" w:leader="none"/>
              </w:tabs>
              <w:suppressAutoHyphens w:val="true"/>
              <w:rPr>
                <w:rFonts w:ascii="Arial" w:hAnsi="Arial" w:cs="Arial"/>
                <w:sz w:val="20"/>
                <w:szCs w:val="20"/>
              </w:rPr>
            </w:pPr>
            <w:r>
              <w:rPr>
                <w:rFonts w:cs="Arial" w:ascii="Arial" w:hAnsi="Arial"/>
                <w:sz w:val="20"/>
                <w:szCs w:val="20"/>
              </w:rPr>
              <w:t>annual monitoring of courses and periodic reviews every 3-5 years. The outcomes of the annual reviews are presented to TLAC;</w:t>
            </w:r>
          </w:p>
          <w:p>
            <w:pPr>
              <w:pStyle w:val="Normal"/>
              <w:numPr>
                <w:ilvl w:val="0"/>
                <w:numId w:val="2"/>
              </w:numPr>
              <w:tabs>
                <w:tab w:val="clear" w:pos="720"/>
                <w:tab w:val="left" w:pos="-720" w:leader="none"/>
                <w:tab w:val="left" w:pos="0" w:leader="none"/>
              </w:tabs>
              <w:suppressAutoHyphens w:val="true"/>
              <w:rPr/>
            </w:pPr>
            <w:r>
              <w:rPr>
                <w:rFonts w:cs="Arial" w:ascii="Arial" w:hAnsi="Arial"/>
                <w:sz w:val="20"/>
                <w:szCs w:val="20"/>
              </w:rPr>
              <w:t>the School’s Research Degrees Sub Committee which oversees all research programmes and ensure that significant changes to programmes and courses pass through a sequence of formal stages to ensure that curricular changes are appropriate and compatible with other developments.</w:t>
            </w:r>
          </w:p>
          <w:p>
            <w:pPr>
              <w:pStyle w:val="Normal"/>
              <w:autoSpaceDE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courseGuides/2003_DV500.htm" TargetMode="External"/><Relationship Id="rId3" Type="http://schemas.openxmlformats.org/officeDocument/2006/relationships/hyperlink" Target="http://www.lse.ac.uk/resources/calendar/programmeRegulations/mPhilPhD/developmentStudi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07E611.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41:00Z</dcterms:created>
  <dc:creator>IT Services</dc:creator>
  <dc:description/>
  <cp:keywords/>
  <dc:language>en-US</dc:language>
  <cp:lastModifiedBy>Hewlett,TW</cp:lastModifiedBy>
  <dcterms:modified xsi:type="dcterms:W3CDTF">2012-11-14T12:46:00Z</dcterms:modified>
  <cp:revision>3</cp:revision>
  <dc:subject/>
  <dc:title>Programme Specification: BSc Government and Economics</dc:title>
</cp:coreProperties>
</file>