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me Specification: MSc Social Anthropolog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/A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Sc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Anthropolog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onths full-time; 24 months part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hropology Depart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6U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03 / Dec 20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an understanding of social anthropology as the comparative study of human societies and cultures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ive students - particularly those from other academic traditions or with undergraduate training in cognate disciplines - a comprehensive overview of the discipline, thus preparing them for PhD research training in anthropology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mpart an appreciation of the importance of ethnography as the basis for generating anthropological theory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a knowledge of the theory and history of anthropology (mostly in the British, French and North American traditions), and an advanced understanding of specific themes in social anthropology: religion, gender and kinship, political and legal anthropology, and exchange and the transformation of economic institutions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successful completion of the programme, students will have develope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ritical understanding of and ability to use major theoretical perspectives and concepts in anthropology, both orally and in written form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 awareness of the diverse issues arising in different regional contexts, and an ability to analyse these anthropologically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 realisation that knowledge is contested, and that anthropology constantly generates new priorities and theories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ability to plan, research and write scholarly work that demonstrates an understanding of anthropological methods and theory; and independently to write and research a </w:t>
            </w:r>
            <w:r>
              <w:rPr>
                <w:rFonts w:cs="Arial" w:ascii="Arial" w:hAnsi="Arial"/>
                <w:sz w:val="20"/>
              </w:rPr>
              <w:t>dissertation on an approved subjec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rmation relating to 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Teaching strategies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99" w:leader="none"/>
              </w:tabs>
              <w:ind w:left="599" w:hanging="540"/>
              <w:rPr/>
            </w:pPr>
            <w:r>
              <w:rPr/>
              <w:t>Students take a core course in anthropological theory and courses to the value of two other full units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99" w:leader="none"/>
              </w:tabs>
              <w:ind w:left="599" w:hanging="540"/>
              <w:rPr/>
            </w:pPr>
            <w:r>
              <w:rPr/>
              <w:t xml:space="preserve">Content imparted in weekly lectures enables students to develop a critical </w:t>
            </w:r>
          </w:p>
          <w:p>
            <w:pPr>
              <w:pStyle w:val="TextBody"/>
              <w:ind w:left="599" w:hanging="0"/>
              <w:rPr/>
            </w:pPr>
            <w:r>
              <w:rPr/>
            </w:r>
          </w:p>
          <w:p>
            <w:pPr>
              <w:pStyle w:val="TextBody"/>
              <w:ind w:left="599" w:hanging="0"/>
              <w:rPr/>
            </w:pPr>
            <w:r>
              <w:rPr/>
            </w:r>
          </w:p>
          <w:p>
            <w:pPr>
              <w:pStyle w:val="TextBody"/>
              <w:ind w:left="599" w:hanging="0"/>
              <w:rPr/>
            </w:pPr>
            <w:r>
              <w:rPr/>
              <w:t>understanding of major theoretical issues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599" w:leader="none"/>
              </w:tabs>
              <w:ind w:left="599" w:hanging="540"/>
              <w:rPr/>
            </w:pPr>
            <w:r>
              <w:rPr/>
              <w:t>Weekly seminars enable critical discussion of these issues, opportunities to apply anthropological knowledge to ethnographic settings, and awareness of the contested nature of anthropological knowledge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599" w:leader="none"/>
              </w:tabs>
              <w:ind w:left="599" w:hanging="540"/>
              <w:rPr/>
            </w:pPr>
            <w:r>
              <w:rPr/>
              <w:t>Informal presentations to peers during seminars enable individual students to develop a closer appreciation of specific topics;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599" w:leader="none"/>
              </w:tabs>
              <w:ind w:left="599" w:hanging="540"/>
              <w:rPr/>
            </w:pPr>
            <w:r>
              <w:rPr/>
              <w:t xml:space="preserve">Hour-long supervisions in groups of two, with discussion of individual essays, enables students to develop their critical and writing skills, and to prepare for the exams and the dissertation.  </w:t>
            </w:r>
          </w:p>
          <w:p>
            <w:pPr>
              <w:pStyle w:val="Normal"/>
              <w:ind w:left="5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ment strategies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9" w:leader="none"/>
              </w:tabs>
              <w:ind w:left="599" w:hanging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writing of three unseen examination papers in the Summer Term enables assessment of students’ mastery of major theoretical perspectives in anthropolog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99" w:leader="none"/>
              </w:tabs>
              <w:ind w:left="599" w:hanging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10,000 word dissertation enables assessment of students’ independent planning, researching and writing of scholarly work, and of their ability to analyse specific regional issues anthropologically.</w:t>
            </w:r>
          </w:p>
          <w:p>
            <w:pPr>
              <w:pStyle w:val="Normal"/>
              <w:ind w:left="59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e the </w:t>
            </w:r>
            <w:hyperlink r:id="rId3">
              <w:r>
                <w:rPr>
                  <w:rStyle w:val="InternetLink"/>
                </w:rPr>
                <w:t>MSc Social Anthropology programme regulation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ind w:right="-612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Usual standard offer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E A level: grades A A 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Baccalaureate: Diploma with 37 points including 6 6 6 at higher le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qualifications are considered and applications from mature students are welcom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assessment returns show the Department is above average in relation to overall figures in the Scho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completion of internal (LSE) and external (QAA) audits of teaching quality, and regular course and programme revie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quality: In the 2008 RAE (Research Assessment Exercise), our Department scored the highest percentage of the maximum 4* grades among all anthropology departments in the UK, and we have been successful in obtaining competitive research gra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 of the department have published important texts in the areas which we tea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Student feedback during small group tutorials throughout the year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Student assessment surveys for specific cour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 examiners’ repor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in activities of LSE’s Teaching and Learning Cent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c Staff/student consultative forum  (1 per ter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oring/review/promotion process includes an assessment of teac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partmental TLAC review once every five yea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Graduate Studies Sub-Committee which oversees all 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right="-612" w:hanging="0"/>
      <w:outlineLvl w:val="3"/>
    </w:pPr>
    <w:rPr>
      <w:rFonts w:ascii="Arial" w:hAnsi="Arial" w:cs="Arial"/>
      <w:b/>
      <w:color w:val="000080"/>
      <w:spacing w:val="-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SE">
    <w:name w:val="LS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taughtMasters/2012_MScSocialAnthropology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07E611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4:00Z</dcterms:created>
  <dc:creator>IT Services</dc:creator>
  <dc:description/>
  <cp:keywords/>
  <dc:language>en-US</dc:language>
  <cp:lastModifiedBy>Hewlett,TW</cp:lastModifiedBy>
  <cp:lastPrinted>2003-11-11T16:18:00Z</cp:lastPrinted>
  <dcterms:modified xsi:type="dcterms:W3CDTF">2012-11-14T12:37:00Z</dcterms:modified>
  <cp:revision>4</cp:revision>
  <dc:subject/>
  <dc:title>Programme Specification: MSc Social Anthropology</dc:title>
</cp:coreProperties>
</file>