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gramme Specification: BA/BSc Social Anthropology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/BSc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Anthropolog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month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hropology Depart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hropology (2007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CAS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L601 BA/SocAnt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c L603 BSc/SocAn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 / Nov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an understanding of social anthropology as the comparative study of human societi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 impart an appreciation of the importance of ethnography as the basis for generating anthropological theor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ive students a comprehensive overview of the discipline, as well as providing them with the basis for pursuing PhD research training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a knowledge of the theory and history of anthropology (British, French and North American), and an advanced understanding of specific themes in social anthropology: religion, gender and kinship, economic, political and legal anthropolog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to enable students to reflect self-critically on their own society and cultu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uccessful completion of the programme, students will have develop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understanding of and ability to use major theoretical perspectives and concepts in anthropology, both orally and in written for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bility to read and interpret ethnographic tex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 awareness of the diverse issues arising in different regional contexts, and an ability to analyse these anthropologically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ability </w:t>
            </w:r>
            <w:r>
              <w:rPr>
                <w:rFonts w:cs="Arial" w:ascii="Arial" w:hAnsi="Arial"/>
                <w:sz w:val="20"/>
              </w:rPr>
              <w:t xml:space="preserve">to evaluate scholarly arguments, to put forward one’s own analyses in written and oral forms, and to </w:t>
            </w:r>
            <w:r>
              <w:rPr>
                <w:rFonts w:cs="Arial" w:ascii="Arial" w:hAnsi="Arial"/>
                <w:sz w:val="20"/>
                <w:szCs w:val="20"/>
              </w:rPr>
              <w:t>plan and write essays that demonstrate an understanding of anthropological theory and ethnographic setting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ins w:id="3" w:author="LSE" w:date="2010-12-17T11:29:00Z"/>
              </w:rPr>
            </w:pPr>
            <w:ins w:id="0" w:author="LSE" w:date="2010-12-17T11:29:00Z">
              <w:r>
                <w:rPr>
                  <w:rFonts w:cs="Arial" w:ascii="Arial" w:hAnsi="Arial"/>
                  <w:sz w:val="20"/>
                  <w:szCs w:val="20"/>
                </w:rPr>
                <w:t xml:space="preserve">See </w:t>
              </w:r>
            </w:ins>
            <w:hyperlink r:id="rId2">
              <w:ins w:id="1" w:author="LSE" w:date="2010-12-17T11:29:00Z">
                <w:r>
                  <w:rPr>
                    <w:rStyle w:val="InternetLink"/>
                    <w:rFonts w:cs="Arial" w:ascii="Arial" w:hAnsi="Arial"/>
                    <w:sz w:val="20"/>
                    <w:szCs w:val="20"/>
                  </w:rPr>
                  <w:t>information relating to careers</w:t>
                </w:r>
              </w:ins>
            </w:hyperlink>
            <w:ins w:id="2" w:author="LSE" w:date="2010-12-17T11:29:00Z">
              <w:r>
                <w:rPr>
                  <w:rFonts w:cs="Arial" w:ascii="Arial" w:hAnsi="Arial"/>
                  <w:sz w:val="20"/>
                  <w:szCs w:val="20"/>
                </w:rPr>
                <w:t xml:space="preserve">.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aching and learning strategies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Content imparted in weekly lectures enables students to develop an understanding of major theoretical perspectives and concepts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 xml:space="preserve">Weekly classes enable critical discussion of these issues, and opportunities to apply </w:t>
            </w:r>
          </w:p>
          <w:p>
            <w:pPr>
              <w:pStyle w:val="TextBody"/>
              <w:ind w:left="419" w:hanging="0"/>
              <w:rPr/>
            </w:pPr>
            <w:r>
              <w:rPr/>
            </w:r>
          </w:p>
          <w:p>
            <w:pPr>
              <w:pStyle w:val="TextBody"/>
              <w:ind w:left="419" w:hanging="0"/>
              <w:rPr/>
            </w:pPr>
            <w:r>
              <w:rPr/>
            </w:r>
          </w:p>
          <w:p>
            <w:pPr>
              <w:pStyle w:val="TextBody"/>
              <w:ind w:left="419" w:hanging="0"/>
              <w:rPr/>
            </w:pPr>
            <w:r>
              <w:rPr/>
              <w:t>anthropological knowledge to diverse ethnographic settings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Informal presentations to peers during seminars enable individual students to develop a closer appreciation of specific topics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Hour-long tutorials in groups of three, with discussion of individual essays, enable students to develop their critical and writing skills in preparation for assessment essays and for the exams.</w:t>
            </w:r>
          </w:p>
          <w:p>
            <w:pPr>
              <w:pStyle w:val="TextBody"/>
              <w:ind w:left="59" w:hanging="0"/>
              <w:rPr/>
            </w:pPr>
            <w:r>
              <w:rPr/>
            </w:r>
          </w:p>
          <w:p>
            <w:pPr>
              <w:pStyle w:val="TextBody"/>
              <w:ind w:left="59" w:hanging="0"/>
              <w:rPr>
                <w:b/>
                <w:b/>
              </w:rPr>
            </w:pPr>
            <w:r>
              <w:rPr>
                <w:b/>
              </w:rPr>
              <w:t>Assessment strategies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Two assessment essays, counting 30% of the final mark for each course, enable students to pursue and develop particular themes explored during the course.  Detailed feedback is provided by essay markers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Unseen examination papers in the Summer Term, counting 70% of the final mark for each course and marked by two examiners, enable assessment of students’ mastery of theoretical perspectives in anthropology seen in their ethnographic contex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A/BSc Social Anthropology programme regulations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Usual standard offer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E A level: grades A A 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Baccalaureate: Diploma with 37 points including 6 6 6 at higher le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qualifications are considered and applications from mature students are welcom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assessment returns show the Department is normally above average in relation to overall figures in the School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cessful completion of internal (LSE) and external (QAA) audits of teaching quality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earch quality: </w:t>
            </w:r>
            <w:r>
              <w:rPr>
                <w:rFonts w:cs="Arial" w:ascii="Arial" w:hAnsi="Arial"/>
                <w:sz w:val="20"/>
                <w:szCs w:val="20"/>
              </w:rPr>
              <w:t>The Department has consistently been awarded very high scores in the Research Assessment Exercise. In 2001 it was the only Anthropology department in the country to obtain 5* based on 100% staff submission. In 2008 it obtained a higher proportion of 4* (quality that is world-leading in terms of originality, significance and rigour) than any other Anthropology department (40%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ship of key texts: members of the department have published important texts in the areas which we teach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Student feedback during small group tutorials throughout the year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Student assessment surveys for specific cours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 examiners’ report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oring/review/promotion process includes an assessment of teaching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al TLAC review once every five years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Undergraduate Studies Sub-Committee which oversees all undergraduate programmes and ensures that significant changes to programmes and courses pass through a sequence of formal stages, so that curricular changes are appropriate and compatible with other development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aching and Learning Centre offers advice and training towards enhancement of teaching skills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17">
    <w:name w:val="emailstyle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" w:hanging="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undergraduate/BABScSocialAnthropology.htm" TargetMode="External"/><Relationship Id="rId4" Type="http://schemas.openxmlformats.org/officeDocument/2006/relationships/hyperlink" Target="http://www2.lse.ac.uk/intranet/CareersAndVacancies/graduateDestinations/Home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07E611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4:00Z</dcterms:created>
  <dc:creator>IT Services</dc:creator>
  <dc:description/>
  <cp:keywords/>
  <dc:language>en-US</dc:language>
  <cp:lastModifiedBy>Hewlett,TW</cp:lastModifiedBy>
  <cp:lastPrinted>2012-11-08T10:44:00Z</cp:lastPrinted>
  <dcterms:modified xsi:type="dcterms:W3CDTF">2012-11-14T11:58:00Z</dcterms:modified>
  <cp:revision>3</cp:revision>
  <dc:subject/>
  <dc:title>Programme Specification: BA/BSc Social Anthropology</dc:title>
</cp:coreProperties>
</file>